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Шри Шримад Бхактиведанта Нараяна Госвами Махарадж</w:t>
      </w:r>
    </w:p>
    <w:p>
      <w:pPr>
        <w:pStyle w:val="Normal"/>
        <w:rPr>
          <w:b/>
          <w:b/>
          <w:color w:val="666699"/>
          <w:sz w:val="28"/>
          <w:szCs w:val="28"/>
        </w:rPr>
      </w:pPr>
      <w:r>
        <w:rPr>
          <w:b/>
          <w:color w:val="666699"/>
          <w:sz w:val="28"/>
          <w:szCs w:val="28"/>
        </w:rPr>
        <w:t>БХАКТИ-РАСАЯНА</w:t>
      </w:r>
    </w:p>
    <w:p>
      <w:pPr>
        <w:pStyle w:val="Normal"/>
        <w:rPr/>
      </w:pPr>
      <w:r>
        <w:rPr/>
        <w:t>Живительный нектар чистой преданности</w:t>
      </w:r>
    </w:p>
    <w:p>
      <w:pPr>
        <w:pStyle w:val="Normal"/>
        <w:rPr/>
      </w:pPr>
      <w:r>
        <w:rPr/>
      </w:r>
    </w:p>
    <w:p>
      <w:pPr>
        <w:pStyle w:val="Normal"/>
        <w:rPr/>
      </w:pPr>
      <w:r>
        <w:rPr/>
      </w:r>
    </w:p>
    <w:p>
      <w:pPr>
        <w:pStyle w:val="Normal"/>
        <w:rPr/>
      </w:pPr>
      <w:r>
        <w:rPr/>
        <w:t>ВСТУПЛЕНИЕ</w:t>
      </w:r>
    </w:p>
    <w:p>
      <w:pPr>
        <w:pStyle w:val="Normal"/>
        <w:rPr/>
      </w:pPr>
      <w:r>
        <w:rPr/>
      </w:r>
    </w:p>
    <w:p>
      <w:pPr>
        <w:pStyle w:val="Normal"/>
        <w:rPr/>
      </w:pPr>
      <w:r>
        <w:rPr/>
        <w:t xml:space="preserve">Вторая часть “Шри Брихад-бхагаватамриты” Шрилы Санатаны Госвами начинается с того, что Джаимини Риши объясняет царю Джанамеджае, что Уттара выслушала рассказ своего сына Махараджа Парикшита о поиске, предпринятом Нарадой (которому посвящена первая часть этого возвышенного писания), и сказала: “Я не почувствую удовлетворения в сердце, если преданные, которые безразличны к другим видам садханы и садхьи, которые жаждут только Радха-дасьи, которые постоянно поют  нама-санкиртану Шри Радхи и погружены в прему к Ней, достигнут той же обители на Вайкунтхе, что и многие другие преданные. Это вызывает во мне великую печаль! Мне нестерпимо слышать, что такие преданные, как Шри Нандарайя и Шри Яшода в конце концов достигают лишь такой награды. Несомненно для них должна быть подходящая обитель, которая превосходит Вайкунтху. Если есть такое место, пожалуйста опиши его мне и избавь от этого сомнения” (Брихад-бхаг., 2.1.21-22, 24). </w:t>
      </w:r>
    </w:p>
    <w:p>
      <w:pPr>
        <w:pStyle w:val="Normal"/>
        <w:rPr/>
      </w:pPr>
      <w:r>
        <w:rPr/>
        <w:t>Махарадж Парикшит ответил: “Я мог бы удовлетворить тебя, ответив на твой вопрос словами шрути и смрити, но по милости моего гуру Шри Шукадевы я лучше расскажу тебе историю, которая развеет все твои сомнения. И только затем я приведу несколько важных стихов из писаний” (Брихад-бхаг., 2.1.34-35).</w:t>
      </w:r>
    </w:p>
    <w:p>
      <w:pPr>
        <w:pStyle w:val="Normal"/>
        <w:rPr/>
      </w:pPr>
      <w:r>
        <w:rPr/>
        <w:t>Услышав несравненную историю Гопа-кумара, описанную во второй части “Брихад-бхагаватамриты”, Джанамеджая сказал Джаимини Риши: “Страх, что скоро ты завершишь эту историю, наполняет мое сердце великой печалью. Пожалуйста, дай мне услышать столь сильный нектар, который полностью и навсегда очистит мое сердце”  (Брихад-бхаг., 2.7.89).</w:t>
      </w:r>
    </w:p>
    <w:p>
      <w:pPr>
        <w:pStyle w:val="Normal"/>
        <w:rPr/>
      </w:pPr>
      <w:r>
        <w:rPr/>
        <w:t>Джаимини ответил: “О дитя мое Джанамеджая! Твой отец Шри Парикшит, испытывая трансцендентное блаженство от описания славы Голоки, с удивительно сладостной бхавой пропел из двух великих эпосов много шлок, которые являются самой сутью шрути и смрити. В великом счастье я странствую по миру, воспевая эти стихи, и это смягчает муку разлуки с твоим отцом, которую я чувствую” (Брихад-бхаг., 2.7. 90-91).</w:t>
      </w:r>
    </w:p>
    <w:p>
      <w:pPr>
        <w:pStyle w:val="Normal"/>
        <w:rPr/>
      </w:pPr>
      <w:r>
        <w:rPr/>
        <w:t xml:space="preserve">Затем Джаимини Риши прочитал произнес четыре стиха из “Брахма-самхиты” и пятьдесят девять стихов из “Шримад-Бхагаватам”, которые в целом стали известны как “Бхакти-расаяна”, или живительный нектар, который усиливает Кришна-бхакти. Предлагаемая книга переведенных с хинди лекций Шрилы Нараяны Махараджа представляет собой его комментарии к двадцати восьми стихам “Бхакти-расаяны”, которые являются сутью Десятой Песни “Шримад-Бхагаватам”. Один за другим эти стихи прославляют преданность спутников Господа во Врадже, различных категорий, которая достигает своей вершины в бхакти, которую испытывают враджа-гопи. Со временем будут опубликованы комментарии Шрилы Нараяны Махараджа и к остальным стихам “Бхакти-расаяны”. </w:t>
      </w:r>
    </w:p>
    <w:p>
      <w:pPr>
        <w:pStyle w:val="Normal"/>
        <w:rPr/>
      </w:pPr>
      <w:r>
        <w:rPr/>
        <w:t>Мы приносим бесконечные поклоны лотосным стопам одного из самых выдающихся расика-вайшнавов, Шрилы Нараяны Махараджа, кто дал нам настолько удивительные объяснения стихов этого живительного нектара, бхакти-расаяны, который Махарадж Парикшит передал своей   матери Уттаре, Джаимини Риши - Джанамеджайе, и Шрила Санатана Госвами - обитателям этого мира.</w:t>
      </w:r>
    </w:p>
    <w:p>
      <w:pPr>
        <w:pStyle w:val="Normal"/>
        <w:rPr/>
      </w:pPr>
      <w:r>
        <w:rPr/>
      </w:r>
    </w:p>
    <w:p>
      <w:pPr>
        <w:pStyle w:val="Normal"/>
        <w:rPr/>
      </w:pPr>
      <w:r>
        <w:rPr/>
        <w:t xml:space="preserve">От издателей  </w:t>
      </w:r>
    </w:p>
    <w:p>
      <w:pPr>
        <w:pStyle w:val="Normal"/>
        <w:rPr/>
      </w:pPr>
      <w:r>
        <w:rPr/>
      </w:r>
    </w:p>
    <w:p>
      <w:pPr>
        <w:pStyle w:val="Normal"/>
        <w:rPr/>
      </w:pPr>
      <w:r>
        <w:rPr/>
      </w:r>
      <w:r>
        <w:br w:type="page"/>
      </w:r>
    </w:p>
    <w:p>
      <w:pPr>
        <w:pStyle w:val="Normal"/>
        <w:rPr/>
      </w:pPr>
      <w:r>
        <w:rPr/>
      </w:r>
    </w:p>
    <w:p>
      <w:pPr>
        <w:pStyle w:val="Normal"/>
        <w:rPr/>
      </w:pPr>
      <w:r>
        <w:rPr/>
        <w:t>Пранама-мантра Его Божественной Милости Шри Шримад Бхактиведанты Нараяны Госвами Махараджа</w:t>
      </w:r>
    </w:p>
    <w:p>
      <w:pPr>
        <w:pStyle w:val="Normal"/>
        <w:rPr/>
      </w:pPr>
      <w:r>
        <w:rPr/>
      </w:r>
    </w:p>
    <w:p>
      <w:pPr>
        <w:pStyle w:val="Normal"/>
        <w:rPr/>
      </w:pPr>
      <w:r>
        <w:rPr/>
        <w:t>(Составленная Шрипад Бхактиведанта Мадхавой Махараджем)</w:t>
      </w:r>
    </w:p>
    <w:p>
      <w:pPr>
        <w:pStyle w:val="Normal"/>
        <w:rPr/>
      </w:pPr>
      <w:r>
        <w:rPr/>
      </w:r>
    </w:p>
    <w:p>
      <w:pPr>
        <w:pStyle w:val="Normal"/>
        <w:rPr/>
      </w:pPr>
      <w:r>
        <w:rPr/>
        <w:t>тридандинам бхакта-широманим ча</w:t>
      </w:r>
    </w:p>
    <w:p>
      <w:pPr>
        <w:pStyle w:val="Normal"/>
        <w:rPr/>
      </w:pPr>
      <w:r>
        <w:rPr/>
        <w:t>шри-кришна-падабджа дхритаика-хриди</w:t>
      </w:r>
    </w:p>
    <w:p>
      <w:pPr>
        <w:pStyle w:val="Normal"/>
        <w:rPr/>
      </w:pPr>
      <w:r>
        <w:rPr/>
        <w:t>чайтанья-лиламрита-сара сарам</w:t>
      </w:r>
    </w:p>
    <w:p>
      <w:pPr>
        <w:pStyle w:val="Normal"/>
        <w:rPr/>
      </w:pPr>
      <w:r>
        <w:rPr/>
        <w:t>нараянам твам сататам прападйе</w:t>
      </w:r>
    </w:p>
    <w:p>
      <w:pPr>
        <w:pStyle w:val="Normal"/>
        <w:rPr/>
      </w:pPr>
      <w:r>
        <w:rPr/>
      </w:r>
    </w:p>
    <w:p>
      <w:pPr>
        <w:pStyle w:val="Normal"/>
        <w:rPr/>
      </w:pPr>
      <w:r>
        <w:rPr/>
        <w:t>“</w:t>
      </w:r>
      <w:r>
        <w:rPr/>
        <w:t xml:space="preserve">Я приношу бесчисленные поклоны Шри Шримад Бхактиведанте Нараяне Госвами Махараджу, который является драгоценной жемчужиной среди преданных, триданди-санньяси, и кто всегда хранит в своем сердце лотосные стопы Шри (Шримати Радхики) и Кришны. Он особенно хранит в сердце те истины, полные нектара, ради которых Шри Чайтанья Махапрабху совершал Свои игры”.  </w:t>
      </w:r>
    </w:p>
    <w:p>
      <w:pPr>
        <w:pStyle w:val="Normal"/>
        <w:rPr/>
      </w:pPr>
      <w:r>
        <w:rPr/>
      </w:r>
    </w:p>
    <w:p>
      <w:pPr>
        <w:pStyle w:val="Normal"/>
        <w:rPr/>
      </w:pPr>
      <w:r>
        <w:rPr/>
      </w:r>
    </w:p>
    <w:p>
      <w:pPr>
        <w:pStyle w:val="Normal"/>
        <w:rPr/>
      </w:pPr>
      <w:r>
        <w:rPr/>
        <w:t>МАНГАЛАЧАРАНА</w:t>
      </w:r>
    </w:p>
    <w:p>
      <w:pPr>
        <w:pStyle w:val="Normal"/>
        <w:rPr/>
      </w:pPr>
      <w:r>
        <w:rPr/>
      </w:r>
    </w:p>
    <w:p>
      <w:pPr>
        <w:pStyle w:val="Normal"/>
        <w:rPr/>
      </w:pPr>
      <w:r>
        <w:rPr/>
        <w:t>ванде ‘хам шри-гурох шри-йута-пада-камалам</w:t>
      </w:r>
    </w:p>
    <w:p>
      <w:pPr>
        <w:pStyle w:val="Normal"/>
        <w:rPr/>
      </w:pPr>
      <w:r>
        <w:rPr/>
        <w:t>шри-гурун ваишнавамш ча</w:t>
      </w:r>
    </w:p>
    <w:p>
      <w:pPr>
        <w:pStyle w:val="Normal"/>
        <w:rPr/>
      </w:pPr>
      <w:r>
        <w:rPr/>
        <w:t>шри-рупам саграджатам саха-гана-рагхунатхан-</w:t>
      </w:r>
    </w:p>
    <w:p>
      <w:pPr>
        <w:pStyle w:val="Normal"/>
        <w:rPr/>
      </w:pPr>
      <w:r>
        <w:rPr/>
        <w:t>витам там са-дживам</w:t>
      </w:r>
    </w:p>
    <w:p>
      <w:pPr>
        <w:pStyle w:val="Normal"/>
        <w:rPr/>
      </w:pPr>
      <w:r>
        <w:rPr/>
        <w:t>садваитам савадхутам париджана-сахитам</w:t>
      </w:r>
    </w:p>
    <w:p>
      <w:pPr>
        <w:pStyle w:val="Normal"/>
        <w:rPr/>
      </w:pPr>
      <w:r>
        <w:rPr/>
        <w:t>кришна-чаитанйа-девам</w:t>
      </w:r>
    </w:p>
    <w:p>
      <w:pPr>
        <w:pStyle w:val="Normal"/>
        <w:rPr/>
      </w:pPr>
      <w:r>
        <w:rPr/>
        <w:t>шри-радха-кришна-падан саха-гана-лалита-</w:t>
      </w:r>
    </w:p>
    <w:p>
      <w:pPr>
        <w:pStyle w:val="Normal"/>
        <w:rPr/>
      </w:pPr>
      <w:r>
        <w:rPr/>
        <w:t>шри-вишакханвитамш ча</w:t>
      </w:r>
    </w:p>
    <w:p>
      <w:pPr>
        <w:pStyle w:val="Normal"/>
        <w:rPr/>
      </w:pPr>
      <w:r>
        <w:rPr/>
      </w:r>
    </w:p>
    <w:p>
      <w:pPr>
        <w:pStyle w:val="Normal"/>
        <w:rPr/>
      </w:pPr>
      <w:r>
        <w:rPr/>
        <w:t>“</w:t>
      </w:r>
      <w:r>
        <w:rPr/>
        <w:t>Я предлагаю пранаму лотосным стопам Шри Гурудева, и в его лице дикша-гуру, бхаджана-шикша-гуру, самой возвышенной и самой значительной цепи духовных учителей, возглавляемой Шри Мадхвачарьей и Шри Мадхавендрой Пури, а также вайшнавам всех четырех юг — Шри Рупе Госвами, его старшему брату Шри Санатане Госвами, Рагхунатхе дасу Госвами, Дживе Госвами и их спутникам, а также Шри Адвайте Ачарье, Шри Нитьянанде Прабху, Шри Чайтанье Махапрабху и всем их спутникам, а также Шри Радхе и Кришне, которых сопровождают все Их сакхи и манджари во главе со Шри Лалитой и Вишакхой”.</w:t>
      </w:r>
    </w:p>
    <w:p>
      <w:pPr>
        <w:pStyle w:val="Normal"/>
        <w:rPr/>
      </w:pPr>
      <w:r>
        <w:rPr/>
      </w:r>
    </w:p>
    <w:p>
      <w:pPr>
        <w:pStyle w:val="Normal"/>
        <w:rPr/>
      </w:pPr>
      <w:r>
        <w:rPr/>
        <w:t>нама ом вишнупадайа ачарйа-симха-рупине</w:t>
      </w:r>
    </w:p>
    <w:p>
      <w:pPr>
        <w:pStyle w:val="Normal"/>
        <w:rPr/>
      </w:pPr>
      <w:r>
        <w:rPr/>
        <w:t>шри шримад бхакти прагйана кешава ити намине</w:t>
      </w:r>
    </w:p>
    <w:p>
      <w:pPr>
        <w:pStyle w:val="Normal"/>
        <w:rPr/>
      </w:pPr>
      <w:r>
        <w:rPr/>
        <w:t>атимартйа-чаритрайа сва-шритананча-палине</w:t>
      </w:r>
    </w:p>
    <w:p>
      <w:pPr>
        <w:pStyle w:val="Normal"/>
        <w:rPr/>
      </w:pPr>
      <w:r>
        <w:rPr/>
        <w:t>джива-духкхе садарттайа шри-нама-према-дайине</w:t>
      </w:r>
    </w:p>
    <w:p>
      <w:pPr>
        <w:pStyle w:val="Normal"/>
        <w:rPr/>
      </w:pPr>
      <w:r>
        <w:rPr/>
      </w:r>
    </w:p>
    <w:p>
      <w:pPr>
        <w:pStyle w:val="Normal"/>
        <w:rPr/>
      </w:pPr>
      <w:r>
        <w:rPr/>
        <w:t>“</w:t>
      </w:r>
      <w:r>
        <w:rPr/>
        <w:t>Я предлагаю пранам моему почитаемому Шри Гурудеву — ачарье подобному льву, Джагат-гуру Ом Вишнупад аштотара-шата Шри Шримад Бхактипрагьяне Кешаве Госвами, всецело трансцендентной личности, которая с великой любовью поддерживает всех, кто нашел у него прибежище, которая с неизменной печалью взирает на страдания душ, враждебно относящихся к Кришне, и которая дарует любовь к Святому Имени”.</w:t>
      </w:r>
    </w:p>
    <w:p>
      <w:pPr>
        <w:pStyle w:val="Normal"/>
        <w:rPr/>
      </w:pPr>
      <w:r>
        <w:rPr/>
      </w:r>
    </w:p>
    <w:p>
      <w:pPr>
        <w:pStyle w:val="Normal"/>
        <w:rPr/>
      </w:pPr>
      <w:r>
        <w:rPr/>
        <w:t>ванчха-калпатарубхйаш ча</w:t>
      </w:r>
    </w:p>
    <w:p>
      <w:pPr>
        <w:pStyle w:val="Normal"/>
        <w:rPr/>
      </w:pPr>
      <w:r>
        <w:rPr/>
        <w:t>крипа-синдхубхйа эва ча</w:t>
      </w:r>
    </w:p>
    <w:p>
      <w:pPr>
        <w:pStyle w:val="Normal"/>
        <w:rPr/>
      </w:pPr>
      <w:r>
        <w:rPr/>
        <w:t>патитанам павенебхйо</w:t>
      </w:r>
    </w:p>
    <w:p>
      <w:pPr>
        <w:pStyle w:val="Normal"/>
        <w:rPr/>
      </w:pPr>
      <w:r>
        <w:rPr/>
        <w:t>ваишнавебхйо намо намах</w:t>
      </w:r>
    </w:p>
    <w:p>
      <w:pPr>
        <w:pStyle w:val="Normal"/>
        <w:rPr/>
      </w:pPr>
      <w:r>
        <w:rPr/>
      </w:r>
    </w:p>
    <w:p>
      <w:pPr>
        <w:pStyle w:val="Normal"/>
        <w:rPr/>
      </w:pPr>
      <w:r>
        <w:rPr/>
        <w:t>“</w:t>
      </w:r>
      <w:r>
        <w:rPr/>
        <w:t>Я предлагаю пранам вайшнавам. Бесконечно сострадательные к обусловленным душам, они, словно древа желаний, способны исполнить желания каждого”.</w:t>
      </w:r>
    </w:p>
    <w:p>
      <w:pPr>
        <w:pStyle w:val="Normal"/>
        <w:rPr/>
      </w:pPr>
      <w:r>
        <w:rPr/>
      </w:r>
    </w:p>
    <w:p>
      <w:pPr>
        <w:pStyle w:val="Normal"/>
        <w:rPr/>
      </w:pPr>
      <w:r>
        <w:rPr/>
        <w:t>намо маха-ваданйайа</w:t>
      </w:r>
    </w:p>
    <w:p>
      <w:pPr>
        <w:pStyle w:val="Normal"/>
        <w:rPr/>
      </w:pPr>
      <w:r>
        <w:rPr/>
        <w:t>кришна-према-прадайа те</w:t>
      </w:r>
    </w:p>
    <w:p>
      <w:pPr>
        <w:pStyle w:val="Normal"/>
        <w:rPr/>
      </w:pPr>
      <w:r>
        <w:rPr/>
        <w:t>кришнайа кришна-чаитанйа-</w:t>
      </w:r>
    </w:p>
    <w:p>
      <w:pPr>
        <w:pStyle w:val="Normal"/>
        <w:rPr/>
      </w:pPr>
      <w:r>
        <w:rPr/>
        <w:t>намне гаура-твише намах</w:t>
      </w:r>
    </w:p>
    <w:p>
      <w:pPr>
        <w:pStyle w:val="Normal"/>
        <w:rPr/>
      </w:pPr>
      <w:r>
        <w:rPr/>
      </w:r>
    </w:p>
    <w:p>
      <w:pPr>
        <w:pStyle w:val="Normal"/>
        <w:rPr/>
      </w:pPr>
      <w:r>
        <w:rPr/>
        <w:t>“</w:t>
      </w:r>
      <w:r>
        <w:rPr/>
        <w:t>Я предлагаю пранам Шри Чайтанье Махапрабху, который является Самим Кришной, принявшим золотистый цвет тела, как у Шримати Радхики, и который щедро раздает кришна-прему”.</w:t>
      </w:r>
    </w:p>
    <w:p>
      <w:pPr>
        <w:pStyle w:val="Normal"/>
        <w:rPr/>
      </w:pPr>
      <w:r>
        <w:rPr/>
      </w:r>
    </w:p>
    <w:p>
      <w:pPr>
        <w:pStyle w:val="Normal"/>
        <w:rPr/>
      </w:pPr>
      <w:r>
        <w:rPr/>
        <w:t>хе кришна каруна-синдхо</w:t>
      </w:r>
    </w:p>
    <w:p>
      <w:pPr>
        <w:pStyle w:val="Normal"/>
        <w:rPr/>
      </w:pPr>
      <w:r>
        <w:rPr/>
        <w:t>дина-бандхо джагат-пате</w:t>
      </w:r>
    </w:p>
    <w:p>
      <w:pPr>
        <w:pStyle w:val="Normal"/>
        <w:rPr/>
      </w:pPr>
      <w:r>
        <w:rPr/>
        <w:t>гопеша гопика-канта</w:t>
      </w:r>
    </w:p>
    <w:p>
      <w:pPr>
        <w:pStyle w:val="Normal"/>
        <w:rPr/>
      </w:pPr>
      <w:r>
        <w:rPr/>
        <w:t>радха-канта намо ‘сту те</w:t>
      </w:r>
    </w:p>
    <w:p>
      <w:pPr>
        <w:pStyle w:val="Normal"/>
        <w:rPr/>
      </w:pPr>
      <w:r>
        <w:rPr/>
      </w:r>
    </w:p>
    <w:p>
      <w:pPr>
        <w:pStyle w:val="Normal"/>
        <w:rPr/>
      </w:pPr>
      <w:r>
        <w:rPr/>
        <w:t>“</w:t>
      </w:r>
      <w:r>
        <w:rPr/>
        <w:t>Я предлагаю пранам Шри Кришне, океану милости, другу несчастных, источнику всего творения. Он — повелитель гопов и возлюбленный гопи, главная из которых — Шримати Радхика”.</w:t>
      </w:r>
    </w:p>
    <w:p>
      <w:pPr>
        <w:pStyle w:val="Normal"/>
        <w:rPr/>
      </w:pPr>
      <w:r>
        <w:rPr/>
      </w:r>
    </w:p>
    <w:p>
      <w:pPr>
        <w:pStyle w:val="Normal"/>
        <w:rPr/>
      </w:pPr>
      <w:r>
        <w:rPr/>
        <w:t>тапта-канчана-гауранги</w:t>
      </w:r>
    </w:p>
    <w:p>
      <w:pPr>
        <w:pStyle w:val="Normal"/>
        <w:rPr/>
      </w:pPr>
      <w:r>
        <w:rPr/>
        <w:t>радхе вриндаванешвари</w:t>
      </w:r>
    </w:p>
    <w:p>
      <w:pPr>
        <w:pStyle w:val="Normal"/>
        <w:rPr/>
      </w:pPr>
      <w:r>
        <w:rPr/>
        <w:t>вришабхану-суте деви</w:t>
      </w:r>
    </w:p>
    <w:p>
      <w:pPr>
        <w:pStyle w:val="Normal"/>
        <w:rPr/>
      </w:pPr>
      <w:r>
        <w:rPr/>
        <w:t>пранамами хари-прийе</w:t>
      </w:r>
    </w:p>
    <w:p>
      <w:pPr>
        <w:pStyle w:val="Normal"/>
        <w:rPr/>
      </w:pPr>
      <w:r>
        <w:rPr/>
      </w:r>
    </w:p>
    <w:p>
      <w:pPr>
        <w:pStyle w:val="Normal"/>
        <w:rPr/>
      </w:pPr>
      <w:r>
        <w:rPr/>
        <w:t>“</w:t>
      </w:r>
      <w:r>
        <w:rPr/>
        <w:t>Я предлагаю пранам Шримати Радхике, царице Вриндавана, чье тело цветом напоминает расплавленное золото. Шримати Радхика, дочь Вришабхану Махараджа, очень дорога Шри Кришне”.</w:t>
      </w:r>
    </w:p>
    <w:p>
      <w:pPr>
        <w:pStyle w:val="Normal"/>
        <w:rPr/>
      </w:pPr>
      <w:r>
        <w:rPr/>
      </w:r>
    </w:p>
    <w:p>
      <w:pPr>
        <w:pStyle w:val="Normal"/>
        <w:rPr/>
      </w:pPr>
      <w:r>
        <w:rPr/>
        <w:t>вриндайаи туласи-девйаи прийайаи кешавасйа ча</w:t>
      </w:r>
    </w:p>
    <w:p>
      <w:pPr>
        <w:pStyle w:val="Normal"/>
        <w:rPr/>
      </w:pPr>
      <w:r>
        <w:rPr/>
        <w:t>кришна-бхакти-праде деви сатйаватйаи намо намах</w:t>
      </w:r>
    </w:p>
    <w:p>
      <w:pPr>
        <w:pStyle w:val="Normal"/>
        <w:rPr/>
      </w:pPr>
      <w:r>
        <w:rPr/>
      </w:r>
    </w:p>
    <w:p>
      <w:pPr>
        <w:pStyle w:val="Normal"/>
        <w:rPr/>
      </w:pPr>
      <w:r>
        <w:rPr/>
        <w:t>“</w:t>
      </w:r>
      <w:r>
        <w:rPr/>
        <w:t>Снова и снова я предлагаю пранам Туласи-деви, которая известна также как Вринда и Сатьявати, которая очень дорога Шри Кришне, и которая дарует Кришна-бхакти”.</w:t>
      </w:r>
    </w:p>
    <w:p>
      <w:pPr>
        <w:pStyle w:val="Normal"/>
        <w:rPr/>
      </w:pPr>
      <w:r>
        <w:rPr/>
      </w:r>
    </w:p>
    <w:p>
      <w:pPr>
        <w:pStyle w:val="Normal"/>
        <w:rPr/>
      </w:pPr>
      <w:r>
        <w:rPr/>
        <w:t>шри-кришна-чаитанйа прабху нитйананда</w:t>
      </w:r>
    </w:p>
    <w:p>
      <w:pPr>
        <w:pStyle w:val="Normal"/>
        <w:rPr/>
      </w:pPr>
      <w:r>
        <w:rPr/>
        <w:t>шри-адваита гададхара шривасади-гаура-бхакта-вринда</w:t>
      </w:r>
    </w:p>
    <w:p>
      <w:pPr>
        <w:pStyle w:val="Normal"/>
        <w:rPr/>
      </w:pPr>
      <w:r>
        <w:rPr/>
      </w:r>
    </w:p>
    <w:p>
      <w:pPr>
        <w:pStyle w:val="Normal"/>
        <w:rPr/>
      </w:pPr>
      <w:r>
        <w:rPr/>
        <w:t>харе кришна харе кришна кришна кришна харе харе</w:t>
      </w:r>
    </w:p>
    <w:p>
      <w:pPr>
        <w:pStyle w:val="Normal"/>
        <w:rPr/>
      </w:pPr>
      <w:r>
        <w:rPr/>
        <w:t>харе рама харе рама рама рама харе харе</w:t>
      </w:r>
    </w:p>
    <w:p>
      <w:pPr>
        <w:pStyle w:val="Normal"/>
        <w:rPr/>
      </w:pPr>
      <w:r>
        <w:rPr/>
      </w:r>
    </w:p>
    <w:p>
      <w:pPr>
        <w:pStyle w:val="Normal"/>
        <w:rPr/>
      </w:pPr>
      <w:r>
        <w:rPr/>
        <w:t xml:space="preserve">Шри Гуру-Гауранга Джайатах  </w:t>
      </w:r>
    </w:p>
    <w:p>
      <w:pPr>
        <w:pStyle w:val="Normal"/>
        <w:rPr/>
      </w:pPr>
      <w:r>
        <w:rPr/>
      </w:r>
    </w:p>
    <w:p>
      <w:pPr>
        <w:pStyle w:val="Normal"/>
        <w:rPr/>
      </w:pPr>
      <w:r>
        <w:rPr/>
      </w:r>
    </w:p>
    <w:p>
      <w:pPr>
        <w:pStyle w:val="Normal"/>
        <w:rPr>
          <w:b/>
          <w:b/>
          <w:color w:val="666699"/>
        </w:rPr>
      </w:pPr>
      <w:r>
        <w:rPr>
          <w:b/>
          <w:color w:val="666699"/>
        </w:rPr>
        <w:t>ГЛАВА 1</w:t>
      </w:r>
    </w:p>
    <w:p>
      <w:pPr>
        <w:pStyle w:val="Normal"/>
        <w:rPr>
          <w:b/>
          <w:b/>
          <w:color w:val="666699"/>
        </w:rPr>
      </w:pPr>
      <w:r>
        <w:rPr>
          <w:b/>
          <w:color w:val="666699"/>
        </w:rPr>
        <w:t>Земля обретает удачу</w:t>
      </w:r>
    </w:p>
    <w:p>
      <w:pPr>
        <w:pStyle w:val="Normal"/>
        <w:rPr>
          <w:b/>
          <w:b/>
          <w:color w:val="666699"/>
        </w:rPr>
      </w:pPr>
      <w:r>
        <w:rPr>
          <w:b/>
          <w:color w:val="666699"/>
        </w:rPr>
      </w:r>
    </w:p>
    <w:p>
      <w:pPr>
        <w:pStyle w:val="Normal"/>
        <w:rPr/>
      </w:pPr>
      <w:r>
        <w:rPr/>
        <w:t xml:space="preserve">В заключительной главе “Шри Брихад-бхагаватамриты”, завершив историю Гопа-кумара, Санатана Госвами цитирует стихи из Десятой Песни “Шримад-Бхагаватам”, которые Махарадж Парикшит прочитал своей матери Уттаре. Эти стихи составили необыкновенно прекрасную поэму, которая оживляет чувство бхакти. Ради блага садхаков всего мира Санатана Госвами собрал эти стихи в бесценное ожерелье. Храня эти стихи в сердце, садхаки носят ожерелье Санатаны Госвами на шее. Если во время повторения Харинамы они иногда читают эти стихи, то ананда, которую они в этот момент испытывают, усиливается. Это собрание стихов известно, как “Бхакти-расаяна”, или живительный нектар бхакти-расы. Когда материальное тело полностью ослабло из-за болезни и человек не может ничего есть, ему дают пить определенный тоник, стимулирующий пищеварение, и его пульс усиливается. В царстве бхакти для тех, в ком пробудилась сильная жажда рагануга-бхакти, эти стихи являются таким живительным нектаром. Бхактивинода Тхакур, погруженный в бхаву Камала-манджари, молил: </w:t>
      </w:r>
    </w:p>
    <w:p>
      <w:pPr>
        <w:pStyle w:val="Normal"/>
        <w:rPr/>
      </w:pPr>
      <w:r>
        <w:rPr/>
      </w:r>
    </w:p>
    <w:p>
      <w:pPr>
        <w:pStyle w:val="Normal"/>
        <w:rPr/>
      </w:pPr>
      <w:r>
        <w:rPr/>
        <w:t>нахам ванде тава чаранайор-двандвам адванда хетох</w:t>
      </w:r>
    </w:p>
    <w:p>
      <w:pPr>
        <w:pStyle w:val="Normal"/>
        <w:rPr/>
      </w:pPr>
      <w:r>
        <w:rPr/>
        <w:t>кумбхипакам гурумапи харе наракам напанетум</w:t>
      </w:r>
    </w:p>
    <w:p>
      <w:pPr>
        <w:pStyle w:val="Normal"/>
        <w:rPr/>
      </w:pPr>
      <w:r>
        <w:rPr/>
        <w:t>рамйа-рама-мридутанулата нандане набхирастум</w:t>
      </w:r>
    </w:p>
    <w:p>
      <w:pPr>
        <w:pStyle w:val="Normal"/>
        <w:rPr/>
      </w:pPr>
      <w:r>
        <w:rPr/>
        <w:t>бхаве бхаве хридайа-бхаване бхавайем бхавантам</w:t>
      </w:r>
    </w:p>
    <w:p>
      <w:pPr>
        <w:pStyle w:val="Normal"/>
        <w:rPr/>
      </w:pPr>
      <w:r>
        <w:rPr/>
      </w:r>
    </w:p>
    <w:p>
      <w:pPr>
        <w:pStyle w:val="Normal"/>
        <w:rPr/>
      </w:pPr>
      <w:r>
        <w:rPr/>
        <w:t xml:space="preserve">“ </w:t>
      </w:r>
      <w:r>
        <w:rPr/>
        <w:t xml:space="preserve">О Господь, я не совершаю бхаджан для того, чтобы Ты устранил мирские страдания, которые душат меня. Я не молю у Твоих стоп о том, чтобы попасть в райский сад Нандана-канана, где можно подолгу наслаждаться красивыми женщинами, я не молю Тебя об освобождении: чтобы я никогда больше не страдал по девять месяцев во чреве матери и никогда больше не испытывал наказания посланцев Ямараджа. Я молю, чтобы в глубине моего сердца Ты усилил бхаву Вриндавана, где Ты гуляешь с гопи и предаешься любовным играм. Я буду медитировать на описание этих игр и, погрузившись в прему, полностью забывать о себе — вот, о чем я молю Тебя. Я молю о том, чтобы родиться в облике гопы или гопи, или даже в облике павлина, дерева или кого-нибудь еще, в любом месте Враджа-мандалы, которая занимает шестьдесят четыре квадратных мили. Я буду искать общества расика-вайшнава, преисполненного бхавы Вриндавана, который опишет мне все эти игры, и тогда жизнь моя обретет смысл”. </w:t>
      </w:r>
    </w:p>
    <w:p>
      <w:pPr>
        <w:pStyle w:val="Normal"/>
        <w:rPr/>
      </w:pPr>
      <w:r>
        <w:rPr/>
        <w:t>Когда садхаки запоминают эти стихи и во время Харинамы глубоко медитируют на их смысл, эти стихи, вдохновляя их, позволяют во всей полноте ощутить бхаву, описанную в приведенном выше стихе. Тогда ум человека не будет блуждать повсюду. Повторяя Харинаму, мы не должны бродить туда-сюда, попутно беседуя с кем-то. Взяв в руки малу, мы должны сесть в уединенном месте и посвятить ей свой ум и сердце. Предыдущие ачарьи повторяли Харинаму всю ночь, медитируя на одну шлоку за другой. В течение получаса их охватывали волны бхавы какой-то одной шлоки: то они полностью погружались в эти волны, то выплывали и качались на волнах, а затем переходили к следующей шлоке. Так проходила вся ночь, но они не замечали времени. В этом и состоит традиционный метод бхаджана.</w:t>
      </w:r>
    </w:p>
    <w:p>
      <w:pPr>
        <w:pStyle w:val="Normal"/>
        <w:rPr/>
      </w:pPr>
      <w:r>
        <w:rPr/>
        <w:t>Благодаря этим стихам, Махарадж Парикшит укрепил свою мать в бхакти, и усилил ее решимость достичь гопи-бхавы. Санатана Госвами посредством этих стихов дает нам пищу. Во Вриндаване присутствует смешение различных бхав, но в конце концов, описав каждое из этих настроений в отдельности, он подчеркивает гопи-бхаву. Здесь собрано много стихов, и все они благотворны для совершенствования бхаджана. Чтобы развить и усилить в сердце такую бхаву, мы должны изучать эти стихи один за другим, и благодаря таким усилиям в нас непременно пробудится сильная жажда этой бхавы.</w:t>
      </w:r>
    </w:p>
    <w:p>
      <w:pPr>
        <w:pStyle w:val="Normal"/>
        <w:rPr/>
      </w:pPr>
      <w:r>
        <w:rPr/>
      </w:r>
    </w:p>
    <w:p>
      <w:pPr>
        <w:pStyle w:val="Normal"/>
        <w:rPr/>
      </w:pPr>
      <w:r>
        <w:rPr/>
        <w:t>дханйейам адйа дхарани трина-вирудхас тват-</w:t>
      </w:r>
    </w:p>
    <w:p>
      <w:pPr>
        <w:pStyle w:val="Normal"/>
        <w:rPr/>
      </w:pPr>
      <w:r>
        <w:rPr/>
        <w:t>пада-спришо друма-латах караджабхимриштах</w:t>
      </w:r>
    </w:p>
    <w:p>
      <w:pPr>
        <w:pStyle w:val="Normal"/>
        <w:rPr/>
      </w:pPr>
      <w:r>
        <w:rPr/>
        <w:t>надйо ’драйах кхага-мригах садайавалокаир</w:t>
      </w:r>
    </w:p>
    <w:p>
      <w:pPr>
        <w:pStyle w:val="Normal"/>
        <w:rPr/>
      </w:pPr>
      <w:r>
        <w:rPr/>
        <w:t>гопйо ‘нтарена бхуджайор апи йат-сприха шрих</w:t>
      </w:r>
    </w:p>
    <w:p>
      <w:pPr>
        <w:pStyle w:val="Normal"/>
        <w:rPr/>
      </w:pPr>
      <w:r>
        <w:rPr/>
      </w:r>
    </w:p>
    <w:p>
      <w:pPr>
        <w:pStyle w:val="Normal"/>
        <w:rPr/>
      </w:pPr>
      <w:r>
        <w:rPr/>
        <w:t>”</w:t>
      </w:r>
      <w:r>
        <w:rPr/>
        <w:t>Шри Кришна сказал Балараме: “Сегодня эта земля, поросшая зеленой травой, обрела сегодня удачу, благодаря прикосновению Твоих лотосных стоп. Своей лотосной рукой Ты прикасаешься к деревьям, лианам и кустам, и они чувствуют, что завладели величайшим сокровищем. Горы, птицы и животные ловят на себе Твои любовные взгляды и чувствуют полное удовлетворение. Но счастливее всех Враджа-гопи, которых Ты прижимаешь к Своей сильной груди. О таком благословении мечтает даже Лакшмидеви” (Бхаг., 10.15.8 и Брихад-бхаг., 2.7.107).</w:t>
      </w:r>
    </w:p>
    <w:p>
      <w:pPr>
        <w:pStyle w:val="Normal"/>
        <w:rPr/>
      </w:pPr>
      <w:r>
        <w:rPr/>
      </w:r>
    </w:p>
    <w:p>
      <w:pPr>
        <w:pStyle w:val="Normal"/>
        <w:rPr/>
      </w:pPr>
      <w:r>
        <w:rPr/>
        <w:t xml:space="preserve">Этот стих описывает Кришну, когда Он являет Свою пауганда-лилу (возраст от шести до десяти лет) и кишора-лилу (возраст от десяти до шестнадцати лет). В этот период Его красота и очарование раскрываются с наибольшей силой. Он растет и уже стыдится оставаться голеньким. Теперь Ему доставляет удовольствие пасти коров, прыгать и проказничать с друзьями. В это время Его облик подобен распускающемуся бутону: это еще не цветок, но с каждым мгновением бутон раскрывается все больше и становится все более прекрасным. Прежде бутон не источал аромата и привлекал шмелей, но теперь он все больше раскрывается, источая все больший аромат и нектар, столь притягательный для шмелей. Когда этот бутон окончательно созреет и раскроется, это будет означать, что Кришна достиг возраста кишора. Теперь Кришна и Баларама стали немного старше, и Их облик чарующе прекрасен. Их маленькие нежные стопы стали большими и мягкими,  словно спелые бананы. И если раньше они были желтоватого цвета, то теперь начали приобретать красноватый оттенок. Кришна стал гораздо осторожнее в речах: если раньше Он обо всем говорил открыто и прямо, то теперь Он научился говорить описательно и намеками. Таковы признаки возраста кишора. </w:t>
      </w:r>
    </w:p>
    <w:p>
      <w:pPr>
        <w:pStyle w:val="Normal"/>
        <w:rPr/>
      </w:pPr>
      <w:r>
        <w:rPr/>
        <w:t>В этом стихе раскрывается находчивость Его речи, недавно Им приобретенная. Не желая прославлять Себя, как предлогом, Он пользуется присутствием Баладевы Прабху, чтобы выразить Свои чувства. Поскольку в этом возрасте Он “становится” немного разумнее, Он понимает, что никогда не должен прославлять Себя, поскольку это подобно самоубийству. В этом стихе Он описывает, что Вриндаван — самое прославленное место во всех трех мирах, и даже более славное, чем Вайкунтха. Сначала Он говорит об удаче, которую обрела Земля. Почему Земля удачлива? Потому что на ней есть Индия. Чем так славна Индия? Своим Вриндаваном. Почему Вриндаван овеян безмерной славой? Потому что он стал обителью гопов и гопи. Чем так славны гопы и гопи? Тем, что среди них есть Кришна и Радха. Чем так славны Кришна  и Радха? Своей зрелой премой, которая является нашей высшей целью. Если бы не было любовной премы Шри Шри Радхи и Кришны, то все наши усилия не имели бы смысла. Самые возвышенные преданные молят о ней снова и снова. Према Радхи настолько славна, что покоряет Самого Кришну. Но Он не говорит об этом прямо: “Я — величайшее украшение Вриндавана”. Поскольку теперь Он вступил в возраст кишора, Он знает, как скрыть в речи эту бхаву и как ее искусно обнаружить.</w:t>
      </w:r>
    </w:p>
    <w:p>
      <w:pPr>
        <w:pStyle w:val="Normal"/>
        <w:rPr/>
      </w:pPr>
      <w:r>
        <w:rPr/>
        <w:t xml:space="preserve">Кришна и Баларама пасут коров и любуются красотой и великолепием Вриндаванского леса так, что Кришну охватывает волнение. Что означает “вриндаван”? Это лес Вринды, или Туласи. Он состоит из множества прекрасных деревьев, кустов и лиан, но туласи среди них главная. Это слово означает также “лес, где царит Вриндадеви”. Почему Вриндадеви известна как царица Вриндавана? Потому что она устраивает любовные встречи Шри Радхи и Кришны. Другой смысл слова вринда — это “группа”, и оно подразумевает группы коров, гопов и гопи, а аван означает “тот, кто кормит и защищает”. Поэтому Вриндаван — это место, которое поддерживает и усиливает прему в Шри Говинде и в коровах, гопах и гопи. У этого слова много значений, но эти три являются главными. </w:t>
      </w:r>
    </w:p>
    <w:p>
      <w:pPr>
        <w:pStyle w:val="Normal"/>
        <w:rPr/>
      </w:pPr>
      <w:r>
        <w:rPr/>
        <w:t xml:space="preserve">Произнося этот стих, Кришна вспоминал собственные игры, и это пробудило в Нем волны бхавы. Он шел со Своими друзьями, и ананда, которую Он чувствовал, не знала предела, и потому Он говорил: “Дорогой мой брат, сегодня Притхиви-деви (Земля) обрела удачу, так что волосы у нее на теле — трава, лианы, виноградники и деревья — встали дыбом от экстатического восторга. Трава, лианы и виноградники обрели прикосновение Твоих лотосных стоп, и деревья, которых Ты коснулся руками, собирая цветы и плоды, обрели сегодня полное удовлетворение. Реки, горы, птицы, лани и все остальные животные сегодня почувствовали на себе Твои любящие взгляды и преисполнились особого счастья. Но гопи — счастливее всех, потому что обрели то, о чем мечтает Сама Лакшмидеви — объятия Твоих сильных рук”. </w:t>
      </w:r>
    </w:p>
    <w:p>
      <w:pPr>
        <w:pStyle w:val="Normal"/>
        <w:rPr/>
      </w:pPr>
      <w:r>
        <w:rPr/>
        <w:t xml:space="preserve">С самого начала творения Притхиви-деви служит Бхагавану. Когда бы ни появилось у Него желание принять облик какого-либо воплощения, Он нисходит на Землю и оставляет на ней Свои благословенные следы. Вараха держал Землю на Своих клыках, и в этот момент Притхиви-деви стала Его женой, и у них родился сын Наракасура. Земля всегда связана с Бхагаваном в облике Шеши, который держит Ее на Своей голове. С незапамятных времен ей не раз выпадала благоприятная возможность служить Господу, но Кришна говорит Балараме: “Сегодня Земля, ощутив прикосновение Твоих стоп, особенно удачлива. Почему? Потому что сейчас Ты переходишь из возраста пауганда в возраст кишора, и Твои лотосные стопы особенно мягки, от них исходит такой прекрасный аромат. Ты идешь по Земле, словно опьяневший слоненок. Выпадал ли прежде Земле такой шанс? Сегодня Земля по-настоящему счастлива”. </w:t>
      </w:r>
    </w:p>
    <w:p>
      <w:pPr>
        <w:pStyle w:val="Normal"/>
        <w:rPr/>
      </w:pPr>
      <w:r>
        <w:rPr/>
        <w:t>Кто-нибудь может здесь заметить, что Кришна гулял по лесам Вриндавана только десять с половиной лет, тогда как Шри Рамачандра провел в лесу Дандакаранья четырнадцать лет. Босыми ногами Он прошел все расстояние до Южной Индии, пока не достиг Ланки. Можно ли в таком случае сказать, что Притхиви-деви в то время была менее удачлива, чем в период Кришна-лилы? Но Рама был изгнан в лес, и в последний год Его изгнания Равана украл Ситу, поэтому Рама бродил повсюду, плача от горя. Притхиви-деви, несомненно, счастлива была прикосновению Его стоп, но в то же время она испытывала глубокую печаль. Истинное счастье она обрела, когда пришел безгранично прекрасный Кришна с павлиньи пером в короне и чарующей улыбкой. После того, как мама украшала Его утром, Он со Шридамой, Субалом и другими сакхами выходил пасти коров и прыгал, играя с телятами. Словно игриво прыгающий олененок, Он шел со Своими друзьями, преисполненный счастья в сердце. Они срывали цветы, собирали их в гирлянды и надевали друг на друга. Приходя на Кусум-саровару, Радха-кунду и Шьяма-кунду, они наслаждались играми, полными расы. С особой заботой Кришна собирал гирлянду, которая не предназначалась ни для одного из сакхов. С великим счастьем думая о преданном, на которого Он наденет эту гирлянду, Он прятал ее. Возможно ли измерить благую удачу цветов, сорванных и собранных в гирлянду прекрасными руками Кришны? Вечером Он ощутит величайшее блаженство, надевая эту гирлянду на Своего избранника. Было ли это в Рама-лиле? Игры Рамачандры отмечены постоянной глубокой печалью, а Кришна-лила наоборот, полна беззаботного счастья.</w:t>
      </w:r>
    </w:p>
    <w:p>
      <w:pPr>
        <w:pStyle w:val="Normal"/>
        <w:rPr/>
      </w:pPr>
      <w:r>
        <w:rPr/>
        <w:t xml:space="preserve">Точно также, как мы ласкаем одного и с любовью шлепаем другого, Бхагаван в Своих различных воплощениях по-разному прикасается к Земле. Рамачандра прикасался к Земле, и Нрисимхадев прикасался к Земле. Нрисимхадев появился в устрашающем облике и, крайне разгневанный, убил Хираньякашипу. Все обитатели райских и низших планетных систем оцепенели от страха, и в этот момент Земля не испытывала великой ананды. Но когда чарующего облика Кришна прикоснулся к Земле, она по-настоящему расцвела от счастья. </w:t>
      </w:r>
    </w:p>
    <w:p>
      <w:pPr>
        <w:pStyle w:val="Normal"/>
        <w:rPr/>
      </w:pPr>
      <w:r>
        <w:rPr/>
        <w:t>Реки, в особенности Ямуна, также обрели удачу. В то время Манаси-Ганга тоже была рекой, хотя сейчас это кунда, и она тоже была очень счастлива. Кришна с любовью смотрел на реки, в водах которых Он предавался играм с гопи и сакхами. Реки сладостно журчали, мягко неся свои воды, шмели жужжали вокруг цветущих лотосов. Нежный ветерок повсюду разносил их аромат, и вся эта картина очаровывала сердце. Бросая исполненные любви взгляды на холмы и горы, Он проливал на них нектар Своей доброты, потому что у их подножий были чудесные кунджи и росла мягкая сочная трава, и под предлогом, что Ему нужно пасти здесь коров, Он приходил сюда. Мальчики-пастушки, сидя на огромных валунах, украшали друг друга цветами. Эти кунджи, как например, близ Кусум-саровары, очень красивы, и здесь Он предавался играм с гопами.</w:t>
      </w:r>
    </w:p>
    <w:p>
      <w:pPr>
        <w:pStyle w:val="Normal"/>
        <w:rPr/>
      </w:pPr>
      <w:r>
        <w:rPr/>
        <w:t xml:space="preserve">Этот стих описывает четыре благословения: обрести любовный взгляд Кришны, обрести прикосновение Его стоп, обрести прикосновение Его рук и получить Его объятия, как это было с гопи. Когда Кришна идет пасти коров, гопи,спрятавшись где-нибудь, украдкой с любовью смотрят на Него, и Он бросает на них взгляды, исполненные такой любви, что они погружаются в воспоминания о Его сладости. Точно так же Он смотрит на птиц и животных, что делает их очень счастливыми. Иногда павлин, обезумев от бхавы подходит к Нему, и Он мягко гладит его рукой. Иногда Он зовет попугая, и когда тот садится Ему на руку, Он начинает его ласково гладить и учить говорить, а потом слушает, что попугай отвечает ему. Телята тоже ощущают прикосновение Его рук. Совсем молоденькие телята, всего несколько дней от роду, позабыв о своих матерях прыгают по дороге, сопровождая Кришну в лес. Через некоторое время они начинают уставать, и Кришна берет их на колени и растирает им ноги, с великой премой говоря им сладостные слова. Представьте, насколько же удачливы эти телята! Он также сажает к Себе на колени сакхов,своих друзей, и гладит их, и тогда Субал и другие также ощущают прикосновение Его рук. Видя различные чувства обитателей Вриндавана, Он прикасается к ним по-разному. Когда Кришна приводит Своих коров и друзей на берега рек, чтобы испить воды и поиграть в их водах, реки испытывают один вид бхавы, и когда Он приходит туда вместе с гопи, — совсем другой. Ощутив прикосновение стоп Кришны, реки переполняются от ананды. У деревьев - отношение к Кришне такое же, как у Его друзей, и они ощущают прикосновение Его рук и стоп. Коровы чувствуют себя Его матерями, а телята также испытывают чувства сакхов. Лианы испытывают ту же бхаву, что и сакхи. Когда Он срывает с них цветы, это то же самое, как если бы Он дразнил гопи, прикасаясь к ним. Гопи также ощущают прикосновение лотосных стоп Кришны. </w:t>
      </w:r>
    </w:p>
    <w:p>
      <w:pPr>
        <w:pStyle w:val="Normal"/>
        <w:rPr/>
      </w:pPr>
      <w:r>
        <w:rPr/>
      </w:r>
    </w:p>
    <w:p>
      <w:pPr>
        <w:pStyle w:val="Normal"/>
        <w:rPr/>
      </w:pPr>
      <w:r>
        <w:rPr/>
        <w:t>йат те суджата-чаранамбурухам станешу</w:t>
      </w:r>
    </w:p>
    <w:p>
      <w:pPr>
        <w:pStyle w:val="Normal"/>
        <w:rPr/>
      </w:pPr>
      <w:r>
        <w:rPr/>
        <w:t>бхитах шанаих прийа дадхимахи каркашешу</w:t>
      </w:r>
    </w:p>
    <w:p>
      <w:pPr>
        <w:pStyle w:val="Normal"/>
        <w:rPr/>
      </w:pPr>
      <w:r>
        <w:rPr/>
        <w:t>тенатавим атаси тад вйатхате на ким свит</w:t>
      </w:r>
    </w:p>
    <w:p>
      <w:pPr>
        <w:pStyle w:val="Normal"/>
        <w:rPr/>
      </w:pPr>
      <w:r>
        <w:rPr/>
        <w:t>курпадибхир бхрамати дхир бхавад-айушам нах</w:t>
      </w:r>
    </w:p>
    <w:p>
      <w:pPr>
        <w:pStyle w:val="Normal"/>
        <w:rPr/>
      </w:pPr>
      <w:r>
        <w:rPr/>
      </w:r>
    </w:p>
    <w:p>
      <w:pPr>
        <w:pStyle w:val="Normal"/>
        <w:rPr/>
      </w:pPr>
      <w:r>
        <w:rPr/>
        <w:t>“</w:t>
      </w:r>
      <w:r>
        <w:rPr/>
        <w:t xml:space="preserve">О дорогой! У Тебя столь нежные стопы, что мы очень осторожно кладем их себе на грудь, боясь как бы не сделать им больно. Наша жизнь покоится лишь в Тебе одном, и поэтому мы волнуемся, что Ты можешь поранить Свои нежные стопы о камешки, когда идешь по лесной дороге” (Бхаг., 10.31.19). </w:t>
      </w:r>
    </w:p>
    <w:p>
      <w:pPr>
        <w:pStyle w:val="Normal"/>
        <w:rPr/>
      </w:pPr>
      <w:r>
        <w:rPr/>
        <w:t>Гопи спорят со своими умами. Умы говорят им: “Что вы беспокоитесь о Кришне? Нет необходимости”.</w:t>
      </w:r>
    </w:p>
    <w:p>
      <w:pPr>
        <w:pStyle w:val="Normal"/>
        <w:rPr/>
      </w:pPr>
      <w:r>
        <w:rPr/>
        <w:t>Но из глубины своих сердец, из самой атмы гопи отвечают: “Мы печалимся так, потому что у Кришны очень нежные стопы, и мы боимся, как бы Он не поранил их о колючки и камешки на дороге. Мы хотим, чтобы Он никогда не испытывал боли”.</w:t>
      </w:r>
    </w:p>
    <w:p>
      <w:pPr>
        <w:pStyle w:val="Normal"/>
        <w:rPr/>
      </w:pPr>
      <w:r>
        <w:rPr/>
        <w:t>“</w:t>
      </w:r>
      <w:r>
        <w:rPr/>
        <w:t>Разве Кришна слепой? У Него есть глаза, не правда ли? Он может посмотреть куда наступает”.</w:t>
      </w:r>
    </w:p>
    <w:p>
      <w:pPr>
        <w:pStyle w:val="Normal"/>
        <w:rPr/>
      </w:pPr>
      <w:r>
        <w:rPr/>
        <w:t>“</w:t>
      </w:r>
      <w:r>
        <w:rPr/>
        <w:t>Эй ум, послушай. Телята бегают повсюду, ты думаешь они ходят только там, где ровно и безопасно? Они бегают около гор, рек и джунглей, и на ногах у них копыта, которые защищают их от камней и колючек. Но если Кришна пойдет туда, Он обожжет Себе стопы о горячий песок, поранит их о колючки и камни. О ум, у тебя совсем нет разумения!”</w:t>
      </w:r>
    </w:p>
    <w:p>
      <w:pPr>
        <w:pStyle w:val="Normal"/>
        <w:rPr/>
      </w:pPr>
      <w:r>
        <w:rPr/>
        <w:t>“</w:t>
      </w:r>
      <w:r>
        <w:rPr/>
        <w:t>Но во Вриндаване нет таких колючек и острых камней. Все здесь вишуддха-саттва. С виду это обычные колючки, но на самом деле они мягкие, словно резиновые. Разве резиновая колючка может поранить стопы? Они очень мягко прикасаются к нежным стопам Кришны, когда Он наступает на них. А камешки Вриндавана мягче масла! Под влиянием вишуддха-саттвы Притхиви-деви украсила свое тело этими мягкими золотыми камешками, чтобы Кришна никогда не испытывал боли”.</w:t>
      </w:r>
    </w:p>
    <w:p>
      <w:pPr>
        <w:pStyle w:val="Normal"/>
        <w:rPr/>
      </w:pPr>
      <w:r>
        <w:rPr/>
        <w:t xml:space="preserve">Так гопи сражаются со своими умами. Во время раса-лилы гопи ощутили прикосновение стоп Кришны, обретя благословение, о котором мечтает Лакшмидеви. Брахма тоже всегда медитирует на эти стопы. </w:t>
      </w:r>
    </w:p>
    <w:p>
      <w:pPr>
        <w:pStyle w:val="Normal"/>
        <w:rPr/>
      </w:pPr>
      <w:r>
        <w:rPr/>
      </w:r>
    </w:p>
    <w:p>
      <w:pPr>
        <w:pStyle w:val="Normal"/>
        <w:rPr/>
      </w:pPr>
      <w:r>
        <w:rPr/>
        <w:t>ахуш ча те налина-набха падаравиндам</w:t>
      </w:r>
    </w:p>
    <w:p>
      <w:pPr>
        <w:pStyle w:val="Normal"/>
        <w:rPr/>
      </w:pPr>
      <w:r>
        <w:rPr/>
        <w:t>йогешвараир хриди вичинтйам агадха-бодхаих</w:t>
      </w:r>
    </w:p>
    <w:p>
      <w:pPr>
        <w:pStyle w:val="Normal"/>
        <w:rPr/>
      </w:pPr>
      <w:r>
        <w:rPr/>
        <w:t>(Бхаг., 10.82.48)</w:t>
      </w:r>
    </w:p>
    <w:p>
      <w:pPr>
        <w:pStyle w:val="Normal"/>
        <w:rPr/>
      </w:pPr>
      <w:r>
        <w:rPr/>
      </w:r>
    </w:p>
    <w:p>
      <w:pPr>
        <w:pStyle w:val="Normal"/>
        <w:rPr/>
      </w:pPr>
      <w:r>
        <w:rPr/>
        <w:t>Даже такие великие личности, сокровищницы знания, как Брахма, Шанкара, Кумары и Шукадева Госвами всегда стараются хранить в своем сердце лотосные стопы Кришны, но крайне редко им удается увидеть эти стопы в своей медитации. Кришна дразнит гопи, и ревниво отвечая Ему, гопи говорят: “Ты даешь нам наставление медитировать, но даже самым ученым преданным редко удается осознать Тебя в медитации! Мы хотим, чтобы Ты вернулся во Вриндаван, и чтобы мы непосредственно играли со стопами, на которые медитируют столь многие души. Удерживать их в уме во время медитации? Да что там -  мы хотим прижать их к себе! Медитация не удовлетворит нас, поэтому мы не будем заниматься ею!”</w:t>
      </w:r>
    </w:p>
    <w:p>
      <w:pPr>
        <w:pStyle w:val="Normal"/>
        <w:rPr/>
      </w:pPr>
      <w:r>
        <w:rPr/>
        <w:t>Они хотят ощутить прикосновение стоп Кришны, украшая Его; они хотят ощутить также прикосновение Его рук. В конце концов они обретут полное счастье, когда Кришна обнимет их Своими сильными руками. Кришна тоже будет касаться стоп гопи, пытаясь ублажить их, когда они проявляют ман (ревнивый гнев), и тогда все поменяется местами. Лакшми только мечтает обо всем этом.</w:t>
      </w:r>
    </w:p>
    <w:p>
      <w:pPr>
        <w:pStyle w:val="Normal"/>
        <w:rPr/>
      </w:pPr>
      <w:r>
        <w:rPr/>
        <w:t>Таким образом, в этом стихе Кришна говорит: “О бхаийа (Мой дорогой брат), сегодня Земля в зените славы”. Присутствие Баладевы Прабху Он просто использует как предлог, чтобы особо описать сладость Самого Кришны, сладость гопи и славу Вриндавана. Почему Вриндаван обрел такую славу? Потому что его трава и лианы ощутили прикосновение стоп Кришны, его виноградники и деревья ощутили прикосновение Его рук, а его реки, горы, птицы и животные ощутили на себе Его любовные взгляды. Но более всего Вриндаван славен присутствием гопи, которым служит Сам Кришна.</w:t>
      </w:r>
    </w:p>
    <w:p>
      <w:pPr>
        <w:pStyle w:val="Normal"/>
        <w:rPr/>
      </w:pPr>
      <w:r>
        <w:rPr/>
        <w:t xml:space="preserve"> </w:t>
      </w:r>
    </w:p>
    <w:p>
      <w:pPr>
        <w:pStyle w:val="Normal"/>
        <w:rPr/>
      </w:pPr>
      <w:r>
        <w:rPr/>
      </w:r>
    </w:p>
    <w:p>
      <w:pPr>
        <w:pStyle w:val="Normal"/>
        <w:rPr>
          <w:b/>
          <w:b/>
          <w:color w:val="666699"/>
        </w:rPr>
      </w:pPr>
      <w:r>
        <w:rPr>
          <w:b/>
          <w:color w:val="666699"/>
        </w:rPr>
        <w:t>ГЛАВА 2</w:t>
      </w:r>
    </w:p>
    <w:p>
      <w:pPr>
        <w:pStyle w:val="Normal"/>
        <w:rPr/>
      </w:pPr>
      <w:r>
        <w:rPr>
          <w:b/>
          <w:color w:val="666699"/>
        </w:rPr>
        <w:t>Танец павлинов под звуки флейты Кришны</w:t>
      </w:r>
    </w:p>
    <w:p>
      <w:pPr>
        <w:pStyle w:val="Normal"/>
        <w:rPr>
          <w:b/>
          <w:b/>
          <w:color w:val="666699"/>
        </w:rPr>
      </w:pPr>
      <w:r>
        <w:rPr>
          <w:b/>
          <w:color w:val="666699"/>
        </w:rPr>
      </w:r>
    </w:p>
    <w:p>
      <w:pPr>
        <w:pStyle w:val="Normal"/>
        <w:rPr/>
      </w:pPr>
      <w:r>
        <w:rPr/>
        <w:t>Приготовив завтрак для Кришначандры и Баладевы, Яшода вместе с Нандой Махараджем издали наблюдают, как братья вместе с коровами на весь день уходят в лес. Наконец, простившись с Ними, они возвращаются домой. Шримати Радхика и Ее сакхи, закончив готовить для Кришны, возвращаются в Йават. Сакхи Радхики садятся около Нее каждая в своей особой группе (как то: татастха [нейтральная], свапакша [те, кто входят в группу Самой Радхики] и сухрид [дружеская]) и начинают медитировать на Кришну. И когда они погружаются в глубокую медитацию, Он иногда появляется перед их внутренним взором, и они оказываются во власти вираха-расы. Видя, что Радхика особенно погрузилась в вираха-расу и уже не замечает ничего вокруг, сакхи зовут Ее и наводят на более глубокое памятование игр Кришны, произнося такой стих:</w:t>
      </w:r>
    </w:p>
    <w:p>
      <w:pPr>
        <w:pStyle w:val="Normal"/>
        <w:rPr/>
      </w:pPr>
      <w:r>
        <w:rPr/>
      </w:r>
    </w:p>
    <w:p>
      <w:pPr>
        <w:pStyle w:val="Normal"/>
        <w:rPr/>
      </w:pPr>
      <w:r>
        <w:rPr/>
        <w:t>вриндаванам сакхи бхуво витаноти киртим</w:t>
      </w:r>
    </w:p>
    <w:p>
      <w:pPr>
        <w:pStyle w:val="Normal"/>
        <w:rPr/>
      </w:pPr>
      <w:r>
        <w:rPr/>
        <w:t>йад деваки-сута-падамбуджа-лабдха-лакшми</w:t>
      </w:r>
    </w:p>
    <w:p>
      <w:pPr>
        <w:pStyle w:val="Normal"/>
        <w:rPr/>
      </w:pPr>
      <w:r>
        <w:rPr/>
        <w:t>говинда-венум ану матта-майура-нритйам</w:t>
      </w:r>
    </w:p>
    <w:p>
      <w:pPr>
        <w:pStyle w:val="Normal"/>
        <w:rPr/>
      </w:pPr>
      <w:r>
        <w:rPr/>
        <w:t>прекшйадри-санв-аваратанйа-самаста-саттвам</w:t>
      </w:r>
    </w:p>
    <w:p>
      <w:pPr>
        <w:pStyle w:val="Normal"/>
        <w:rPr/>
      </w:pPr>
      <w:r>
        <w:rPr/>
      </w:r>
    </w:p>
    <w:p>
      <w:pPr>
        <w:pStyle w:val="Normal"/>
        <w:rPr/>
      </w:pPr>
      <w:r>
        <w:rPr/>
        <w:t>“</w:t>
      </w:r>
      <w:r>
        <w:rPr/>
        <w:t xml:space="preserve">О сакхи Радхе! Вриндаван более славен, чем рай, Вайкунтха и даже Айодхья и Дварака Пури, потому что он благословлен следами Деваки-суты. И только во Вриндаване павлины танцуют в такт мелодии, которую Говинда играет на флейте. Слыша звуки флейты и видя танец павлинов, птицы, животные и все живое вокруг замирает” (Бхаг., 10.21.10 и Брихад-бхаг., 2.7.108). </w:t>
      </w:r>
    </w:p>
    <w:p>
      <w:pPr>
        <w:pStyle w:val="Normal"/>
        <w:rPr/>
      </w:pPr>
      <w:r>
        <w:rPr/>
      </w:r>
    </w:p>
    <w:p>
      <w:pPr>
        <w:pStyle w:val="Normal"/>
        <w:rPr/>
      </w:pPr>
      <w:r>
        <w:rPr/>
        <w:t>Имя “Деваки” в данном случае является другим именем Яшоды, поэтому “Деваки-сута” в этом стихе означает “Яшода-нандана Кришна”, следы которого украшают Вриндаван. Когда Акрура и затем Уддхава приехали в Нандаграм, они повсюду видели эти следы. Акрура тут же упал в поклоне, предлагая пранам, стал кататься по земле и рыдать, восклицая: “Как повезло мне сегодня обрести даршан лотосных стоп Кришны!”</w:t>
      </w:r>
    </w:p>
    <w:p>
      <w:pPr>
        <w:pStyle w:val="Normal"/>
        <w:rPr/>
      </w:pPr>
      <w:r>
        <w:rPr/>
        <w:t xml:space="preserve">Беря на флейте самые низкие ноты, Говинда входит в лес близ Говардхана. Сразу же со всех сторон к Нему слетаются павлины, крича “ке-ках”. Они видят, что Он похож на темное грозовое облако. Поскольку Он играет на самом кончике флейты, извлекая низкие звуки, Его флейта звучит, как раскаты грома, а Его желтые одежды напоминают сверкание молний. Павлины начинают сходить с ума и с великой бхавой танцевать вокруг Кришны под мелодию флейты. Услышав флейту, вся “саттва” (т.е. все живые существа) замирают, позабыв о своих повседневных делах, а дикие животные, такие как тигры и медведи, забывают о своей природе хищников. Саттва также означает, что в духовном мире все является вишуддха-саттва (состоит из чистой духовной энергии). В той реальности нет мирских качеств саттвы, раджаса или тамаса. На Вайкунтхе множество объектов, и все они — вишуддха-саттва. Ее называют также сочетанием энергий хладини и самвит, которые находятся в сердцах вечных преданных рагатмика в духовном мире. Если в сердце дживы пробуждается жажда обрести чувства, которые испытывают эти преданные, и она начинает совершать бхаджан, следуя по их стопам, то даже если лишь одна частица их великой преданности отразится в ее сердцах, это уже будет называться саттва. Есть три вида саттвы: вишуддха-саттва, саттва и мишра-саттва (мишра означает “смешанный”).  Мишра-саттва существует в обусловленных душах, саттва — в освобожденных душах, которые еще не развили бхакти, а вишуддха-саттва — в дхаме и вечных спутниках Бхагавана. </w:t>
      </w:r>
    </w:p>
    <w:p>
      <w:pPr>
        <w:pStyle w:val="Normal"/>
        <w:rPr/>
      </w:pPr>
      <w:r>
        <w:rPr/>
        <w:t>В этом стихе гопи с некоторой ревностью раскрывают свои чувства: “Животные, птицы, насекомые — весь Вриндаван обрел удачу. Кришна свободно одаривает Своим прикосновением всех и каждого во Вриндаване. Когда Он забирается на холмы, Он упирается в них ногами, и даже деревья и цветы в это время ощущают Его прикосновение. Но для нас невозможно обрести такое благословение, поэтому мы самые несчастные создания во всем Вриндаване”.</w:t>
      </w:r>
    </w:p>
    <w:p>
      <w:pPr>
        <w:pStyle w:val="Normal"/>
        <w:rPr/>
      </w:pPr>
      <w:r>
        <w:rPr/>
        <w:t xml:space="preserve">Как мы уже упоминали, во Вриндаване много колючек, но прежде чем Кришна наступит на них, они становятся мягче масла. Ощутив прикосновение Его стоп, они тают от божественного блаженства. Гопи ревниво говорят: “Наши сердца еще совсем не тают  так же от Кришна-премы, поэтому нам нужно стать колючками или стеблями травы во Вриндаване, чтобы достичь в жизни успеха. У нас так много препятствий. Мы не можем так просто предстать перед Ним, прикоснуться к Его стопам и поговорить с Ним. Мы не можем обмахивать Его или служить Ему каким-то образом в течение дня. У нас так много ограничений, как ни у одного живого существа во Вриндаване! Если бы мы стали стеблями травы, колючками, виноградниками, прудами или пылью Вриндавана, мы с легкостью обрели бы Его прикосновение, но в нынешнем облике это невозможно”. Выражая свою зависть, они описывают счастливую удачу земли Вриндавана. Они говорят, что Бхагаван также находится в раю в облике Ваманы, в тысячеглавом и многих других обликах. Хотя Он предстает в этих обликах, это Его частичные формы; все воплощения неодинаковы между собой. Те из них, которые в большей степени наделены качествами Бхагавана, энергиями и расой, занимают более высокое положение. Кришна, Рама, Нрисимха в сравнении с другими воплощениями больше наделены этими качествами, и потому их называют паравастха-аватарами. Но из этих трех Кришна является аватари, источником всех воплощений и основой всех рас — расо ваи саха. Таким образом, поскольку Кришна развлекается во Вриндаване, это самое прославленное из всех мест. </w:t>
      </w:r>
    </w:p>
    <w:p>
      <w:pPr>
        <w:pStyle w:val="Normal"/>
        <w:rPr/>
      </w:pPr>
      <w:r>
        <w:rPr/>
        <w:t>Комментируя этот стих, Санатана Госвами говорит, что Кришна играет на флейте мелодию мриду-мандра. Что означает мриду-мандра? Когда сгущаются грозовые тучи, небо темнеет и издали медленно и мягко начинают раздаваться раскаты грома. Столкновение облаков создает сильный гром и молнию, но сначала слышны очень мягкие глубокие раскаты, и это называется мандра. Кришна воспроизводит на флейте точно такой же звук, но со сладостью, мриду. Повадки павлина таковы, что как только он видит темнеющее небо и слышит раскаты грома, он начинает бешено танцевать. Что увидел Кришна, войдя в лес? Гирирадж Говардхан сиял великолепием своих лиан, ароматных цветов и спелых фруктов. Мягко дул ветерок, словно не в силах был нести тяжесть аромата цветов, которым был напоен. Увидев это естественное великолепие, Кришне захотелось насладиться им, и Он мягко заиграл на флейте. Услышав глубокую мелодию Его флейты, павлины обезумели и стали танцевать в такт мелодии, распустив свои огромные хвосты. И тогда на лугах Говардхана собрались все животные, птицы и насекомые Вриндавана, чтобы увидеть это представление.</w:t>
      </w:r>
    </w:p>
    <w:p>
      <w:pPr>
        <w:pStyle w:val="Normal"/>
        <w:rPr/>
      </w:pPr>
      <w:r>
        <w:rPr/>
        <w:t xml:space="preserve">Павлины думали: “Он играет такую прекрасную мелодию,  и танцуя под нее, мы чувствуем величайшую ананду, но нам нечего предложить Ему в ответ”. </w:t>
      </w:r>
    </w:p>
    <w:p>
      <w:pPr>
        <w:pStyle w:val="Normal"/>
        <w:rPr/>
      </w:pPr>
      <w:r>
        <w:rPr/>
        <w:t>После того, как профессиональные актеры показывают на сцене какую-то из лил Бхагавана, они ставят на поднос мурти Кришны или Рамачандры и спускаются в зал собрать пожертвования. Увидев, что другие кладут на поднос деньги, каждый чувствует, что также должен что-то дать. В этом есть определенное психологическое давление. Но если кто-то хочет дать пожертвование по собственной воле, поскольку искренне оценил представление, он достанет свой кошелек и, не считая, вынет оттуда первое, что попадет в руку — будь то две рупии, пять или десять — и тут же отдаст их. Итак, один из павлинов думал: “Я не могу предложить Ему ничего ценного — у меня на шее нет драгоценного ожерелья или других украшений. Я всего лишь птица, однако перья у меня на хвосте очень ценны! Ничто в мире не сравнится с их красотой, и каждый с удовольствием смотрит на них. Они так привлекательны своими семью цветами, так почему бы мне не предложить Ему мое перо?” И он бросил перед Ним одно из своих перьев.</w:t>
      </w:r>
    </w:p>
    <w:p>
      <w:pPr>
        <w:pStyle w:val="Normal"/>
        <w:rPr/>
      </w:pPr>
      <w:r>
        <w:rPr/>
        <w:t>Увидев это, Кришна подумал: “Этот павлин так прекрасен. Он оценил Мою игру на флейте и предложил Мне одно из своих драгоценных перьев. В его подношении нет ничего неискреннего”. Он поднял перо, закрепил его у Себя на голове и подумал: “Отныне это перо будет так же дорого Мне, как Моя флейта. Гуляя, отдыхая, стоя или сидя, во сне или наяву Я никогда не расстанусь с ним. Где бы Я ни ходил во Врадже, Я никогда не расстанусь с флейтой и этим павлиньим пером”. Вот так   павлинье перо стало самым известным украшением Кришны.</w:t>
      </w:r>
    </w:p>
    <w:p>
      <w:pPr>
        <w:pStyle w:val="Normal"/>
        <w:rPr/>
      </w:pPr>
      <w:r>
        <w:rPr/>
        <w:t xml:space="preserve">Павлин увидел: “О! Я оставил Ему это перо, и Он не просто положил его к Себе в карман! Он украсил им Свою голову, самую важную часть Своего тела! Сегодня моя жизнь достигла совершенства!” </w:t>
      </w:r>
    </w:p>
    <w:p>
      <w:pPr>
        <w:pStyle w:val="Normal"/>
        <w:rPr/>
      </w:pPr>
      <w:r>
        <w:rPr/>
        <w:t xml:space="preserve">Мы хотим подарить что-нибудь нашему гуру, вайшнаву или Бхагавану, но если, получив подарок, они спрашивают: “Что мне с этим делать? У меня миллионы хороших вещей”, — то в сердце мы почувствуем боль. Поэтому они принимают наш подарок и говорят: “О, какую замечательную вещь ты принес мне!” — и мы очень счастливы от этого. Точно также Судама Випра принес Кришне немного сырого дешевого риса, и Кришна выхватил его у из рук Судамы и, отправляя Себе в рот, сказал: “О, ты принес Мне такое хорошее угощение!” Хотя рис был сырым, сухим и невкусным, Кришна немедленно сжевал его и сказал: “Рукмини и Сатьябхама никогда еще не предлагали Мне такой вкусной еды”. Что почувствовал Судама Випра, услышав это? “Сегодня я полностью удовлетворен”. </w:t>
      </w:r>
    </w:p>
    <w:p>
      <w:pPr>
        <w:pStyle w:val="Normal"/>
        <w:rPr/>
      </w:pPr>
      <w:r>
        <w:rPr/>
        <w:t xml:space="preserve">Павлин увидел, что он предложил Кришне нечто обыкновенное, просто свое перо, но Кришна этим даром украсил Свою голову. После этого Кришна заиграл на флейте с такой премой, что Сам обезумел вместе с павлинами. Сначала выражение ану матта в этом стихе относилось к павлинам, опьяневшим от флейты Кришны, но оно также может описывать и Кришну. Чем больше премы источала флейта Кришны, тем сильнее она сводила с ума павлинов, и видя это, Кришна все сильнее чувствовал безумную прему — все это выглядело так, будто они соревновались друг с другом. Один что-то с премой предлагает другому, и тот принимает с премой это подношение - в этом случае оба наслаждаются премой. Именно это и происходило между павлинами и Кришной. </w:t>
      </w:r>
    </w:p>
    <w:p>
      <w:pPr>
        <w:pStyle w:val="Normal"/>
        <w:rPr/>
      </w:pPr>
      <w:r>
        <w:rPr/>
        <w:t xml:space="preserve">Пока Кришна играл на флейте, а павлин танцевал, вся саттва — птицы и звери — замерли на месте и, не сводя глаз, слушали. Но не считайте этих зверей и птиц обычными животными этого мира. Все птицы и звери Голоки — вишуддха-саттва, в них нет и следа тамаса, раджаса или материальной саттвы. Даже на очень высоком духовном уровне, в преддверии освобождения, джива несет еще на себе следы материальной саттвы. Большинство людей в этом мире пребывают в тамасе, это означает, что они находятся во власти низших качеств: ненависти, зависти, гнева и склонности к обману. В материальном мире царит также раджас, который характеризуется погоней за наслаждениями. Даже когда приходит саттва, вначале к ней примешаны тамас и раджас. Например, Харишчандра Махарадж щедро раздавал пожертвования, что было проявлением саттвы, но с примесью раджаса. Карна был очень щедрым, правдивым в речах и добродетельным — все это были качества саттвы, но в то же время, он был подвержен гневу и зависти, и в нем была склонность к насилию; таким образом в нем саттва смешивалась с тамасом. Бхарата Махарадж проявил любовь к животному, что было качеством саттвы, но это не было шуддха-саттвой. Только после того, как джива достигает сварупа-сиддхи и затем входит в васту-сиддхи, можно сказать, что она пребывает в вишуддха-саттве. Бхагаван и все Его преданные на Вайкунтхе — будь то павлины, обезьяны или кто бы то ни был — пребывают в вишуддха-саттве. </w:t>
      </w:r>
    </w:p>
    <w:p>
      <w:pPr>
        <w:pStyle w:val="Normal"/>
        <w:rPr/>
      </w:pPr>
      <w:r>
        <w:rPr/>
        <w:t>Флейта Кришны и танец павлинов собирают на ветвях деревьев Говардхана бесчисленных птиц. Лани тоже выглядывают из леса, наблюдая за Кришной и павлинами, но глаза их закрыты, словно в медитации. Как они могут видеть, с закрытыми глазами? Благодаря санчари — внутренне испытывая определенную стхайи-бхаву (постоянное чувство), в которой они находятся. На лугах Вриндавана собирается великое множество птиц и животных, и все они обнаруживают природу муни. Говинда-венум ану матта-майура нритйам: имя Говинда состоит из слов “го” и “индате”. “Го” означает “гопы, гопи, коровы и телята”. Оно также имеет значение “Веды, брахманы, гьяна, чувства” и много других значений. “Индате” означает  “повелитель” (индра). Таким образом Говинда означает “Тот, кто Своей игрой на флейте усиливает ананду всех обитателей Враджа”. Услышав божественную мелодию, все живое во Врадже забывает о своих повседневных делах. В это время дня птицы обычно поют свои песни, щебеча “че-ча” и “кала-рава”, но стоит Кришне заиграть на флейте, как всё замолкает и все даже забывают о том, в каком теле находятся. Это означает аваратанйа. Таким образом, каждый замирает и, прислушаваясь и наблюдая, думает: “О! Такое возможно только во Вриндаване! Бхагаван присутствует и на Вайкунтхе, но там не услышишь флейты Кришны. В Айодхье и Двараке не увидишь такого танца павлинов. Такое возможно только во Вриндаване и больше нигде”. Слово витаноти означает, что Вриндаван прославленнее рая и даже Вайкунтхи. Здесь Кришна проявляет четыре особых качества: рупа-мадхури, вену-мадхури, лила-мадхури и према-мадхури (особо сладостная любовь, которую испытывают к Нему все Его спутники во Врадже). Поскольку во Вриндаване Говинда играет на флейте, это место овеяно непревзойденной славой и великолепием.</w:t>
      </w:r>
    </w:p>
    <w:p>
      <w:pPr>
        <w:pStyle w:val="Normal"/>
        <w:rPr/>
      </w:pPr>
      <w:r>
        <w:rPr/>
        <w:t>Каким видели Кришну павлины, когда Он играл на флейте? С павлиньим пером в короне Он стоял в позе трилинга (когда тело делает три изгиба), опираясь на левую ногу и согнув в колене правую. Лишь только павлины видят это, их ананда тут же усиливается. На шее у Кришны длинная, до самых колен, гирлянда (гунджа-мала), в которую вплетены цветы кадамба и туласи-манджари. Ее нежный аромат привлекает шмелей, и они кружат вокруг нее. На запястьях Он носит браслеты, тело Его расписано узорами из звезд. Нанданандана носит такое нарядное лесное одеяние и в руках держит флейту, которую  называют Его дорогой сакхи. Он никогда не расстанется с флейтой, она всегда при Нем. Вздымая волны лилы и желая доставить удовольствие гопи, Он входит иногда в кунджу и “засыпает”. Он сознательно расслабляет руку, чтобы из нее легко можно было вытащить флейту — но на самом деле Он не спит. Наблюдая за Ним из укрытия и думая, что Он заснул, гопи говорят: “Вот теперь мы утащим у Него флейту!”</w:t>
      </w:r>
    </w:p>
    <w:p>
      <w:pPr>
        <w:pStyle w:val="Normal"/>
        <w:rPr/>
      </w:pPr>
      <w:r>
        <w:rPr/>
        <w:t>Радхика говорит подругам: “Кто готов это сделать? Если Он проснется, Он схватит  тебя!” И все гопи боятся идти. Притворившись спящим, Кришна задумал что-то особое. Единственный, кто может взять флейту, это Радхика. Гопи предлагают Ей это сделать, и Она соглашается. С улыбкой наблюдая за Кришной, Она подкрадывается к Нему, словно кошка, и пристально смотрит Ему в лицо, чтобы убедиться действительно ли Он спит. В одно мгновение Она выхватывает флейту и выбегает из кунджи. Затем приходит Кундалата и принимается бранить Кришну: “У Тебя все забрали, а Ты спишь?” Кришна поднимается и, оглядываясь по сторонам, говорит: “Эй! Где же Моя флейта?” Он очень обеспокоен. “Кто ее взял? Ты видела, кто ее взял?” Он подходит к гопи и, делая вид, что ничего не знает, говорит: “Вы не видели Мою флейту?” Кришна позволил украсть Свою флейту, чтобы насладиться особой расой, а иначе Он никогда бы не расстался с ней. В “Брахма-самхите” говорится, что флейта — это Его прийа-сакхи. Звуки этой флейты могут расплавить все что угодно, даже скалистые горы. Она может также войти в тела преданных и украсть их сердца. Без флейты многое в играх Кришны, лила и виласа,потеряло бы смысл — так важна Его флейта. Он держит ее у самых губ, и потому она пьет расу с Его уст и, опьянев, вдохновляет гопи говорить в Гопи-гите: “Эта безжизненная бамбуковая палка наслаждается тем, что принадлежит нам — нектаром Твоих уст”.</w:t>
      </w:r>
    </w:p>
    <w:p>
      <w:pPr>
        <w:pStyle w:val="Normal"/>
        <w:rPr/>
      </w:pPr>
      <w:r>
        <w:rPr/>
        <w:t xml:space="preserve">В стихе, смысл которого мы объясняем здесь, встречается имя Деваки-сута. Однажды Деваки-сута, Дваракадхиша, отправился на райские планеты — Враджендра-нандана Кришна не ходил туда. Дваракадхиша отправился туда, чтобы добыть цветок париджата и утешить сердце Сатьябхамы. Он приблизился к Индре и сказал: “Бхаийа, ты всегда с большой любовью относился ко Мне, поэтому дай, пожалуйста, Мне один цветок париджата”. Когда Индра отказался дать Ему даже один цветок, Кришна с корнем вырвал все дерево и вместе с Сатьябхамой сел Гаруде на спину, чтобы покинуть рай. Индра и полубоги попытались остановить Его, но, одержав над ними победу, Он вернулся в Двараку и посадил прекрасное дерево париджата в саду Сатьябхамы. Это был Деваки-сута, Дваракадиша Кришна, который Своими стопами благословил райские планеты; но там не увидеть танца павлинов. Там Он не играет на флейте, и если у Него есть что-нибудь в руках, то это раковина и диск. Там Он не играет на флейте и не проявляет четырех особых качеств сладости, которые можно увидеть только во Вриндаване. Поэтому слава Враджа превосходит славу райских планет, Вайкунтхи и Двараки. </w:t>
      </w:r>
    </w:p>
    <w:p>
      <w:pPr>
        <w:pStyle w:val="Normal"/>
        <w:rPr/>
      </w:pPr>
      <w:r>
        <w:rPr/>
        <w:t>На Вайкунтхе Лакшми прикасается к стопам Нараяны. Нараяна — проявление Кришны, наделенное всеми шестью достояниями, но четыре вида мадхури отсутствуют на Вайкунтхе. Вы не увидите там павлинов, танцующих под мелодию флейту. Поэтому слово “Деваки”, использованное в этом стихе, мы считаем другим именем Яшоды, потому что это имя Вриндаван-Кришны, или Говинды, который играет на флейте. Звуки Его флейты заставляют все живое забыть о своих повседневных делах, замереть и безмолвно слушать. Каким образом гопи слушали флейту и наблюдали танец павлинов? Они оставались дома и слушали и видели все в медитации. Они говорили: “Посмотрите! Павлины спустились на луга, чтобы танцевать под флейту Кришны, но как нам пойти туда? Нам тоже хочется петь и танцевать вместе с Ним, но перед нами так много препятствий. Старшие члены семьи следят за нами, и потому мы не можем уйти. О, как мы неудачливы!”</w:t>
      </w:r>
    </w:p>
    <w:p>
      <w:pPr>
        <w:pStyle w:val="Normal"/>
        <w:rPr/>
      </w:pPr>
      <w:r>
        <w:rPr/>
      </w:r>
    </w:p>
    <w:p>
      <w:pPr>
        <w:pStyle w:val="Normal"/>
        <w:rPr>
          <w:b/>
          <w:b/>
          <w:color w:val="666699"/>
        </w:rPr>
      </w:pPr>
      <w:r>
        <w:rPr>
          <w:b/>
          <w:color w:val="666699"/>
        </w:rPr>
        <w:t>ГЛАВА 3</w:t>
      </w:r>
    </w:p>
    <w:p>
      <w:pPr>
        <w:pStyle w:val="Normal"/>
        <w:rPr>
          <w:b/>
          <w:b/>
          <w:color w:val="666699"/>
        </w:rPr>
      </w:pPr>
      <w:r>
        <w:rPr>
          <w:b/>
          <w:color w:val="666699"/>
        </w:rPr>
        <w:t>Лучший из слуг Господа Хари</w:t>
      </w:r>
    </w:p>
    <w:p>
      <w:pPr>
        <w:pStyle w:val="Normal"/>
        <w:rPr>
          <w:b/>
          <w:b/>
          <w:color w:val="666699"/>
        </w:rPr>
      </w:pPr>
      <w:r>
        <w:rPr>
          <w:b/>
          <w:color w:val="666699"/>
        </w:rPr>
      </w:r>
    </w:p>
    <w:p>
      <w:pPr>
        <w:pStyle w:val="Normal"/>
        <w:rPr/>
      </w:pPr>
      <w:r>
        <w:rPr/>
        <w:t xml:space="preserve">В следующем стихе гопи прославляют холм Говардхана, который является короной не только Вриндавана, но и всей вселенной. </w:t>
      </w:r>
    </w:p>
    <w:p>
      <w:pPr>
        <w:pStyle w:val="Normal"/>
        <w:rPr/>
      </w:pPr>
      <w:r>
        <w:rPr/>
      </w:r>
    </w:p>
    <w:p>
      <w:pPr>
        <w:pStyle w:val="Normal"/>
        <w:rPr/>
      </w:pPr>
      <w:r>
        <w:rPr/>
        <w:t>хантайам адрир абала хари-даса-варйо</w:t>
      </w:r>
    </w:p>
    <w:p>
      <w:pPr>
        <w:pStyle w:val="Normal"/>
        <w:rPr/>
      </w:pPr>
      <w:r>
        <w:rPr/>
        <w:t>йад-рама-кришна-чарана-спараша-прамодах</w:t>
      </w:r>
    </w:p>
    <w:p>
      <w:pPr>
        <w:pStyle w:val="Normal"/>
        <w:rPr/>
      </w:pPr>
      <w:r>
        <w:rPr/>
        <w:t>манам таноти саха-го-ганайос тайор йат</w:t>
      </w:r>
    </w:p>
    <w:p>
      <w:pPr>
        <w:pStyle w:val="Normal"/>
        <w:rPr/>
      </w:pPr>
      <w:r>
        <w:rPr/>
        <w:t>панийа-суйаваса-кандара-кандамулаих</w:t>
      </w:r>
    </w:p>
    <w:p>
      <w:pPr>
        <w:pStyle w:val="Normal"/>
        <w:rPr/>
      </w:pPr>
      <w:r>
        <w:rPr/>
        <w:t>(Бхаг., 10.21.18 и Брихад-бхаг., 2.7.109)</w:t>
      </w:r>
    </w:p>
    <w:p>
      <w:pPr>
        <w:pStyle w:val="Normal"/>
        <w:rPr/>
      </w:pPr>
      <w:r>
        <w:rPr/>
      </w:r>
    </w:p>
    <w:p>
      <w:pPr>
        <w:pStyle w:val="Normal"/>
        <w:rPr/>
      </w:pPr>
      <w:r>
        <w:rPr/>
        <w:t xml:space="preserve"> “</w:t>
      </w:r>
      <w:r>
        <w:rPr/>
        <w:t>Этот холм Говардхан — лучший из всех, кого называют Хари-дас, потому что он испытывает огромное ликование, когда к нему прикасаются лотосные стопы Кришны и Баларамы. Говардхан с огромным почтением поклоняется Им, давая Им все необходимое: пещеры, фрукты, цветы и чистую воду, — и доставляя удовольствие не только Им, но и Их друзьям-пастушкам, коровам и телятам” (Бхаг., 10.21.18 и Брихад-бхаг., 2.7.109).</w:t>
      </w:r>
    </w:p>
    <w:p>
      <w:pPr>
        <w:pStyle w:val="Normal"/>
        <w:rPr/>
      </w:pPr>
      <w:r>
        <w:rPr/>
      </w:r>
    </w:p>
    <w:p>
      <w:pPr>
        <w:pStyle w:val="Normal"/>
        <w:rPr/>
      </w:pPr>
      <w:r>
        <w:rPr/>
        <w:t xml:space="preserve">Вриндаван овеян славой, потому что Кришна играет на флейте средь лугов Говардхана, под Его музыку танцуют павлины, а все животные и птицы замирают, устремив на них пристальный взор и слушая флейту Кришны. Гопи произносят слово хантайам, которое выражает их печаль, и все же в нем так много ананды. Они разочарованы, потому что не могут получить даршан Кришны и участвовать в Его развлечениях, и все же они чувствуют всевозрастающую ананду, встречаясь с Кришной в своей медитации. “Мы — абала (бессильны). Почему? Лани вместе с мужьями следуют за Кришной, и никто в мире не может удержать их. Но для нас все являются препятствием: наши мужья, свекрови, свекры, братья и друзья. Но какое самое большое препятствие из всех? Ограничения, которые существуют в наших умах: страх, что все нас осудят. Поэтому мы — абала, бессильны”. Према-бхакти достижима только через анугатйу, т.е. без милости гуру ее обрести невозможно. </w:t>
      </w:r>
    </w:p>
    <w:p>
      <w:pPr>
        <w:pStyle w:val="Normal"/>
        <w:rPr/>
      </w:pPr>
      <w:r>
        <w:rPr/>
      </w:r>
    </w:p>
    <w:p>
      <w:pPr>
        <w:pStyle w:val="Normal"/>
        <w:rPr/>
      </w:pPr>
      <w:r>
        <w:rPr/>
        <w:t>шри-гуру-чарана-падма  кевала-бхакати-садма</w:t>
      </w:r>
    </w:p>
    <w:p>
      <w:pPr>
        <w:pStyle w:val="Normal"/>
        <w:rPr/>
      </w:pPr>
      <w:r>
        <w:rPr/>
        <w:t>бандо муи савадхана мате</w:t>
      </w:r>
    </w:p>
    <w:p>
      <w:pPr>
        <w:pStyle w:val="Normal"/>
        <w:rPr/>
      </w:pPr>
      <w:r>
        <w:rPr/>
      </w:r>
    </w:p>
    <w:p>
      <w:pPr>
        <w:pStyle w:val="Normal"/>
        <w:rPr/>
      </w:pPr>
      <w:r>
        <w:rPr/>
        <w:t>Лотосные стопы гуру— это садма, прибежище Шри, према-бхакти Кришне, которая есть в сердце этого гуру. Это ее источник. Если человек не предается гуру всем сердцем и душой, не служит ему, бхакти никогда не придет к нему. Пока человек не обретет милость гуру, он никогда не ощутит бхакти и не получит даршан Кришны. Поэтому гопи говорят: “Сакхи, мы давно  ищем встречи с Кришной, но наши стопы не могут пойти туда, наши глаза не могут видеть Его, наши руки не могут прикоснуться к Нему. В таком беспомощном состоянии мы не можем получить Его даршан. Птицам, ланям и всем вокруг позволено ощущать Его прикосновение и служить Ему, но не нам. Однако, поблизости находится Гирирадж, Хари-даса-варья — лучший среди Хари-дасов, и он — гуру-таттва. Если мы предадимся ему, если мы подойдем к нему, предложим пуджу и служение, несомненно, мы обретем возможность служить Кришне”. Такова природа гуру.</w:t>
      </w:r>
    </w:p>
    <w:p>
      <w:pPr>
        <w:pStyle w:val="Normal"/>
        <w:rPr/>
      </w:pPr>
      <w:r>
        <w:rPr/>
      </w:r>
    </w:p>
    <w:p>
      <w:pPr>
        <w:pStyle w:val="Normal"/>
        <w:rPr/>
      </w:pPr>
      <w:r>
        <w:rPr/>
        <w:t>сакшад-дхаритвена самаста-шастраир</w:t>
      </w:r>
    </w:p>
    <w:p>
      <w:pPr>
        <w:pStyle w:val="Normal"/>
        <w:rPr/>
      </w:pPr>
      <w:r>
        <w:rPr/>
        <w:t>уктас татха бхавйата ева садбхих</w:t>
      </w:r>
    </w:p>
    <w:p>
      <w:pPr>
        <w:pStyle w:val="Normal"/>
        <w:rPr/>
      </w:pPr>
      <w:r>
        <w:rPr/>
        <w:t>кинту прабхор йах прийа ева тасйа</w:t>
      </w:r>
    </w:p>
    <w:p>
      <w:pPr>
        <w:pStyle w:val="Normal"/>
        <w:rPr/>
      </w:pPr>
      <w:r>
        <w:rPr/>
        <w:t>ванде гурох шри-чаранаравиндам</w:t>
      </w:r>
    </w:p>
    <w:p>
      <w:pPr>
        <w:pStyle w:val="Normal"/>
        <w:rPr/>
      </w:pPr>
      <w:r>
        <w:rPr/>
        <w:t>(Шри Гурваштакам, 7)</w:t>
      </w:r>
    </w:p>
    <w:p>
      <w:pPr>
        <w:pStyle w:val="Normal"/>
        <w:rPr/>
      </w:pPr>
      <w:r>
        <w:rPr/>
      </w:r>
    </w:p>
    <w:p>
      <w:pPr>
        <w:pStyle w:val="Normal"/>
        <w:rPr/>
      </w:pPr>
      <w:r>
        <w:rPr/>
        <w:t>Гуру особенно дорог Кришне. Господу дороги все дживы, и все-таки служение и обретение милости гуру, который на самом деле покорил Кришну премой, позволит нам встретить Кришну. Иначе обрести встречу с Кришной невозможно. Все преданные во время парикрамы вокруг Говардхана посещают храм Харидева. Вся парикрама вокруг Говардхана, но без даршана Харидева вначале, не принесет полного блага. Поэтому гопи говорят: “Под предлогом омовения в Манаси- Ганге мы сначала получим даршан Харидева, а затем обойдем Гирирадж Говардхан, чтобы желания наших сердец полностью исполнились. Это несомненно произойдет, потому что где-то на вершине Говардхана Кришна пасет коров и играет со Своими друзьями. Там мы сможем получить Его даршан, ощутить Его прикосновение и ничего не боясь быть рядом с Ним — это главная цель нашей жизни”.</w:t>
      </w:r>
    </w:p>
    <w:p>
      <w:pPr>
        <w:pStyle w:val="Normal"/>
        <w:rPr/>
      </w:pPr>
      <w:r>
        <w:rPr/>
        <w:t xml:space="preserve">Это также главная цель и наших жизней. Мы практикуем садхану только для того, чтобы встретить Кришну и обрести служение Ему. В конечном итоге садхана и садхья (цель) бхакти едины. Например, шраванам, слушание. Что мы будем слушать? Мы должны хорошо понять бхагавата-таттву и в особенности майа-таттву : “Все, что мы видим вокруг и к чему привязаны из-за собственного эгоизма принесет нам лишь страдания”. Пока мы не предадимся стопам гуру и не станем следовать садхане, которую он дает нам, мы будем идти на поводу своего ума. Полностью принимая прибежище у гуру, мы освобождаемся от собственной независимости. Мы должны выбросить из сердца все постороннее, принять наставления Гуруджи, и поступать согласно им. Сердцем нужно стать едиными с гуру, вайшнавами и ачарьями прошлого в нашей парампаре, такими как Шрила Вишванатха Чакраварти Тхакур, Шрила Бхактивинода Тхакур и Шрила Бхактисиддханта Сарасвати Прабхупада. Если в сердце мы отделяем себя от них, майя непременно схватит нас. Если мы не отдаем им своей независимости, мы будем действовать по собственному желанию. Поэтому нам следует всецело  зависеть от них: “Как они наставят меня, так я и буду поступать. Я призову весь свой разум, чтобы исполнить их волю”. Только тогда мы добьемся успеха, а иначе бхакти, по природе чинмайя (трансцендентная) и независимая, не придет так просто. </w:t>
      </w:r>
    </w:p>
    <w:p>
      <w:pPr>
        <w:pStyle w:val="Normal"/>
        <w:rPr/>
      </w:pPr>
      <w:r>
        <w:rPr/>
        <w:t xml:space="preserve">Поэтому гопи здесь говорят: “Даже ценой бесконечных усилий, мы никогда не преодолеем препятствия, которые не позволяют нам встретиться с Кришной: страх перед старшими и приверженность законам варнашрама-дхармы. Мы сможем превзойти эти препятствия, только если обретем милость Гирираджа”. На уровне садханы нельзя никогда покидать общества вайшнава, который по-настоящему достоин того, чтобы за ним следовать. Сколько бы беспокойств не возникало, мы никогда не должны покидать его — это первое из наставлений. Мы будем двигаться вперед, как он того желает, и несомненно возвысимся до царства бхаджана. Но если вместо того мы идем на поводу собственного ума, мы скатимся до Расаталы (адских планет). Какого рода наставления дает нам обычно ум? “Посмотри, тебе следует позаботиться о своем теле. Оставайся в комфорте и стремись только к легко достижимому счастью”. Следуя этим наставлениям, мы оказываемся в ловушке последствий наших наслаждений и страданий. Поэтому нам следует почитать наставления гуру, вайшнавов и шастр. Как говорят гопи в этом стихе: “Мы не черпаем силу в общении с садху, мы — абала, бессильны”. Если мы живем в храме, но ни с кем не общаемся и не любим ни гуру, ни вайшнавов — что тогда случится? Мы окажемся в изоляции и будем пребывать в унынии. Мы должны с любовью разговаривать с ними, задавать вопросы, внимательно выслушивать ответы и развивать настроение взаимной любви и уважения, которое выражается в обмене подарками. </w:t>
      </w:r>
    </w:p>
    <w:p>
      <w:pPr>
        <w:pStyle w:val="Normal"/>
        <w:rPr/>
      </w:pPr>
      <w:r>
        <w:rPr/>
      </w:r>
    </w:p>
    <w:p>
      <w:pPr>
        <w:pStyle w:val="Normal"/>
        <w:rPr/>
      </w:pPr>
      <w:r>
        <w:rPr/>
        <w:t>прачинанам бхаджанаматулам душкарам сринвато ме</w:t>
      </w:r>
    </w:p>
    <w:p>
      <w:pPr>
        <w:pStyle w:val="Normal"/>
        <w:rPr/>
      </w:pPr>
      <w:r>
        <w:rPr/>
        <w:t>наирасйена джвалати хридайам бхакти-лешаласасйа</w:t>
      </w:r>
    </w:p>
    <w:p>
      <w:pPr>
        <w:pStyle w:val="Normal"/>
        <w:rPr/>
      </w:pPr>
      <w:r>
        <w:rPr/>
        <w:t>(Става-мала)</w:t>
      </w:r>
    </w:p>
    <w:p>
      <w:pPr>
        <w:pStyle w:val="Normal"/>
        <w:rPr/>
      </w:pPr>
      <w:r>
        <w:rPr/>
      </w:r>
    </w:p>
    <w:p>
      <w:pPr>
        <w:pStyle w:val="Normal"/>
        <w:rPr/>
      </w:pPr>
      <w:r>
        <w:rPr/>
        <w:t>Как великие личности прошлого достигали желанных целей? Кашьяпа Риши и Адити в течение шестидесяти тысяч лет стояли на руках и лишали себя еды, питья и даже воздуха. Когда они завершили такую суровую аскезу, Господь Нараяна предстал перед ними, готовый дать благословения. Кашьяпа Риши сказал: “Мы хотим такого сына, как Ты, мы хотим такого сына, как Ты, мы хотим такого сына, как Ты”. Нараяна ответил: “Где вы возьмете такого сына, как Я? Я Сам приду, как ваш сын”. И поскольку Кашьяпа Муни трижды попросил об этом, Нараяна становился их сыном в течение трех рождений. Мы знаем, что Хираньякашипу ценой суровых аскез достиг лишь материальных приобретений. Дхрува Махарадж тоже совершал суровые аскезы, чтобы обрести свою планету. Кто-то предложил Санатане Госвами стеганное одеяло, но, испугавшись, что из-за этого одеяла он теперь больше будет спать, Санатана сказал: “Сожги его!” Но что делаем мы? С великим наслаждением мы целый день едим, спим, шутим, смеемся, ссоримся и между всеми этими занятиями немного повторяем Харинаму. Мы сравнительно легко можем обуздать свои мирские привязанности, но редкая према, которую мы ищем, не придет, если мы ведем себя таким образом. Мы должны испытывать величайшее стремление в сердце, непрестанно думая: “Как мне встретить Кришну?”</w:t>
      </w:r>
    </w:p>
    <w:p>
      <w:pPr>
        <w:pStyle w:val="Normal"/>
        <w:rPr/>
      </w:pPr>
      <w:r>
        <w:rPr/>
        <w:t>Однажды Бхагаван на мгновение дал Нараде Свой даршан и тут же исчез, и Нарада залился слезами. Почему Господь скрылся? “Ты испытываешь недостаточно сильное стремление в сердце, и потому Я пришел усилить в тебе желание достичь Меня. В твоем нынешнем теле ты не можешь всегда оставаться со Мной, но когда твое желание остаться со Мной станет достаточно сильным, ты естественным образом оставишь нынешнее тело и тогда сможешь всегда видеть Меня”. Но нашему бхаджану недостает такой жажды и глубины. Сердца наши должны полностью растаять, а иначе мы никогда не встретим Кришну, и потому есть только одна надежда: “Мы стоим на берегах океана Твоей доброты, и если на нас падет даже капля из этого океана, жизни наши обретут смысл”. У нас лишь есть надежда, что когда-нибудь мы встретимся с Ним.</w:t>
      </w:r>
    </w:p>
    <w:p>
      <w:pPr>
        <w:pStyle w:val="Normal"/>
        <w:rPr/>
      </w:pPr>
      <w:r>
        <w:rPr/>
        <w:t>Если нам выпала удача обрести общение с истинным вайшнавом, мы должны оставаться с ним, следовать ему во всем в надежде, что однажды мы непосредственно обретем милость Кришны. Гопи говорят: “Мы — абала, потому что наши стопы не способны привести нас к Кришне. Тысячи людей увидят нас и скажут: “Куда ты идешь?” Или они скажут нашим родителям: “Куда пошла ваша дочь? Она позорит всю вашу семью!” Точно также происходит сейчас, когда кто-нибудь из семьи посвящает себя бхаджану. Если дочь или сын пьют и курят, ходят в кино и имеют вольное общение с противоположным полом , члены их семьи не обращают на это внимание. Но стоит юноше или девушке оставить все это ради бхаджана, как они считают это позором для всей семьи. Но что скажет садху, услышав об этом? “Поскольку он посвятил себя бхаджану, теперь он стал светочем семьи”. Его предки на Питрилоке или где-либо еще, услышав об этом, будут танцевать: “В нашей семье наконец-то появился преданный!”</w:t>
      </w:r>
    </w:p>
    <w:p>
      <w:pPr>
        <w:pStyle w:val="Normal"/>
        <w:rPr/>
      </w:pPr>
      <w:r>
        <w:rPr/>
        <w:t>Гопи называют Говардхан Хари-даса-варйо: что он лучший среди всех Хари-дасов. Тот, в кого Кришна вложил все божественные качества, считается преданным Бхагавана, и такую личность называют Хари-даса. Есть три Хари-даса: Юдхиштхира Махарадж, Уддхава и Гирирадж Говардхан. Юдхиштхира Махарадж имел три типа отношений с Кришной:   в ватсалья-бхаве, сакхья-бхаве, и дасья-бхаве. Он служил Кришне,   испытывая к Нему эти три чувства в разных обстоятельствах. Он любил Кришну, как Арджуну и Сахадеву, своих младших братьев. Он шутил и смеялся с Ним как Его друг. И считая, что все, чем он обладает — его царство, богатство, жена и сыновья — предназначены для служения Кришне, он действовал как Его слуга. Когда Кришна покинул Хастинапур, Махардж Юдхиштхира чувствовал, что его царство не имеет больше никакой ценности, но пока Кришна был там, Махарадж Юдхиштхира был убежден, что все, чем он владеет, предназначено для служения Кришне. Как только Кришна собирался покинуть Хастинапур и вернуться в Двараку, Махарадж Юдхиштхира обращался за помощью к Кунти: “Дорогая мать, Он не станет меня слушать, но тебя послушает. Пожалуйста, поговори с Ним”. Драупади он сказал: “Он не слушает меня, поэтому пусть слезы покатятся из твоих глаз. Он не слушает меня, потому что я не могу плакать, но твои слезы удержат Его”. И поскольку Драупади и Кунти стали плакать, Кришна остался. Так Махарадж Юдхиштхира, иногда прибегая к хитрости, служил Кришне. Даже такой расика-вайшнав, как Нарада молился Махараджу Юдхиштхире: “Ты — Хари-дас. Кришна приходит к тебе во дворец, окруженный Своими царицами. Также твой дворец посещают столь многие садху, желающие постичь славу Кришны, но я пришел по другой причине. Я пришел получить твой даршан, потому что твоя према столь возвышенна, что пленяет Самого Кришну”.</w:t>
      </w:r>
    </w:p>
    <w:p>
      <w:pPr>
        <w:pStyle w:val="Normal"/>
        <w:rPr/>
      </w:pPr>
      <w:r>
        <w:rPr/>
        <w:t xml:space="preserve">Уддхава — министр Кришны, друг и слуга. Он выступил даже в роли прийа-нарма-сакха (ближайшего друга Кришны), когда отвез гопи послание Кришны. Хари-дас бывает пурна (полный, совершенный), и это Махарадж Юдхиштхира, пурнатер (более совершенный), и это Уддхава, и пурнатам (самый совершенный), и это Гирирадж Говардхан. Он готов служить Кришне в той расе, которой Кришна сейчас хочет насладиться. Говардхан делает все необходимое для Кришны в шанта-, дасья-, сакхья-, ватсалья-, мадхурья- и сумадхурья-расах, и потому его считают лучшим среди Хари-дасов. Зная об этом, гопи говорят: “Мы пойдем к Гирираджу, предложим ему пуджу и служение, и тогда получим даршан Кришны, который пасет коров”. </w:t>
      </w:r>
    </w:p>
    <w:p>
      <w:pPr>
        <w:pStyle w:val="Normal"/>
        <w:rPr/>
      </w:pPr>
      <w:r>
        <w:rPr/>
        <w:t>В комментарии к этому стиху Санатана Госвами объясняет, что гопи думают: “У нас нет сил терпеливо сносить обстоятельства, которые не позволяют нам встретиться с Кришной. Мы живем в своих домах и можем выносить любые беспокойства, но желание встретиться с Кришной лишает нас всякого терпения. Но если мы не станем терпеть, то что случится? Все погибнет для нас. Мы знаем, что Кришна ушел пасти коров, но для нас предосудительно идти туда. Если мы сделаем это, наши свекрови, свекры и вся деревня осудят нас. Поэтому мы продолжаем терпеть. Если у нас есть хоть какая-то надежда когда-нибудь встретиться с Кришной, мы должны сохранять страх быть осужденными обществом, страх перед старшими и страх преступить нашу дхарму. Поэтому мы — абала, мы не можем отбросить наше терпение, нам не хватает сил. Мы не способны пойти туда”.</w:t>
      </w:r>
    </w:p>
    <w:p>
      <w:pPr>
        <w:pStyle w:val="Normal"/>
        <w:rPr/>
      </w:pPr>
      <w:r>
        <w:rPr/>
        <w:t>В этом мире тоже существуют подобные взгляды. Человек боится реакции общества, и потому не оставляет свой дом, жену, детей и работу ради бхаджана. Нам не достает силы в Кришна-бхаджане, и это тоже является препятствием. Мы очень ленивы и постоянно думаем о телесном комфорте. И в особенности у грихастх возникает много препятствий в бхаджане, в виде обязанностей перед обществом и своими семьями.</w:t>
      </w:r>
    </w:p>
    <w:p>
      <w:pPr>
        <w:pStyle w:val="Normal"/>
        <w:rPr/>
      </w:pPr>
      <w:r>
        <w:rPr/>
        <w:t xml:space="preserve">Вскоре после рождения Шукадева Госвами покинул дом и ушел в джунгли. Отец его Вьясадева бежал за ним и звал: “Мой дорогой сын! Мой дорогой сын!” Но Шукадева не отвечал ему. Ответом было только лесное эхо. Его зов даже не достиг ушей Шукадевы. Если не сегодня, то завтра или в скором времени наше стремление к Кришна-бхаджану должно стать таким же, как у Шукадевы, и тогда все наши сентименты абала оставят нас. Если мы действительно хотим преодолеть все препятствия в нашем бхаджане, где нам взять силу для этого? Гопи говорят: “Мы отправимся к Гирираджу Говардхану, потому что он — лучший среди Хари-дасов. Почему? Потому что он не только служит Кришне, но манам таноти саха-го-ганайос тайор йат — у Кришны так много друзей, и Говардхан служит также и им всем. Например, он дает чистую ароматную воду, чтобы напоить коров и сакхов, и чтобы омыть Кришне стопы”. </w:t>
      </w:r>
    </w:p>
    <w:p>
      <w:pPr>
        <w:pStyle w:val="Normal"/>
        <w:rPr/>
      </w:pPr>
      <w:r>
        <w:rPr/>
        <w:t xml:space="preserve">Давая Кришне все необходимое, Гирирадж Говардхан оказывает почтение не только Кришне, но и Его спутникам. Многие люди заняты гуру-севой, однако лишь некоторые из них выражают почтение слугам гуру. Но когда человек почитает слуг гуру, служа им, гуру особенно доволен. Точно также многие преданные служат Кришне, но тот, кто служит преданным Кришны и доставляет им удовольствие, естественным образом доставляет удовольствие Кришне. Говардхан дает не только чистую воду, но и чудесную мягкую траву. Коровы жуют эту траву, становятся сильными и дают много молока, которое очень нравится Кришне. И сакхам Говардхан дает не только воду, но разнообразные фрукты, один вид которых наполняет их счастьем: это бананы, лимоны, гранаты, кокосы и плоды тала, которые особо ароматны. </w:t>
      </w:r>
    </w:p>
    <w:p>
      <w:pPr>
        <w:pStyle w:val="Normal"/>
        <w:rPr/>
      </w:pPr>
      <w:r>
        <w:rPr/>
        <w:t xml:space="preserve">Говардхан предоставляет сакхам свои пещеры, где они могут отдыхать, пока пасутся коровы. В жару в этих пещерах прохладно, а в холодные дни — тепло. В этих пещерах множество кундж с зеркалами из драгоценных камней, глядя в которые, можно видеть свое отражение. Там есть все материалы для украшения Кришны и его возлюбленных, и потому пещеры Говардхана также становятся местом встреч Кришны и гопи. Поблизости находится Дан-гати и Дан-нивартан-кунда, где Кришна и Радхика вместе с сакхи взимают друг у друга дань. Поэтому гопи молят: “О Гирирадж Говардхан, ты — свидетель всех игр Кришны. Пожалуйста, даруй нам место, с которого мы тоже увидели бы Его игры”. </w:t>
      </w:r>
    </w:p>
    <w:p>
      <w:pPr>
        <w:pStyle w:val="Normal"/>
        <w:rPr/>
      </w:pPr>
      <w:r>
        <w:rPr/>
        <w:t xml:space="preserve">Услышав такие слова гопи, садхака почувствует, что его жажда усилилась, и подумает: “Когда для меня наступит день, и я приду к Гирираджу Говардхану с такими же чувствами гопи, переполняющими мое сердце? Я тоже жажду увидеть все игры Кришны в течение дня”. Такое желание — истинная цель и смысл нашей жизни, вершина бхаджана. </w:t>
      </w:r>
    </w:p>
    <w:p>
      <w:pPr>
        <w:pStyle w:val="Normal"/>
        <w:rPr/>
      </w:pPr>
      <w:r>
        <w:rPr/>
      </w:r>
    </w:p>
    <w:p>
      <w:pPr>
        <w:pStyle w:val="Normal"/>
        <w:rPr>
          <w:b/>
          <w:b/>
          <w:color w:val="666699"/>
        </w:rPr>
      </w:pPr>
      <w:r>
        <w:rPr>
          <w:b/>
          <w:color w:val="666699"/>
        </w:rPr>
        <w:t>ГЛАВА 4</w:t>
      </w:r>
    </w:p>
    <w:p>
      <w:pPr>
        <w:pStyle w:val="Normal"/>
        <w:rPr>
          <w:b/>
          <w:b/>
          <w:color w:val="666699"/>
        </w:rPr>
      </w:pPr>
      <w:r>
        <w:rPr>
          <w:b/>
          <w:color w:val="666699"/>
        </w:rPr>
        <w:t>Облака, реки и деревья служат Кришне</w:t>
      </w:r>
    </w:p>
    <w:p>
      <w:pPr>
        <w:pStyle w:val="Normal"/>
        <w:rPr>
          <w:b/>
          <w:b/>
          <w:color w:val="666699"/>
        </w:rPr>
      </w:pPr>
      <w:r>
        <w:rPr>
          <w:b/>
          <w:color w:val="666699"/>
        </w:rPr>
      </w:r>
    </w:p>
    <w:p>
      <w:pPr>
        <w:pStyle w:val="Normal"/>
        <w:rPr/>
      </w:pPr>
      <w:r>
        <w:rPr/>
        <w:t xml:space="preserve">Люди, враждебные к Бхагавану, подвергнутся многочисленным страданиям и будут очень несчастны. Миллионы раз они будут рождаться в материальном мире, но ни в одном рождении не узнают счастья. Джива — частица Бхагавана, согласно своей изначальной природе, она — слуга Бхагавана. Отвергая эту истину, джива противостоит Бхагавану и думает: “Я наслаждаюсь этим миром”, “Я — господин всего” и “Все создано для моего наслаждения”. Такова иллюзия враждебно настроенной дживы. Когда Кришна исчез, и гопи уже не могли видеть Его, в божественном безумии они стали Его искать. В действительности Он никогда не уходил от них, но мы наоборот отделили себя от Него. Если в нашем поиске Бхагавана мы проявим такую же жажду встречи с Ним, какую испытывают гопи, это случится. Но без такой жажды мы никогда не встретим Кришну. </w:t>
      </w:r>
    </w:p>
    <w:p>
      <w:pPr>
        <w:pStyle w:val="Normal"/>
        <w:rPr/>
      </w:pPr>
      <w:r>
        <w:rPr/>
        <w:t xml:space="preserve">Гопи испытывают крайне сильную жажду встречи с Кршной, и если в нас пробудится даже искра такой жажды, то можно сказать, что мы на самом деле ищем Кришну в нашем садхана-бхаджане. Но откуда берется такая жажда? Кришна и Шримати Радхика предстали в обликах, легко доступных для обусловленных душ. Чтобы привести к Себе дживы, Кришна становится шалаграма-шилой, а Его возлюбленная — Туласи. Кришна вошел в этот мир также в облике Гирираджа Говардхана, а Его возлюбленная — в облике Ямунаджи. Мы видим, как милостив Бхагаван: Его милость так велика, что Он делает все необходимое для каждой души, чтобы она могла достичь Его. </w:t>
      </w:r>
    </w:p>
    <w:p>
      <w:pPr>
        <w:pStyle w:val="Normal"/>
        <w:rPr/>
      </w:pPr>
      <w:r>
        <w:rPr/>
        <w:t xml:space="preserve">Говардхан доступен для каждого и обладает всем могуществом, чтобы наградить Кришна-премой. Говорят, что Он исполняет все желания людей, обращающемся к Нему, и таким образом устраивает для них хорошую ловушку. Если человек мечтает о сыне, богатстве, женитьбе сыновей и дочерей, лучшей работе — о чем бы то ни было — он приходит к Говардхану, молится ему и обретает все желаемое. Так сначала Он потихоньку чарует людей, хватая их за кончик пальца, затем захватывает весь палец, затем — руку, и наконец, все. Те, кто путешествовали поездом по Индии, видели, как толпятся люди, даже не имея возможности присесть. Сев в поезд, люди сначала подбираются к скамье, потом кладут на нее руку все больше и больше, и продолжают путь, пока не втиснутся на сидение. Точно также Гирирадж, гуру и вайшнавы постепенно приводят обусловленную душу к бхакти. </w:t>
      </w:r>
    </w:p>
    <w:p>
      <w:pPr>
        <w:pStyle w:val="Normal"/>
        <w:rPr/>
      </w:pPr>
      <w:r>
        <w:rPr/>
        <w:t>Потеряв Кришну гопи думали: “Кришна — все для нас, как же нам встретиться с Ним? Нам нужно обрести милость вайшнава, а кто лучше среди них? Юдхиштхира, Уддхава и Гирирадж Говардхан, лучшим среди которых является Гирирадж. Если мы обратимся к Юдхиштхире или Уддхаве, это не приведет нас к желанной цели. Нам поможет только Гирирадж”. Таким образом, если мы на самом деле чувствуем, что Бхагаван — это наша единственная цель, у нас должна быть такая жажда. И тогда эта жажда приведет нас к Вайшнаву, которого мы спросим: как нам встретиться с Кришной? Как спастись нам от отчаяния? По таким признакам мы можем понять, что действительно нуждаемся в гуру. Для достижения материальных целей нет нужды в гуру, но в духовной жизни гуру необходим. Гирирадж даст нам милость, Ямуна-деви даст милость, Вриндаван-дхама даст милость — и мы должны молиться всем им.</w:t>
      </w:r>
    </w:p>
    <w:p>
      <w:pPr>
        <w:pStyle w:val="Normal"/>
        <w:rPr/>
      </w:pPr>
      <w:r>
        <w:rPr/>
        <w:t>Гопи смотрели на все вокруг, испытывая випраламбха-бхаву, разлуку с Кришной, и видели прему во Всех обитателях Вриндавана, но только не в себе. Это признак уттама-адхикари вайшнава. Есть три уровня вайшнавов. Первый — каништха-адхикари, признаком которого является то, что хотя он предлагает пуджу Божеству и понимает, что вода из святых мест и чаранамрита Божества  священны, он не видит присутствия Бхагавана в сердце каждой дживы. Он принимает тело за свое “я” и не испытывает уважения к преданным Бхагавана. Он не верит, что гуру знает все, он думает, что гуру, возможно, превосходит его своими познаниями, но, конечно же, не знает всего. Поэтому он не чувствует истинной потребности в советах гуру. Не достигая материальных целей, которые он преследует в бхаджане, он испытывает неудовольствие и может даже оставить бхаджан.</w:t>
      </w:r>
    </w:p>
    <w:p>
      <w:pPr>
        <w:pStyle w:val="Normal"/>
        <w:rPr/>
      </w:pPr>
      <w:r>
        <w:rPr/>
        <w:t>Признаками мадхьяма-адхикари вайшнава является то, что он испытывает любовь к Бхагавану, по-дружески относится к другим преданным, милостив к тем, в ком проявляется вера, и безразличен к тем, кто враждебен к Бхагавану. Он хочет одарить милостью каждого, но невозможно любить всех, это неразумно. Человек не может выразить любовь к змее или тигру, которые в ответ просто нападут на него, поэтому мадхьяма-адхикари ведет себя с людьми, согласно их качествам.</w:t>
      </w:r>
    </w:p>
    <w:p>
      <w:pPr>
        <w:pStyle w:val="Normal"/>
        <w:rPr/>
      </w:pPr>
      <w:r>
        <w:rPr/>
        <w:t xml:space="preserve">Уттама- адхикари вайшнав видит, что его Господин присутствует в сердцах всех джив и верит, что все они испытывают к Бхагавану такие же чувства, как и он. Прахлада Махараджа видел, что Божество, которому он поклоняется, находится в сердцах всех живых существ, и что даже деревья испытывают к Бхагавану те же чувства шанта- и дасья-расы, что и он. Точно так же гопи видели, что чувства, которые они испытывают, иногда проявляет Гирирадж, иногда — лани Вриндавана, а иногда даже облака. Они видели также, что Кришна любит всех обитателей Вриндавана также, как и их. Поэтому уттама-адхикари во всем мире не видит дживу, которая не была бы занята бхаджаном, и которая не испытывала бы к Кришне такие же чувства, что и он. </w:t>
      </w:r>
    </w:p>
    <w:p>
      <w:pPr>
        <w:pStyle w:val="Normal"/>
        <w:rPr/>
      </w:pPr>
      <w:r>
        <w:rPr/>
      </w:r>
    </w:p>
    <w:p>
      <w:pPr>
        <w:pStyle w:val="Normal"/>
        <w:rPr/>
      </w:pPr>
      <w:r>
        <w:rPr/>
        <w:t>мама вартманувартанте</w:t>
      </w:r>
    </w:p>
    <w:p>
      <w:pPr>
        <w:pStyle w:val="Normal"/>
        <w:rPr/>
      </w:pPr>
      <w:r>
        <w:rPr/>
        <w:t>манушйах партха сарвашах</w:t>
      </w:r>
    </w:p>
    <w:p>
      <w:pPr>
        <w:pStyle w:val="Normal"/>
        <w:rPr/>
      </w:pPr>
      <w:r>
        <w:rPr/>
      </w:r>
    </w:p>
    <w:p>
      <w:pPr>
        <w:pStyle w:val="Normal"/>
        <w:rPr/>
      </w:pPr>
      <w:r>
        <w:rPr/>
        <w:t>“</w:t>
      </w:r>
      <w:r>
        <w:rPr/>
        <w:t xml:space="preserve">Каждый следует Моим путем, о сын Притхи” (Бг., 4.11). Самые возвышенные преданные на самом деле видят, что каждый служит Бхагавану — не считайте это преувеличением. Гопи действительно видели, что деревья, лианы, птицы и горы Вриндавана наделены сознанием и служат Кришне также, как и они. Они намерены пойти к Говардхану под предлогом совершить омовение в Манаси-Ганге и получить даршан Харидева, потому что Кришна поблизости пас коров, и они надеялись получить Его даршан. Точно так же, закрыв глаза и повторяя Харинаму, уттама- адхикари медитирует на лилы Кришны, и особенно на Его аштакала-лилу. Он медитирует все больше и больше, и постепенно перед ним появляется объект его медитации, и он погружается в этот поток. “Я у Говардхана. Я совершаю свое служение”. Как только его видение начинает исчезать, он сокрушается: “Хайа! Хайа!” В течение дня гопи остаются дома и беседуют, и когда их поглощенность в предыдущую бхаву начинает ослабевать, одна сакхи говорит Радхике: </w:t>
      </w:r>
    </w:p>
    <w:p>
      <w:pPr>
        <w:pStyle w:val="Normal"/>
        <w:rPr/>
      </w:pPr>
      <w:r>
        <w:rPr/>
      </w:r>
    </w:p>
    <w:p>
      <w:pPr>
        <w:pStyle w:val="Normal"/>
        <w:rPr/>
      </w:pPr>
      <w:r>
        <w:rPr/>
        <w:t>дриштватапе враджа-пашун саха рама-гопаих</w:t>
      </w:r>
    </w:p>
    <w:p>
      <w:pPr>
        <w:pStyle w:val="Normal"/>
        <w:rPr/>
      </w:pPr>
      <w:r>
        <w:rPr/>
        <w:t>санчарайантам ану венум удирайантам</w:t>
      </w:r>
    </w:p>
    <w:p>
      <w:pPr>
        <w:pStyle w:val="Normal"/>
        <w:rPr/>
      </w:pPr>
      <w:r>
        <w:rPr/>
        <w:t>према-правриддха удитах кусумавалибхих</w:t>
      </w:r>
    </w:p>
    <w:p>
      <w:pPr>
        <w:pStyle w:val="Normal"/>
        <w:rPr/>
      </w:pPr>
      <w:r>
        <w:rPr/>
        <w:t>сакхйур вйадхат сва-вапушамбуда атапатрам</w:t>
      </w:r>
    </w:p>
    <w:p>
      <w:pPr>
        <w:pStyle w:val="Normal"/>
        <w:rPr/>
      </w:pPr>
      <w:r>
        <w:rPr/>
      </w:r>
    </w:p>
    <w:p>
      <w:pPr>
        <w:pStyle w:val="Normal"/>
        <w:rPr/>
      </w:pPr>
      <w:r>
        <w:rPr/>
        <w:t xml:space="preserve"> “</w:t>
      </w:r>
      <w:r>
        <w:rPr/>
        <w:t>Видя, как Кришна и Баларама в полуденный зной играют на флейтах и гонят Своих коров и телят на пастбище, облака наполнялись божественной любовью и, увеличившись в размерах, словно зонтом, закрывали собой своего друга Шри Кришну от солнца, в то же время проливая мелкие капли дождя, нежные, словно цветы” (Бхаг., 10.21.16 и Брихад-бхаг., 2.7.110).  (Кришна здесь назван другом облаков, потому что они одной с Ним природы. Они такого же темно-голубого цвета, как и Он, и также как Кришна нектаром Своей милости гасит огонь материального бытия, облака, проливая дожди, избавляют этот мир от жара. Кроме того, Кришна играет на флейте мягкие глубокие мелодии, которые напоминают легкие отдаленные раскаты грома).</w:t>
      </w:r>
    </w:p>
    <w:p>
      <w:pPr>
        <w:pStyle w:val="Normal"/>
        <w:rPr/>
      </w:pPr>
      <w:r>
        <w:rPr/>
      </w:r>
    </w:p>
    <w:p>
      <w:pPr>
        <w:pStyle w:val="Normal"/>
        <w:rPr/>
      </w:pPr>
      <w:r>
        <w:rPr/>
        <w:t xml:space="preserve">Наступило время обеда, и Кришна с Баладевой и гопами, гоня коров, входят в лес. В поисках свежей травы коровы доходят до подножия Говардхана. Камни раскаляются к обеду, песок и земля становятся настолько горячими, что могут обжечь стопы. Думая о том, что это причиняет боль коровам и Его друзьям, Кришна начинает играть на флейте, призывая грозовые облака, которые проливают мягкий дождь. В Индии есть много раг, которые, как известно, вызывают различные эффекты. Некогда жил гуру по имени Харидасаджи, мастер раги, и у него было два ученика Баиджубавара и Танасева. Танасена был придворным певцом и всякому певцу, приезжавшему в Дели с выступлениями, он бросал вызов прямо перед царем. Проигравшим царь присуждал наказание. Услышав об этом, Баиджубавара отправился в Дели и стал искусно петь различные мелодии. Вокруг него собралась большая толпа. Новости об искусном певце достигли царя, который сказал: </w:t>
      </w:r>
    </w:p>
    <w:p>
      <w:pPr>
        <w:pStyle w:val="Normal"/>
        <w:rPr/>
      </w:pPr>
      <w:r>
        <w:rPr/>
        <w:t xml:space="preserve">— </w:t>
      </w:r>
      <w:r>
        <w:rPr/>
        <w:t>Кто осмелился петь здесь? Это великое оскорбление Танасены!</w:t>
      </w:r>
    </w:p>
    <w:p>
      <w:pPr>
        <w:pStyle w:val="Normal"/>
        <w:rPr/>
      </w:pPr>
      <w:r>
        <w:rPr/>
        <w:t xml:space="preserve">Он призвал Баиджубавару и сказал: </w:t>
      </w:r>
    </w:p>
    <w:p>
      <w:pPr>
        <w:pStyle w:val="Normal"/>
        <w:rPr/>
      </w:pPr>
      <w:r>
        <w:rPr/>
        <w:t xml:space="preserve">— </w:t>
      </w:r>
      <w:r>
        <w:rPr/>
        <w:t xml:space="preserve">Чтобы петь в Дели, ты должен быть очень искусным певцом. </w:t>
      </w:r>
    </w:p>
    <w:p>
      <w:pPr>
        <w:pStyle w:val="Normal"/>
        <w:rPr/>
      </w:pPr>
      <w:r>
        <w:rPr/>
        <w:t xml:space="preserve">— </w:t>
      </w:r>
      <w:r>
        <w:rPr/>
        <w:t>Хорошо, мы устроим состязание. Где оно будет проходить? — ответил Баиджубавара.</w:t>
      </w:r>
    </w:p>
    <w:p>
      <w:pPr>
        <w:pStyle w:val="Normal"/>
        <w:rPr/>
      </w:pPr>
      <w:r>
        <w:rPr/>
        <w:t xml:space="preserve">— </w:t>
      </w:r>
      <w:r>
        <w:rPr/>
        <w:t>В царском собрании.</w:t>
      </w:r>
    </w:p>
    <w:p>
      <w:pPr>
        <w:pStyle w:val="Normal"/>
        <w:rPr/>
      </w:pPr>
      <w:r>
        <w:rPr/>
        <w:t xml:space="preserve">— </w:t>
      </w:r>
      <w:r>
        <w:rPr/>
        <w:t xml:space="preserve">А кто будет называть победителя? Кто будет решать, чье пение наиболее сладостно и красиво? </w:t>
      </w:r>
    </w:p>
    <w:p>
      <w:pPr>
        <w:pStyle w:val="Normal"/>
        <w:rPr/>
      </w:pPr>
      <w:r>
        <w:rPr/>
        <w:t xml:space="preserve">— </w:t>
      </w:r>
      <w:r>
        <w:rPr/>
        <w:t xml:space="preserve">Это будут решать мои царицы. </w:t>
      </w:r>
    </w:p>
    <w:p>
      <w:pPr>
        <w:pStyle w:val="Normal"/>
        <w:rPr/>
      </w:pPr>
      <w:r>
        <w:rPr/>
        <w:t xml:space="preserve">— </w:t>
      </w:r>
      <w:r>
        <w:rPr/>
        <w:t>Нет, я им не доверяю. Пусть решат дикие звери в джунглях. Царицы будут судить предвзято. Поэтому мы пойдем в джунгли и посмотрим, какое пение больше понравится животным.</w:t>
      </w:r>
    </w:p>
    <w:p>
      <w:pPr>
        <w:pStyle w:val="Normal"/>
        <w:rPr/>
      </w:pPr>
      <w:r>
        <w:rPr/>
        <w:t xml:space="preserve">— </w:t>
      </w:r>
      <w:r>
        <w:rPr/>
        <w:t>Быть посему.</w:t>
      </w:r>
    </w:p>
    <w:p>
      <w:pPr>
        <w:pStyle w:val="Normal"/>
        <w:rPr/>
      </w:pPr>
      <w:r>
        <w:rPr/>
        <w:t>Все царское собрание отправилось в лес, первым запел Танасена. Затем стал петь Баиджубавара, и его пение сразу привлекло стадо ланей. Пение настолько очаровало их, что он подошел к ним и надел одной из них на шею гирлянду цветов. Как только он замолчал, лани мгновенно разбежались. Баиджубавара сказал:</w:t>
      </w:r>
    </w:p>
    <w:p>
      <w:pPr>
        <w:pStyle w:val="Normal"/>
        <w:rPr/>
      </w:pPr>
      <w:r>
        <w:rPr/>
        <w:t xml:space="preserve">— </w:t>
      </w:r>
      <w:r>
        <w:rPr/>
        <w:t>Если Танасена поет лучше меня, то пусть он своим пением вновь созовет этих ланей, зачарует их, а затем подойдет и снимет гирлянду.</w:t>
      </w:r>
    </w:p>
    <w:p>
      <w:pPr>
        <w:pStyle w:val="Normal"/>
        <w:rPr/>
      </w:pPr>
      <w:r>
        <w:rPr/>
        <w:t xml:space="preserve">Танасена поднялся и запел. Он так старался, что весь вспотел, но лани не пришли, и он не смог вернуть гирлянду. Тогда снова запел Баиджубавара, и его пение привлекло еще больше ланей и вновь очаровало их. Он снял гирлянду с шеи одной из них и замолчал, и лани тут же разбежались. В былые времена были такие певцы и музыканты, своим пением способные вызвать дождь или даже огонь. Теперь до некоторой степени мы можем представить себе каким могуществом обладает флейта Кришны. </w:t>
      </w:r>
    </w:p>
    <w:p>
      <w:pPr>
        <w:pStyle w:val="Normal"/>
        <w:rPr/>
      </w:pPr>
      <w:r>
        <w:rPr/>
        <w:t xml:space="preserve">Входя в лес, Кришна игрой на флейте зачаровывал каждого. Облака видели: “Наш друг пришел! Мы должны выразить почтение нашему другу”. Почему их связывают узы дружбы? Потому что у них один и тот же цвет шьяма. Полуденное солнце раскаляет камни и землю под ногами, но когда Кришна играет на флейте особую рагу, коровы и сакхи замирают на месте и слушают, а в небе собираются облака. Они приходят не только ради Кришны: где бы ни были гопы, коровы или телята, облака хотят послужить им и закрывают собой солнце, словно зонтик. Служение, которое они совершают, усиливает их прему, из глаз их текут слезы. Эти слезы принимают форму прохладных капель дождя и мягко падают с небес, словно подношение из цветов. </w:t>
      </w:r>
    </w:p>
    <w:p>
      <w:pPr>
        <w:pStyle w:val="Normal"/>
        <w:rPr/>
      </w:pPr>
      <w:r>
        <w:rPr/>
        <w:t xml:space="preserve">Гопи говорят: “Как удачливы эти облака! Куда нам до них! Мы не можем предложить Кришне даже незначительного служения. Нет никого несчастней нас”. Садхаки тоже должны так думать: “Все служат Кришне, кроме меня”. Такие чувства позволят ему совершенствоваться в садхане. А иначе, видя чужие недостатки, он разовьет их в себе. Поэтому никогда не замечайте недостатки в других преданных, но старайтесь все время видеть их добродетели. </w:t>
      </w:r>
    </w:p>
    <w:p>
      <w:pPr>
        <w:pStyle w:val="Normal"/>
        <w:rPr/>
      </w:pPr>
      <w:r>
        <w:rPr/>
      </w:r>
    </w:p>
    <w:p>
      <w:pPr>
        <w:pStyle w:val="Normal"/>
        <w:rPr/>
      </w:pPr>
      <w:r>
        <w:rPr/>
        <w:t>надйас тада тад упадхарйа мукунда-гитам</w:t>
      </w:r>
    </w:p>
    <w:p>
      <w:pPr>
        <w:pStyle w:val="Normal"/>
        <w:rPr/>
      </w:pPr>
      <w:r>
        <w:rPr/>
        <w:t>аварта-лакшита-манобхава-бхагна-вегах</w:t>
      </w:r>
    </w:p>
    <w:p>
      <w:pPr>
        <w:pStyle w:val="Normal"/>
        <w:rPr/>
      </w:pPr>
      <w:r>
        <w:rPr/>
        <w:t>алингана-стхагитам-урми-бхуджаир мурарер</w:t>
      </w:r>
    </w:p>
    <w:p>
      <w:pPr>
        <w:pStyle w:val="Normal"/>
        <w:rPr/>
      </w:pPr>
      <w:r>
        <w:rPr/>
        <w:t>грихнанти пада-йугалам камалопахарах</w:t>
      </w:r>
    </w:p>
    <w:p>
      <w:pPr>
        <w:pStyle w:val="Normal"/>
        <w:rPr/>
      </w:pPr>
      <w:r>
        <w:rPr/>
      </w:r>
    </w:p>
    <w:p>
      <w:pPr>
        <w:pStyle w:val="Normal"/>
        <w:rPr/>
      </w:pPr>
      <w:r>
        <w:rPr/>
        <w:t>“</w:t>
      </w:r>
      <w:r>
        <w:rPr/>
        <w:t>О сакхи, реки Вриндавана во главе с Ямуной, услышав флейту Кришны, останавливают свой бег и начинают кружиться в водовороте, словно одержимые страстью. Своими волнами, словно руками, они тянутся к лотосным стопам Кришны, чтобы коснуться их и предложить им цветы лотоса” (Бхаг., 10.21.15 и Брихад-бхаг., 2.7.111).</w:t>
      </w:r>
    </w:p>
    <w:p>
      <w:pPr>
        <w:pStyle w:val="Normal"/>
        <w:rPr/>
      </w:pPr>
      <w:r>
        <w:rPr/>
      </w:r>
    </w:p>
    <w:p>
      <w:pPr>
        <w:pStyle w:val="Normal"/>
        <w:rPr/>
      </w:pPr>
      <w:r>
        <w:rPr/>
        <w:t xml:space="preserve">Эти стихи описывают чувства возвышенных преданных, но их нельзя отнести ко всем возвышенным преданным, потому что они описывают исключительно чувства гопи. Почему же они даны в “Бхагаватам”? Эти стихи принесут благо тем садхакам, кто испытывает такую же жажду, как и гопи. Если они будут все чаще вспоминать эти стихи, то наступит момент, в одной из жизней, когда в их сердца войдет эта прекрасная бхава, которую испытывают гопи, стремясь встретиться с Кришной. Гопи находятся дома, и в них проявляется одна бхава, а затем она проходит, и тут же проявляется другая. Это называется бхава-шавалья, когда на смену одной бхаве, вкусом которой гопи полностью насладились, приходит другая. Смысл этого стиха в том, что гопи, глядя на Ямуну, говорят: “О сакхи! Услышав мелодию флейты Мукунды, река тысячами рук несет свои лотосы в дар стопам Кришны, как пушпанджали. Речные волны замирают, и возникают водовороты. Эти водовороты являются признаком мана-бхавы, премы, которую река испытывает к Кришне”. </w:t>
      </w:r>
    </w:p>
    <w:p>
      <w:pPr>
        <w:pStyle w:val="Normal"/>
        <w:rPr/>
      </w:pPr>
      <w:r>
        <w:rPr/>
        <w:t xml:space="preserve">Кто является мужем Ямуны, Манаси-Ганги и других рек Враджа? Океан, потому что все они несут к нему свои воды. Но эти реки не очень-то охотно текут к своему мужу. И лучшей из них является та, что более всех дорога Бхагавану: Калинди, которая берет начало на горе Калинда. Воды Калинди от прикосновения Кришны или от краски анджана с глаз гопи приобретают цвет Кришны, шьяма. Поскольку флейта Кришны украла сердце Калинди, волны ее бхавы стали напоминать руки, которыми она взяла лотосы (камалопахарах), чтобы предложить их стопам Кришны. Слово камалопахарах означает также Лакшми, “великолепие”. Что является великолепием реки? Лотосы, это также может означать “взять это великолепие и предложить его стопам Кришны”. Здесь сказано, что волны стали длинными, длинными руками Калинди, и не две, а тысячи и тысячи этих волн окружили стопы Кришны. Почему? Чтобы схватить эти стопы, и чтобы Он не смог больше уйти. Таким образом, отдав в дар все свое великолепие (лотосы), река волнами покрыла стопы Кришны, словно унесла их в свое сердце. </w:t>
      </w:r>
    </w:p>
    <w:p>
      <w:pPr>
        <w:pStyle w:val="Normal"/>
        <w:rPr/>
      </w:pPr>
      <w:r>
        <w:rPr/>
        <w:t xml:space="preserve">Гопи говорят: “Как бы нам пойти и точно так же схватить стопы Кришны? Мы боимся осуждения людей, и поэтому мы не можем этого делать. Мы не в силах преодолеть существующие препятствия, чтобы встретиться с Кришной. Но эта река словно бы говорит нам: “Вы не можете сделать то, что делаю я? Вас влечет флейта Кришны, но вы не можете оставить все, как это сделала я, остановив свой бег к моему мужу океану, и положить все ваше великолепие к Его стопам? Вам не хватает на это мужества? Вы так боитесь, что люди осудят вас?” Но не способны на это, и поэтому если есть неудачники в этом мире, так это мы. Мы родились и живем в таких обстоятельствах, что не можем встретиться с Кришной, говорить с Ним или служить Ему, потому что постоянно заняты домашними обязанностями. Но эта река оставила все, даже остановила свое сильное течение, и обняла стопы Кришны”. </w:t>
      </w:r>
    </w:p>
    <w:p>
      <w:pPr>
        <w:pStyle w:val="Normal"/>
        <w:rPr/>
      </w:pPr>
      <w:r>
        <w:rPr/>
        <w:t>То же самое происходит с нами. Мы не способны заниматься садхана-бхаджаном. Как река предлагает свои лотосы стопам Кришны, мы должны предложить все свое сердце гуру и вайшнавам. У нас может быть все — общение с гуру и вайшнавами — и все таки мы еще не испытываем в сердце такой жажды, которая позволила бы нам оторвать ум от материальных наслаждений и направить его исключительно на Кришну. Таково послание, принесенное рекой и наставление, которое можно извлечь из слов гопи.</w:t>
      </w:r>
    </w:p>
    <w:p>
      <w:pPr>
        <w:pStyle w:val="Normal"/>
        <w:rPr/>
      </w:pPr>
      <w:r>
        <w:rPr/>
      </w:r>
    </w:p>
    <w:p>
      <w:pPr>
        <w:pStyle w:val="Normal"/>
        <w:rPr/>
      </w:pPr>
      <w:r>
        <w:rPr/>
        <w:t>А следущий стих такой:</w:t>
      </w:r>
    </w:p>
    <w:p>
      <w:pPr>
        <w:pStyle w:val="Normal"/>
        <w:rPr/>
      </w:pPr>
      <w:r>
        <w:rPr/>
      </w:r>
    </w:p>
    <w:p>
      <w:pPr>
        <w:pStyle w:val="Normal"/>
        <w:rPr/>
      </w:pPr>
      <w:r>
        <w:rPr/>
        <w:t>вана-латас тарава атмани вишнум</w:t>
      </w:r>
    </w:p>
    <w:p>
      <w:pPr>
        <w:pStyle w:val="Normal"/>
        <w:rPr/>
      </w:pPr>
      <w:r>
        <w:rPr/>
        <w:t>вйанджайантйа ива пушпа-пхаладхйах</w:t>
      </w:r>
    </w:p>
    <w:p>
      <w:pPr>
        <w:pStyle w:val="Normal"/>
        <w:rPr/>
      </w:pPr>
      <w:r>
        <w:rPr/>
        <w:t>праната-бхара-витапа мадху-дхарах</w:t>
      </w:r>
    </w:p>
    <w:p>
      <w:pPr>
        <w:pStyle w:val="Normal"/>
        <w:rPr/>
      </w:pPr>
      <w:r>
        <w:rPr/>
        <w:t>према-хришта-танаво вавришух сма</w:t>
      </w:r>
    </w:p>
    <w:p>
      <w:pPr>
        <w:pStyle w:val="Normal"/>
        <w:rPr/>
      </w:pPr>
      <w:r>
        <w:rPr/>
      </w:r>
    </w:p>
    <w:p>
      <w:pPr>
        <w:pStyle w:val="Normal"/>
        <w:rPr/>
      </w:pPr>
      <w:r>
        <w:rPr/>
        <w:t xml:space="preserve"> “</w:t>
      </w:r>
      <w:r>
        <w:rPr/>
        <w:t>Посмотрите, как под своей тяжестью клонятся к земле лианы и ветви деревьев Вриндавана! Должно быть, они тоже хранят Шри Кришну в своих сердцах, потому что слезы любви потоками меда стекают по их стволам, а появляющиеся на их ветвях цветы и плоды выдают их блаженный восторг” (Бхаг., 10.35.9 и Брихад-бхаг., 2.7.112).</w:t>
      </w:r>
    </w:p>
    <w:p>
      <w:pPr>
        <w:pStyle w:val="Normal"/>
        <w:rPr/>
      </w:pPr>
      <w:r>
        <w:rPr/>
      </w:r>
    </w:p>
    <w:p>
      <w:pPr>
        <w:pStyle w:val="Normal"/>
        <w:rPr/>
      </w:pPr>
      <w:r>
        <w:rPr/>
        <w:t>Предыдущие стихи были из Вену-гиты “Шримад-Бхагаватам”, но этот стих из Югала-гиты. Что означает “Югала-гита”? Гопи поют друг другу о своей разлуке с Кришной. В Вену-гите преобладает пурва-рага (предвкушение встречи), но в Югала-гите после встречи с Кришной они говорят о своем волнующем состоянии випраламбха-бхавы. Тот, кто испытывает такую жажду, какую гопи описывают в этих стихах, встретиться с Кришной и всеми, кто дорог Ему.</w:t>
      </w:r>
    </w:p>
    <w:p>
      <w:pPr>
        <w:pStyle w:val="Normal"/>
        <w:rPr/>
      </w:pPr>
      <w:r>
        <w:rPr/>
        <w:t xml:space="preserve">Систему духовного просвещения создал Сам Кришна. Кто-то может спросить: “В мире множество джив, неужели все они находятся в мадхурья-расе? Многочисленные преданные совершают бхаджан в сампрадайях Нимбарки, Рамануджи и Вишну Свами, а яваны и вовсе не совершают никакого бхаджана.  Почему не все они приходят к мадхурья-расе?” Ответ состоит в том, что Бхагаван милостиво создал в мире все эти системы Своими руками. Человек вознаграждается согласно своим поступкам. Каждая джива, несомненно, имеет свою изначальную расу. Описываются пять основных чувств: шанта, дасья, сакхья, ватсалья, мадхурья — и каждая джива попадают в одну из этих категорий. И все же с незапамятных времен в материальном мире джива “рождается”, “умирает”, иногда достигает райских планет, а затем возвращается сюда, таким образом блуждая по всей вселенной. </w:t>
      </w:r>
    </w:p>
    <w:p>
      <w:pPr>
        <w:pStyle w:val="Normal"/>
        <w:rPr/>
      </w:pPr>
      <w:r>
        <w:rPr/>
        <w:t xml:space="preserve">Те, кому повезло родиться в Сатья-югу, чаще всего поклонялись Бхагавану в шанта-расе, как это делали четыре Кумара и Нара-Нараяна Риши. После этого пришел Шри Рамачандра и прославил дасья-расу. После ухода Рамы, Хануман остался в этом мире, чтобы проповедовать этот идеал. В конце Двапара-юги пришел Кришна и дал прему даже лианам. Он совершал такие игры, что просто слушая и воспевая их, особенно посредством “Шримад-Бхагаватам”, джива развивает привязанность к ним и постепенно достигает этой бхавы. Но были и такие дживы, которые не поняли Его лилу, будучи даже современниками Кришны. Шишупала, Камса, Духшасана и Джарасандха осуждали эту бхаву: “О, даже неизвестно к какой касте принадлежит этот мальчик из Враджа, никто с уверенностью не скажет, кто Его истинные мать и отец. И что же, теперь, став царем Двараки, Он будет правит нами?” В “Бхагаватам” говорится, что Кришна — Сваям Бхагаван, и что все бхавы входят в него, но бхаву, проявленную во Врадже, Он не раскрывал больше нигде. Но горстка людей за пределами Враджа узнала об этой бхаве, и они стали осуждать Его за это. Вот почему Кришна вдохновил Шукадеву Госвами: “Пожалуйста, яви сияющее солнце “Шримад-Бхагаватам”. Никто кроме тебя не сделает этого. Ты — лила-шука, и знаешь все Наши лилы”. Так Шукадева Госвами явил миру “Бхагаватам”,  словно предлогом, воспользовавшись необходимостью раскрыть истину Махараджу Парикшиту, проклятому умереть от укуса летучего змея. Однако в то время лишь немногие были квалифицированы воспринять “Бхагаватам”. Затем один за другим приходили Шанкарачарья, Мадхва, Рамануджа и другие ачарьи, которые дали дживам дасья-расу и может быть немного сакхья-расу. Наконец, пришел Чайтанья Махапрабху со Своими вечными спутниками и посредством “Шримад-Бхагаватам” провозгласил исключительность враджа-бхавы и дал миру прему. В этих стихах “Бхагаватам” как идеал описывается встреча с Бхагаваном, имя которого -  Враджендра-нандана. </w:t>
      </w:r>
    </w:p>
    <w:p>
      <w:pPr>
        <w:pStyle w:val="Normal"/>
        <w:rPr/>
      </w:pPr>
      <w:r>
        <w:rPr/>
        <w:t>Гопи всем сердцем ища встречи с Кришной, забыли даже о своих телах. К какому Кришне они стремились? Сакха-Кришне, Кришне, который так дорог им. Если кто-нибудь также захочет иметь Кришну своим другом, сыном или возлюбленным и придет к возвышенным преданным и услышит из их уст Кришна-катху, он очень легко обретет Кришна-прему. Нет иного пути обрести ее. Чайтанья Махапрабху Сам пришел, чтобы указать этот путь. И кто Его спутники? Сварупа Дамодара, Рамананда Рай, Рупа, Санатана и Рагхунатха дас Госвами. Он пролил всю Свою милость на Сварупу Дамодару и Рамананду Райа, ночами наслаждаясь с ними катхой, но Свое шакти Он вложил непосредственно в сердца Рупы в Праяге и Санатаны в Варанаси, и благодаря им эта бхава раскрылась для всего мира, и каждый смог погрузиться в океан бхакти-расы. До прихода Махапрабху эти истины не были известны, никто не мог даже представить их себе. Всякий раз, когда Махапрабху видел лес, Он принимал его за Вриндаван, когда Он видел воду, Он принимал ее за Калинди, а любую насыпь — за холм Говардхан. Такова бхава  уттама-адхикари.</w:t>
      </w:r>
    </w:p>
    <w:p>
      <w:pPr>
        <w:pStyle w:val="Normal"/>
        <w:rPr/>
      </w:pPr>
      <w:r>
        <w:rPr/>
        <w:t xml:space="preserve">В этом стихе гопи говорят: “Кришна продолжает Свой путь, играя на флейте, и кажется, будто все деревья, лианы и горы Вриндавана раскрывают Ему свои сердца. На лианах распускаются огромные цветы, на деревьях вызревают огромные фрукты, и кажется, что глядя на Кришну, они смеются в великом экстазе. Их глубокая према проявляется в форме зреющих фруктов и распускающихся цветов. Когда Кришна проходит мимо этих деревьев и лиан, они склоняют свои ветви, полные плодов и цветов к Его стопам, словно предлагают пушпанджали, хотя обычно они всегда остаются над головой проходящего. Выражая Ему свою прему, они источают из своих стволов непрерывные потоки меда. Но мы не столь удачливы, мы не в силах встретиться с Кришной. Эти лианы и деревья имеют столько премы в своих сердцах, которая проявляется в форме множества фруктов, цветов и потоков меда, которые словно слезы текут из их глаз. Но можем ли мы принести Кришне какие-нибудь фрукты и цветы? Что скажут люди? Мы не в силах этого сделать из страха перед людьми. Но если в следующей жизни мы примем облик таких деревьев и лиан, то тогда, наверное, мы сможем служить Кришне”. </w:t>
      </w:r>
    </w:p>
    <w:p>
      <w:pPr>
        <w:pStyle w:val="Normal"/>
        <w:rPr/>
      </w:pPr>
      <w:r>
        <w:rPr/>
      </w:r>
    </w:p>
    <w:p>
      <w:pPr>
        <w:pStyle w:val="Normal"/>
        <w:rPr>
          <w:b/>
          <w:b/>
          <w:color w:val="666699"/>
        </w:rPr>
      </w:pPr>
      <w:r>
        <w:rPr>
          <w:b/>
          <w:color w:val="666699"/>
        </w:rPr>
        <w:t>ГЛАВА 5</w:t>
      </w:r>
    </w:p>
    <w:p>
      <w:pPr>
        <w:pStyle w:val="Normal"/>
        <w:rPr>
          <w:b/>
          <w:b/>
          <w:color w:val="666699"/>
        </w:rPr>
      </w:pPr>
      <w:r>
        <w:rPr>
          <w:b/>
          <w:color w:val="666699"/>
        </w:rPr>
        <w:t>Счастье в разлуке</w:t>
      </w:r>
    </w:p>
    <w:p>
      <w:pPr>
        <w:pStyle w:val="Normal"/>
        <w:rPr>
          <w:b/>
          <w:b/>
          <w:color w:val="666699"/>
        </w:rPr>
      </w:pPr>
      <w:r>
        <w:rPr>
          <w:b/>
          <w:color w:val="666699"/>
        </w:rPr>
      </w:r>
    </w:p>
    <w:p>
      <w:pPr>
        <w:pStyle w:val="Normal"/>
        <w:rPr/>
      </w:pPr>
      <w:r>
        <w:rPr/>
        <w:t xml:space="preserve">Деревья и лианы Вриндавана на первый взгляд кажутся обычными, но видя Кришну, они переполняются бхавы. С великой радостью они предлагают пранам стопам Кришны, принося Ему свои фрукты и цветы, и проливают слезы любви в форме потоков меда. Даже растения и деревья в этом мире имеют чувства, как и мы они обладают сознанием. Они не могут выразить свои чувства словами, но они делают это по- другому. Особенно деревья и лианы Вриндавана — все они вишуддха-саттва, и потому превосходят тех из нас, кто не пребывает в чистой благости. Разве они могут чего-то не понять? Они все понимают и чувствуют. Поэтому они предлагают пранам Кришне, с восторгом принося к Его стопам фрукты и цветы. </w:t>
      </w:r>
    </w:p>
    <w:p>
      <w:pPr>
        <w:pStyle w:val="Normal"/>
        <w:rPr/>
      </w:pPr>
      <w:r>
        <w:rPr/>
        <w:t>В своем комментарии Санатана Госвами говорит, что эти деревья и лианы обладают большим сознанием, чем облака. Гопи чувствовали, что все обитатели Вриндавана служат Кришне, но только не они. Они видели, что даже облака служат Ему, создавая зонтик над Его головой, чтобы закрыть Его от солнца, или проливая на Него прохладный дождь. Деревья и лианы обладают даже большим сознанием, чем облака, и мы можем видеть, какое состояние они испытывают, слушая флейту Кришны и получая Его даршан! Нароттама дас Тхакур писал о Шри Чайтанье Махапрабху:</w:t>
      </w:r>
    </w:p>
    <w:p>
      <w:pPr>
        <w:pStyle w:val="Normal"/>
        <w:rPr/>
      </w:pPr>
      <w:r>
        <w:rPr/>
      </w:r>
    </w:p>
    <w:p>
      <w:pPr>
        <w:pStyle w:val="Normal"/>
        <w:rPr/>
      </w:pPr>
      <w:r>
        <w:rPr/>
        <w:t>пашу пакхи джхуре, пашана видаре,</w:t>
      </w:r>
    </w:p>
    <w:p>
      <w:pPr>
        <w:pStyle w:val="Normal"/>
        <w:rPr/>
      </w:pPr>
      <w:r>
        <w:rPr/>
        <w:t>шуни’ джара гуна-гатха</w:t>
      </w:r>
    </w:p>
    <w:p>
      <w:pPr>
        <w:pStyle w:val="Normal"/>
        <w:rPr/>
      </w:pPr>
      <w:r>
        <w:rPr/>
      </w:r>
    </w:p>
    <w:p>
      <w:pPr>
        <w:pStyle w:val="Normal"/>
        <w:rPr/>
      </w:pPr>
      <w:r>
        <w:rPr/>
        <w:t>Видя лилу Махапрабху, птицы, животные и насекомые таяли от божественной любви. Когда Махапрабху был в Алаланатхе, от Его плача плавились камни, навечно сохраняя следы Его стоп и отпечатки Его тела, когда Он без сознания падал на них. Когда Шри Рамачандра и Бхарата встретились в Читракуте, камни, почувствовав взаимную любовь двух братьев, стали плавиться. Когда Кришна играл на флейте в Чаранапахари в Камьяване, камни расплавились, и Он оставил там пятьдесят или больше следов. Несомненно, эти следы принадлежат Ему, никто другой не смог бы этого сделать. Даже камни, облака, деревья и животные могут растаять от чувств, но мы еще не можем. Мы еще не развили этой сильной жажды: “Я обязан посвятить себя Кришна-бхаджану”.</w:t>
      </w:r>
    </w:p>
    <w:p>
      <w:pPr>
        <w:pStyle w:val="Normal"/>
        <w:rPr/>
      </w:pPr>
      <w:r>
        <w:rPr/>
        <w:t xml:space="preserve">В стихе, который мы начали объяснять в предыдущей главе, есть строчка вана-латас тарава, что означает “лесные лианы и деревья”. Но почему лианы в этом стихе упоминаются прежде деревьев? Кажется, что правильнее было бы сначала назвать деревья, потому что они важнее, без них лианы не имели бы опоры. Но лианы обладают той же природой, что и гопи, и чувства их похожи. “Лианы имеют женскую природу, как и мы, и мужчины не могут испытывать столько чувств, сколько испытываем мы”. Думая таким образом, гопи сначала упомянули в этом стихе слово лата, а затем тарава. Они говорят фразу атмани вишнум, что означает, что Он распространяет Себя повсюду, имея ввиду качество бхакта-ватсалья Бхагавана. Слово вйанджайантья означает раскрыть нечто особое Нанда-кишору, Яшода-нандане, Кришначандре и Гопи-канте. Эти лианы скрывают в своих сердцах сокровище, но услышав флейту Кришны, они тут же раскрывают его в форме фруктов и цветов. Склоняясь к стопам Кришны, они предлагают Ему сокровище своих сердец, как пранам. </w:t>
      </w:r>
    </w:p>
    <w:p>
      <w:pPr>
        <w:pStyle w:val="Normal"/>
        <w:rPr/>
      </w:pPr>
      <w:r>
        <w:rPr/>
        <w:t xml:space="preserve">Есть два способа выражать пранам. Те, у кого мало веры, с равнодушием один раз делают пранам, сложив руки, и уходят, но те, у кого сильная вера, преклонят колени и будут снова и снова предлагать пранам с великой любовью и смирением. Такой человек будет с великой любовью смотреть на своего повелителя, ожидая его благословений. Именно так, с великой премой, деревья  предлагали Кришне пранам. Кришна пришел, они предложили Ему пранам, и даже после того, как Он ушел, они остались склоненными от  переполнявшей их сердца премы. </w:t>
      </w:r>
    </w:p>
    <w:p>
      <w:pPr>
        <w:pStyle w:val="Normal"/>
        <w:rPr/>
      </w:pPr>
      <w:r>
        <w:rPr/>
        <w:t>Погруженные в океан страданий в разлуке с Кришной, как гопи проводили свой день? Приготовив обед для Кришны в доме Яшоды и проводив Кришну с коровами в лес, гопи возвращаются в свои дома. Свапакша-сакхи (гопи из группы Радхики) остаются с Радхикой. В счастье день пролетает, как одна минута, но как проводили день гопи в разлуке с Кришной? Здесь говорится, что они погружались в киртану — они пели стихи, которые мы читаем — но в счастье или в горе проходил их день? Описывая лилы Кришны, они помнили о них, раскрывали друг другу глубокие чувства, но что они при этом испытывали — счастье или страдание? Они слушали описания игр Кришны, полностью погружались в них и чувствовали, что на самом деле видят Его, но когда это волнение проходило, они оказывались во власти глубокой печали.</w:t>
      </w:r>
    </w:p>
    <w:p>
      <w:pPr>
        <w:pStyle w:val="Normal"/>
        <w:rPr/>
      </w:pPr>
      <w:r>
        <w:rPr/>
        <w:t xml:space="preserve">Для гопи счастье и страдание стало одним и тем же океаном. Об этом говорится в “Чайтанья-чаритамрите”: вишамрита экатра милана — яд и нектар соединились. Я не могу это объяснить, так чтобы вы поняли,  я и сам не способен понять это до конца. Поскольку мы находимся на уровне майи и поглощены материальным наслаждением, нам не понять этого. Почему же мы слушаем об этом? Это напоминает пролитый воск: если вы повсюду расставляете свечи, немного воска прольется вам на руку, и он мгновенно застынет на руке. Точно так же, если садхака читает, слушает и говорит на эти темы, несомненно, это скажется на нем: придет некоторое ощущение бхавы. Если он будет продолжать свою садхану, через какое-то время это чувство станет настолько сильным, что уже никогда не иссякнет. </w:t>
      </w:r>
    </w:p>
    <w:p>
      <w:pPr>
        <w:pStyle w:val="Normal"/>
        <w:rPr/>
      </w:pPr>
      <w:r>
        <w:rPr/>
        <w:t>Гопи рассказывают друг другу лила-катху, и когда к ним приходят воспоминания, они видят Кришну глазами бхавы. Внешне кажется, что они страдают в разлуке, но в сердце они испытывают величайшее счастье.</w:t>
      </w:r>
    </w:p>
    <w:p>
      <w:pPr>
        <w:pStyle w:val="Normal"/>
        <w:rPr/>
      </w:pPr>
      <w:r>
        <w:rPr/>
      </w:r>
    </w:p>
    <w:p>
      <w:pPr>
        <w:pStyle w:val="Normal"/>
        <w:rPr/>
      </w:pPr>
      <w:r>
        <w:rPr/>
        <w:t>евам враджа-стрийо раджан</w:t>
      </w:r>
    </w:p>
    <w:p>
      <w:pPr>
        <w:pStyle w:val="Normal"/>
        <w:rPr/>
      </w:pPr>
      <w:r>
        <w:rPr/>
        <w:t>кришна-лиланугайатих</w:t>
      </w:r>
    </w:p>
    <w:p>
      <w:pPr>
        <w:pStyle w:val="Normal"/>
        <w:rPr/>
      </w:pPr>
      <w:r>
        <w:rPr/>
        <w:t>ремире ‘хахсу тач-читтас</w:t>
      </w:r>
    </w:p>
    <w:p>
      <w:pPr>
        <w:pStyle w:val="Normal"/>
        <w:rPr/>
      </w:pPr>
      <w:r>
        <w:rPr/>
        <w:t>тан-манаска маходайах</w:t>
      </w:r>
    </w:p>
    <w:p>
      <w:pPr>
        <w:pStyle w:val="Normal"/>
        <w:rPr/>
      </w:pPr>
      <w:r>
        <w:rPr/>
      </w:r>
    </w:p>
    <w:p>
      <w:pPr>
        <w:pStyle w:val="Normal"/>
        <w:rPr/>
      </w:pPr>
      <w:r>
        <w:rPr/>
        <w:t>“</w:t>
      </w:r>
      <w:r>
        <w:rPr/>
        <w:t>О царь, на протяжении дня девушки Враджа черпали наслаждение, постоянно воспевая игры Кришны, и сердца их были полностью погружены в Него” (Бхаг., 10.35.26)</w:t>
      </w:r>
    </w:p>
    <w:p>
      <w:pPr>
        <w:pStyle w:val="Normal"/>
        <w:rPr/>
      </w:pPr>
      <w:r>
        <w:rPr/>
        <w:t>.</w:t>
      </w:r>
    </w:p>
    <w:p>
      <w:pPr>
        <w:pStyle w:val="Normal"/>
        <w:rPr/>
      </w:pPr>
      <w:r>
        <w:rPr/>
        <w:t xml:space="preserve">Девушки Враджа отдают Кришне свои сердца. В Вана-вихара-гите и в Вену-гите мы видим, что гопи поглощены высшей анандой: даже в разлуке с Ним они счастливы, медитируя на Его игры. В другом месте говорится, что будучи несчастными они проводят день, воспевая Его лилу. Песни об играх Кришны — это их единственное прибежище, без него они не смогли бы прожить ни одного дня. Так что происходит на самом деле: гопи счастливы, когда поют о Нем, или несчастны? Это противоречие разрешается следующим образом: если мы видим, как человек плачет и рыдает в разлуке с Кришной, как это делал Шри Чайтанья Махапрабху, какие чувства это вызывает в нас? Разве мы подумаем: “Я не хочу таких страданий!” Наоборот, даже если маленькая искра такой бхавы войдет в наше сердце, жизнь наша обретет успех. Как ни странно, на самом деле, мы хотим плакать так же, как гопи. Чаще всего расика-преданный читает в “Шримад-Бхагаватам” стихи, описывающие плач гопи. В Бхрамара-гите гопи находятся в випраламбха-бхаве и, разговаривая со шмелем, выражают свою боль. Это очень грустные стихи, но преданные черпают в них безграничное наслаждение. </w:t>
      </w:r>
    </w:p>
    <w:p>
      <w:pPr>
        <w:pStyle w:val="Normal"/>
        <w:rPr/>
      </w:pPr>
      <w:r>
        <w:rPr/>
        <w:t xml:space="preserve">Вену-гита, Гопи-гита, Югала-гита  и другие главы “Бхагаватам” полностью посвящены описаниям разлуки с Кришной. Преданные считают их источником нектара, хотя описания эти вызывают в них слезы, им нравится проливать такие слезы. Поэтому такой плач приносит счастье, и гопи  в этом стихе описали это словом маходайах, ощущение великого праздника. Целый день они пели об играх Кришны и испытывали величайшее счастье. Ночная встреча с Кришной приносила им полное удовлетворение, а днем в медитации они неотступно следовали за Ним, когда Он бродил по лесу. В этом и состоит смысл бхаджана. Если преданный погружен в медитацию на Кришна-лилу, такая медитация и есть бхаджан. “Как мне встретить Кришну? Много жизней прошло, а я еще не нашел Его”. </w:t>
      </w:r>
    </w:p>
    <w:p>
      <w:pPr>
        <w:pStyle w:val="Normal"/>
        <w:rPr/>
      </w:pPr>
      <w:r>
        <w:rPr/>
        <w:t>Хотя внешне эта према выглядит страданием, в сердце преданный, погруженный в медитацию, испытывает безграничное счастье. Когда Кришна покидает Вриндаван и уезжает в Матхуру или Двараку, в Нандаграме или Уддхавакьяри гопи плачут от горя, но почему они не оставляют своей медитации на Кришну? Способны ли они на это? Сурья дас пишет, что гопи пылью со стоп Кришны посыпали свои сари и все свое тело, при этом слезы по Кришне катились из их глаз, смешиваясь с этой пылью, и они выглядели очень грязными. Но менял ли кто-нибудь из них свои сари? На самом деле эта медитация полна счастья, но внешне это выглядит страданием. В “Чайтанья-чаритамрите” говорится, что счастье встречи с Кришной превосходит счастье, которое испытывают обитатели миллионов материальных вселенных, а страдания жителей Вриндавана сильнее самого сильного яда. Поэтому Санатана Госвами, Джива Госвами и Вишванатха Чакраварти Тхакур писали в своих комментариях, что в разлуке с Кришной счастье не отличается от страдания.</w:t>
      </w:r>
    </w:p>
    <w:p>
      <w:pPr>
        <w:pStyle w:val="Normal"/>
        <w:rPr/>
      </w:pPr>
      <w:r>
        <w:rPr/>
        <w:t xml:space="preserve">Заканчивая объяснять этот стих, Санатана Госвами говорит, что Кришна таким образом является самим олицетворением парамананды: Он — сварупа расы, Он — сарва-шактиман, Он — всепроникающий, Он знает умы и сердца всех, и Он — источник всех рас. Он — сама раса и наслаждающийся расой. Он совершает игры, которые позволяют назвать Его самим олицетворением парамананды. Нет разницы между Кришной и Его лилой, как нет разницы между Кришной и Его именем. Лила очень милостива, и видя бхаву в наших сердцах, она проявляется в нас. Сколько бы мы ни прилагали собственных усилий, она не появится, но она может сделать это в один момент, пролив на нас свою милость. </w:t>
      </w:r>
    </w:p>
    <w:p>
      <w:pPr>
        <w:pStyle w:val="Normal"/>
        <w:rPr/>
      </w:pPr>
      <w:r>
        <w:rPr/>
        <w:t xml:space="preserve">Лила Кришны в высшей степени независима, также как и Он Сам. Она будет знать, преданный готов воспринять ее или нет. Если она видит, что его молитвы полны смирения, то она явится его взору, не обращая внимания на его квалификацию. Она может проявиться в сердцах таких возвышенных и безупречных преданных, как четыре Кумара, или в сердцах таких преданных, как Билвамангала, который совершал в прошлом грехи. Лила проявилась в его сердце, и Кришна Сам пришел помочь ему достичь Враджа и слушал его сладостные песни. Поэтому Санатана Госвами говорит, что лила Кришны является олицетворением парамананды, также как и Сам Кришна. Если человек просто слушает рассказы об играх Кришне, то он не нуждается в вайрагье или в какой-то ее разновидности. </w:t>
      </w:r>
    </w:p>
    <w:p>
      <w:pPr>
        <w:pStyle w:val="Normal"/>
        <w:rPr/>
      </w:pPr>
      <w:r>
        <w:rPr/>
      </w:r>
    </w:p>
    <w:p>
      <w:pPr>
        <w:pStyle w:val="Normal"/>
        <w:rPr/>
      </w:pPr>
      <w:r>
        <w:rPr/>
        <w:t>гйане прайасам удапасйа наманта ева</w:t>
      </w:r>
    </w:p>
    <w:p>
      <w:pPr>
        <w:pStyle w:val="Normal"/>
        <w:rPr/>
      </w:pPr>
      <w:r>
        <w:rPr/>
        <w:t>дживанти сан-мукхаритам бхавадийа-вартам</w:t>
      </w:r>
    </w:p>
    <w:p>
      <w:pPr>
        <w:pStyle w:val="Normal"/>
        <w:rPr/>
      </w:pPr>
      <w:r>
        <w:rPr/>
        <w:t>стхане стхитах шрути-гатам тану-ван-манобхир</w:t>
      </w:r>
    </w:p>
    <w:p>
      <w:pPr>
        <w:pStyle w:val="Normal"/>
        <w:rPr/>
      </w:pPr>
      <w:r>
        <w:rPr/>
        <w:t>йе прайашо ‘джита джито ‘пй аси таис три-локйам</w:t>
      </w:r>
    </w:p>
    <w:p>
      <w:pPr>
        <w:pStyle w:val="Normal"/>
        <w:rPr/>
      </w:pPr>
      <w:r>
        <w:rPr/>
        <w:t>(Бхаг., 10.14.3)</w:t>
      </w:r>
    </w:p>
    <w:p>
      <w:pPr>
        <w:pStyle w:val="Normal"/>
        <w:rPr/>
      </w:pPr>
      <w:r>
        <w:rPr/>
      </w:r>
    </w:p>
    <w:p>
      <w:pPr>
        <w:pStyle w:val="Normal"/>
        <w:rPr/>
      </w:pPr>
      <w:r>
        <w:rPr/>
        <w:t xml:space="preserve">Победить Бхагавана не может никто в этом мире, но когда человек с верой слушает Хари-катху, даже продолжая выполнять свои обычные обязанности в обществе, его болезнь вожделения и все анартхи в сердце исчезнут, и он покорит непобедимого Бхагавана — таково могущество лила-катхи. Но если лила-катха — это парамананда-сварупа, зачем гопи искать встречи с Кришной? Разве они не удовлетворены? Да, они никогда не будут удовлетворены. Почему? Санатана Госвами считает, что хотя Кришна и Его лила-катха неотличны, для гопи недостаточно лишь погруженности в лила-катху. Их према такова, что ее ничем невозможно удержать, они никогда не будут до конца удовлетворены, полностью удовлетворены, они не ощутят полноту ручи только из лила-катхи без встречи с Кришной. Они хотят войти непосредственно в лилу, чтобы Кришна проявил к ним такие же чувства, как во время раса-лилы. Гопи  не довольствуются одной Хари-катхой, но садхака должен всегда продолжать слушать Хари-катху, понимая, что страдания, которые испытывали гопи во время Хари-катхи, было лишь проявлением их неописуемого счастья. Говорится, что лила-катха через уши входит в сердце садхаки, уносит из него все неблагоприятное и делает это сердце абсолютно чистым. Затем она приводит его туда, где он может наслаждаться жизнью в служении Радхе и Кришне вместе с сакхами и сакхи. Таким образом, Кришна и Его лила-катха необычайно милостивы. </w:t>
      </w:r>
    </w:p>
    <w:p>
      <w:pPr>
        <w:pStyle w:val="Normal"/>
        <w:rPr/>
      </w:pPr>
      <w:r>
        <w:rPr/>
      </w:r>
    </w:p>
    <w:p>
      <w:pPr>
        <w:pStyle w:val="Normal"/>
        <w:rPr/>
      </w:pPr>
      <w:r>
        <w:rPr/>
        <w:t>эте ‘линас тава йашо ‘кхила-лока-тиртхам</w:t>
      </w:r>
    </w:p>
    <w:p>
      <w:pPr>
        <w:pStyle w:val="Normal"/>
        <w:rPr/>
      </w:pPr>
      <w:r>
        <w:rPr/>
        <w:t>гайанта ади-пурушанупатхам бхаджанте</w:t>
      </w:r>
    </w:p>
    <w:p>
      <w:pPr>
        <w:pStyle w:val="Normal"/>
        <w:rPr/>
      </w:pPr>
      <w:r>
        <w:rPr/>
        <w:t>прайо ами муни-гана бхавадийа-мукхйа</w:t>
      </w:r>
    </w:p>
    <w:p>
      <w:pPr>
        <w:pStyle w:val="Normal"/>
        <w:rPr/>
      </w:pPr>
      <w:r>
        <w:rPr/>
        <w:t>гудхам ване ‘пи на джахатй анагхатма-даивам</w:t>
      </w:r>
    </w:p>
    <w:p>
      <w:pPr>
        <w:pStyle w:val="Normal"/>
        <w:rPr/>
      </w:pPr>
      <w:r>
        <w:rPr/>
      </w:r>
    </w:p>
    <w:p>
      <w:pPr>
        <w:pStyle w:val="Normal"/>
        <w:rPr/>
      </w:pPr>
      <w:r>
        <w:rPr/>
        <w:t>”</w:t>
      </w:r>
      <w:r>
        <w:rPr/>
        <w:t>Шри Кришна сказал Балараме: “Эй, Ади-пуруша! Хотя Ты скрываешь Свое могущество и словно маленький мальчик предаешься играм здесь во Вриндаване,   все же муни, лучшие среди Твоих преданных, узнали Тебя. Не желая ни на мгновение расставаться с Тобой, они приняли облик шмелей и, постоянно воспевая Твою славу, поклоняются Тебе, очищающему этот мир” (Бхаг., 10.15.6 и Брихад-бхаг., 2.7.113).</w:t>
      </w:r>
    </w:p>
    <w:p>
      <w:pPr>
        <w:pStyle w:val="Normal"/>
        <w:rPr/>
      </w:pPr>
      <w:r>
        <w:rPr/>
      </w:r>
    </w:p>
    <w:p>
      <w:pPr>
        <w:pStyle w:val="Normal"/>
        <w:rPr/>
      </w:pPr>
      <w:r>
        <w:rPr/>
        <w:t xml:space="preserve">  </w:t>
      </w:r>
      <w:r>
        <w:rPr/>
        <w:t xml:space="preserve">Кришна и Баладева Прабху гонят коров на пастбище и Кришна, воспользовавшись присутствием Баладевы, в этом стихе прославляет Самого Себя. Он прославляет Баладеву, называя Его ади-пуруша, но в действительности это Сам Кришна. Он описывает в этом стихе множество славных качеств Баладевы, но на самом деле это Его собственная слава. Он говорит: “Жужжание шмелей в этом лесу — это на самом деле звучание ведических мантр. Эти шмели — муни, которые в таком облике прославляют Тебя в молитвах и поэмах, неотступно следуя за Тобой. Ты носишь на шее ваиджайанти-малу из различных цветов и туласи-манджари. Эти манджари источают такой нектар, что иногда шмели садятся на них, иногда они садятся на другие цветы в гирлянде, а иногда кружат вокруг Тебя, вознося молитвы. На самом деле это муни, которые в течение тысяч лет совершали аскезы и достигли совершенства. Поэтому они способны понять, что на самом деле Ты — ади-пуруша, хотя в облике юного мальчика в возрасте пауганда и кишора Ты скрываешь эту истину. Они не могут расстаться с Тобой и неотступно летят за Тобой, вознося молитвы”. </w:t>
      </w:r>
    </w:p>
    <w:p>
      <w:pPr>
        <w:pStyle w:val="Normal"/>
        <w:rPr/>
      </w:pPr>
      <w:r>
        <w:rPr/>
        <w:t xml:space="preserve">Какова природа этих молитв? Кришне возносят множество разных поэм и молитв, но какие из них считаются самыми возвышенными? В Ведах содержатся бесчисленные мантры, и олицетворение каждой из этих мантр молит: “Хотя мы — мантры Вед, по сей день мы совершаем аскезы, чтобы обрести бхаву, которой Ты одариваешь гопи, и погрузиться в нее. Будь добр, пробуди эту бхаву в наших сердцах”. Преданный может возносить Кришне разные молитвы, но большее удовольствие Господу доставляют молитвы о бхаве Враджа. А если преданный молит Кришну обрести бхаву гопи, это доставляет Ему наибольшее удовольствие. </w:t>
      </w:r>
    </w:p>
    <w:p>
      <w:pPr>
        <w:pStyle w:val="Normal"/>
        <w:rPr/>
      </w:pPr>
      <w:r>
        <w:rPr/>
        <w:t>Прадед Бхишма молился: “О Прабху, из чувства дружбы Ты стал править колесницей Арджуны, и раненный моими стрелами, Ты истекаешь кровью. В этот момент я вспоминаю Тебя во Вриндаване, когда колючки поранили Твое нежное тело, и кровь течет из этих царапин. Видя Тебя в таком состоянии, ко мне приходит такая бхава”. Играя с сакхами во Врадже, Кришна иногда получает ссадины и царапины, но на самом деле Бхишма вспоминает, как гопи царапали тело Кришны во время их любовных игр. Санатана Госвами цитирует в комментарии этот стих, описывая такую бхаву, и дает ему прекрасное объяснение. Это самая возвышенная молитва. Если мы молим: “О Прабху, Яшода бранит Тебя, и Ты плачешь. В этот момент я предлагаю Тебе пранам снова и снова”, — Кришна будет очень доволен. Но если мы молим: “О Прабху, Ты —  такой расика. Во Вриндаване, когда гопи чувствуют усталость, Ты растираешь им стопы и утешаешь их. В этот момент я предлагаю Тебе пранам снова и снова”, — к этой молитве можно уже не прибавлять ни слова. Кришна, несказанно довольный такой молитвой, отдаст Себя тому, кто ее возносит. Молитва, проникнутая такой возвышенной бхавой, Ему приятнее, чем даже молитвы Брахмы.</w:t>
      </w:r>
    </w:p>
    <w:p>
      <w:pPr>
        <w:pStyle w:val="Normal"/>
        <w:rPr/>
      </w:pPr>
      <w:r>
        <w:rPr/>
        <w:t xml:space="preserve">Описания Кришна-лилы называются здесь акхила-лока-тиртхам, потому что они спасают и очищают весь мир. Человек может очищать свою душу, без конца омываясь в тиртхах, в святых местах, но слушание Хари-катхи из уст возвышенного преданного очистит его навсегда и сделает его способным очищать других. Лила-катха, выступая в роли гуру, очищает каждого и не принимает во внимание, достоин человек этого или нет. Она раскрывает славу Бхагавана и помогает нам пересечь океан материального бытия. Воспевание лилы Бхагавана очищает человека и весь мир. </w:t>
      </w:r>
    </w:p>
    <w:p>
      <w:pPr>
        <w:pStyle w:val="Normal"/>
        <w:rPr/>
      </w:pPr>
      <w:r>
        <w:rPr/>
        <w:t xml:space="preserve">Святые места оскверняются от того, что люди оставляют в них свои грехи, и у них пропадает желание, чтобы грешники омывались в священных водах, но если Нарада рассказывает кому-то Хари-катху, оскверняет ли его это? Кто бы ни задавал ему вопросы, и кто бы ни слушал его ответы, все очищаются. Он всегда поет лила-катху Бхагавана, а иногда сам принимает участие в Его играх, как это было, когда он вместе с Уддхавой пришел в Двараку и построил Нава-вриндаван. Он затевает много разных игр, а потом поет о них. Никто не знает славу лила-катхи лучше Нарады. Если человек слушает и повторяет такие описания лил Господа, особенно, как они представлены в “Шримад-Бхагаватам”, несомненно, в его сердце появится Кришна вместе со Своими спутниками. </w:t>
      </w:r>
    </w:p>
    <w:p>
      <w:pPr>
        <w:pStyle w:val="Normal"/>
        <w:rPr/>
      </w:pPr>
      <w:r>
        <w:rPr/>
      </w:r>
    </w:p>
    <w:p>
      <w:pPr>
        <w:pStyle w:val="Normal"/>
        <w:rPr>
          <w:b/>
          <w:b/>
          <w:color w:val="666699"/>
        </w:rPr>
      </w:pPr>
      <w:r>
        <w:rPr>
          <w:b/>
          <w:color w:val="666699"/>
        </w:rPr>
        <w:t>ГЛАВА 6</w:t>
      </w:r>
    </w:p>
    <w:p>
      <w:pPr>
        <w:pStyle w:val="Normal"/>
        <w:rPr>
          <w:b/>
          <w:b/>
          <w:color w:val="666699"/>
        </w:rPr>
      </w:pPr>
      <w:r>
        <w:rPr>
          <w:b/>
          <w:color w:val="666699"/>
        </w:rPr>
        <w:t>Гопи желают стать птицами и ланями</w:t>
      </w:r>
    </w:p>
    <w:p>
      <w:pPr>
        <w:pStyle w:val="Normal"/>
        <w:rPr>
          <w:b/>
          <w:b/>
          <w:color w:val="666699"/>
        </w:rPr>
      </w:pPr>
      <w:r>
        <w:rPr>
          <w:b/>
          <w:color w:val="666699"/>
        </w:rPr>
      </w:r>
    </w:p>
    <w:p>
      <w:pPr>
        <w:pStyle w:val="Normal"/>
        <w:rPr/>
      </w:pPr>
      <w:r>
        <w:rPr/>
        <w:t xml:space="preserve">Рассказав историю “Шри Брихад-бхагаватамриты”, Санатана Госвами дает нам немного расаяны, живительного нектара, необходимого для тех, кто уже излечился от болезни, но еще испытывает некоторую слабость. Благодаря этому лекарству через некоторое время тело снова обретет силу, и это означает, что человек сможет совершенствоваться в садхане, его према-бхакти станет устойчивой. Сначала он излечил нас от болезни, но это еще не все, потому что человек еще совсем слаб. После того, как шраддха человека усиливается и превращается в ништху, в дальнейшем совершенствовании он столкнется со множеством анартх. Этот животворящий нектар в особенности предназначен для этой стадии. Если человек регулярно слушает эти последние стихи и глубоко медитирует на них, его любовь к Бхагавану, несомненно, возрастет. Но если, услышав эти стихи, он не медитирует на них, то во время повторения Харинамы его ум будет непременно поглощен мыслями о материальном наслаждении. Во время повторения его ум будет неустойчивым, и ему на память будут приходить картины из той его жизни, которую он вел прежде чем вступил на путь бхакти. В уме у него будут всплывать различные виды санкалпы и викалпы (привязанность и отвращение к материальным объектам), и он не извлечет всего блага, которое несет этот живительный нектар. Но если преданный медитирует на эти стихи во время Харинамы, его бхакти, несомненно, возрастет. Это и есть метод развития бхакти. </w:t>
      </w:r>
    </w:p>
    <w:p>
      <w:pPr>
        <w:pStyle w:val="Normal"/>
        <w:rPr/>
      </w:pPr>
      <w:r>
        <w:rPr/>
        <w:t xml:space="preserve">Во сне перед нашим взором предстает то, чем был занят наш ум, и на что мы медитировали в состоянии бодрствования. Иногда во сне к нам приходят странные хаотичные видения, никак не связанные с реальностью и не имеющие реалистического контекста и продолжения. Если у нас бесконтрольный ум, то же самое будет происходить во время повторения Харинамы. Конечно, каждый день какое-то время все мы слушаем Хари-катху, но сейчас подумайте, чем вы заняты все остальные часы бодрствования? Если мы полностью медитируем на Бхагавана все оставшиеся часы, то наш ум будет постоянно погружен в Него. </w:t>
      </w:r>
    </w:p>
    <w:p>
      <w:pPr>
        <w:pStyle w:val="Normal"/>
        <w:rPr/>
      </w:pPr>
      <w:r>
        <w:rPr/>
        <w:t xml:space="preserve">Наш ум сосредоточится на том, о чем мы думаем во время бодрствования. Если все это время ум поглощен чувственным наслаждением, т.е. думает как ему лучше есть, пить и решать все наши мирские проблемы — то как мы сможем устойчиво думать о Бхагаване? Будет ли наш ум устойчив во время повторения Харинамы, благодаря слушанию Хари-катхи в течение, может быть, часа в день? Конечно, он будет поглощен тем, о чем мы думали большую часть своего времени, и даже во сне мы будем помнить именно об этом. Но если человек остается в садху-санге и все часы бодрствования занимает ум слушанием Хари-катхи, чтением шастр, бхагавата-севой и не печалится об остальных проблемах, его ум, несомненно, будет устойчивым. Поэтому садхака, который хочет возвысить свой ум, во время Харинамы должен медитировать на игры, описанные в этих стихах. Мы должны совершать такие усилия, отгоняя мысли о чувственном наслаждении и накоплении хороших вещей, и постепенно наш ум окрепнет в медитации на лилу Бхагавана. </w:t>
      </w:r>
    </w:p>
    <w:p>
      <w:pPr>
        <w:pStyle w:val="Normal"/>
        <w:rPr/>
      </w:pPr>
      <w:r>
        <w:rPr/>
        <w:t xml:space="preserve">Лила Шри Чайтаньи Махапрабху в этом отношении исключительно милостива и великодушна. В Южной Индии Махапрабху повстречался с Рамананда Раем, и их беседу, ”Рамананда-самвад”, высоко ценят все самые возвышенные преданные этого мира. Читая ее, вы увидите, почему. С каждой шлокой Махапрабху и Рамананда Рай раскрывают все более глубокие секреты, и читая об этом, вы будете настолько очарованы, что не захотите откладывать книгу, пока не закончите. Во время Харинамы  человеку следует медитировать на такого рода рассказы из шастр. Если мы не внимательны во время Харинамы, мы не обретаем блага. Сначала нужно постараться достичь ништхи, а затем придет ручи. Потом придет асакти, и мы должны стараться развить ее в бхаву. В лила-катхе, которую мы слушаем сейчас от Санатаны Госвами, есть наставления для преданных всех уровней. Те, кто находятся на уровне шраддхи, поймут эти стихи одним образом, а те, кто находится на уровне ништхи — другим. Те, кто находятся на уровне асакти поймут третьим образом, а те, кто находятся на уровне бхавы — четвертым. </w:t>
      </w:r>
    </w:p>
    <w:p>
      <w:pPr>
        <w:pStyle w:val="Normal"/>
        <w:rPr/>
      </w:pPr>
      <w:r>
        <w:rPr/>
        <w:t xml:space="preserve">Разговаривая между собой, гопи сказали, что все растения, лианы и деревья Вриндавана дрожат на ветру, словно в экстатическом восторге, и что они склоняются только чтобы отдать Кришне все, что имеют, когда Он проходит мимо. Садхака тоже должен постараться все отдать Кришне, и тогда можно будет сказать, что он на самом деле посвятил себя садхане. Далее гопи стали вспоминать, как пчелы садятся на гирлянду Кришны, собранную из лесных цветов, как они не покидают Его и иногда жужжат вокруг, вознося молитвы. </w:t>
      </w:r>
    </w:p>
    <w:p>
      <w:pPr>
        <w:pStyle w:val="Normal"/>
        <w:rPr/>
      </w:pPr>
      <w:r>
        <w:rPr/>
        <w:t xml:space="preserve">Потом гопи стали описывать еще более возвышенное положение птиц, и как они отзываются на сладостную мелодию флейты Кришны. Павлины, попугаи, голуби и птицы кукушки живут на суше, но гопи сначала описали птиц, которые живут в воде: </w:t>
      </w:r>
    </w:p>
    <w:p>
      <w:pPr>
        <w:pStyle w:val="Normal"/>
        <w:rPr/>
      </w:pPr>
      <w:r>
        <w:rPr/>
      </w:r>
    </w:p>
    <w:p>
      <w:pPr>
        <w:pStyle w:val="Normal"/>
        <w:rPr/>
      </w:pPr>
      <w:r>
        <w:rPr/>
        <w:t>сараси сараса-хамса-вихангаш</w:t>
      </w:r>
    </w:p>
    <w:p>
      <w:pPr>
        <w:pStyle w:val="Normal"/>
        <w:rPr/>
      </w:pPr>
      <w:r>
        <w:rPr/>
        <w:t>чару-гита-хрита-четаса етйа</w:t>
      </w:r>
    </w:p>
    <w:p>
      <w:pPr>
        <w:pStyle w:val="Normal"/>
        <w:rPr/>
      </w:pPr>
      <w:r>
        <w:rPr/>
        <w:t>харим упасата те йата-читта</w:t>
      </w:r>
    </w:p>
    <w:p>
      <w:pPr>
        <w:pStyle w:val="Normal"/>
        <w:rPr/>
      </w:pPr>
      <w:r>
        <w:rPr/>
        <w:t>ханта милита-дришо дхрита-маунах</w:t>
      </w:r>
    </w:p>
    <w:p>
      <w:pPr>
        <w:pStyle w:val="Normal"/>
        <w:rPr/>
      </w:pPr>
      <w:r>
        <w:rPr/>
      </w:r>
    </w:p>
    <w:p>
      <w:pPr>
        <w:pStyle w:val="Normal"/>
        <w:rPr/>
      </w:pPr>
      <w:r>
        <w:rPr/>
        <w:t>”</w:t>
      </w:r>
      <w:r>
        <w:rPr/>
        <w:t>Гопи сказали: “Удивительно, что Кришна так похищает сердца лебедей, журавлей и других водоплавающих птиц, что они приближаются к Нему, садятся рядом и начинают поклоняться, закрыв глаза и полностью сосредоточив на Нем свой ум” (Бхаг., 10.35.11 и Брихад-бхаг., 2.7.114).</w:t>
      </w:r>
    </w:p>
    <w:p>
      <w:pPr>
        <w:pStyle w:val="Normal"/>
        <w:rPr/>
      </w:pPr>
      <w:r>
        <w:rPr/>
      </w:r>
    </w:p>
    <w:p>
      <w:pPr>
        <w:pStyle w:val="Normal"/>
        <w:rPr/>
      </w:pPr>
      <w:r>
        <w:rPr/>
        <w:t xml:space="preserve">Это стих из Югала-гиты, в котором гопи говорят: “Забудьте о шмелях, птицы, которые живут в воде, гораздо разумнее их”. Что нечто удивительное стало происходить, когда Кришна вошел в лес? Ханта означает “изумленный”, и изумленные гопи сейчас с восторгом наблюдали за этими птицами: “Лебеди и журавли в озере, как зачарованные слушают прекрасную мелодию, которую Кришна играет на Своей флейте! Глазами они уносят Кришну в глубину своих сердец. Обычно, увидев кого-нибудь, они тут же улетают, но сейчас они стремительно приближаются к Кришне, чтобы совершить поклонение Ему”. Слово упасана означает “поклоняться одновременно умом, телом и словами”. До тех пор, пока джива находится в обусловленном состоянии, она не способна совершать настоящую упасану. Она может пытаться делать это, потому что истинную упасану можно совершать только в присутствии Бхагавана, находясь рядом с Ним. Процесс предложения пуджи Божеству называется упасана, но истинная ли это упасана? Где Божество, а где мы? Мы — обусловленные души, а Он — всепроникающий, и тело Его саччитананда. Поэтому мы не способны действительно находиться рядом с Ним, но когда наши сердце в достаточной мере чисто, и мы обрели духовное тело, тогда мы можем по-настоящему приблизиться к Нему, и это можно называть упасана. Но до тех пор пока мы остаемся обусловленными душами, полными анартх, мы не способны предлагать Ему истинную арчану. </w:t>
      </w:r>
    </w:p>
    <w:p>
      <w:pPr>
        <w:pStyle w:val="Normal"/>
        <w:rPr/>
      </w:pPr>
      <w:r>
        <w:rPr/>
        <w:t xml:space="preserve">Эти птицы издали бросились к Кришне, полностью владея своими умами (йата-читта), но в нынешнем обусловленном состоянии мы не можем владеть своим умом. В медитации существуют уровни яма, нияма, асана, пранаяма, дхьяна, дхрувасмрити и, наконец, самадхи, и когда человек достигает этого состояния, его медитацию можно назвать истинной упасаной. Когда эти птицы услышали флейту Кришны и увидели Его прекрасный облик, они стали йата-читта — полностью овладели собой. Это одно из качеств садху, но есть еще два других, описанных в этом стихе: милита-дришо — они закрыли глаза, и дхрита-маунах — они стали молчаливы. Обычно они всегда громко щебечут, но сейчас все они затихли. </w:t>
      </w:r>
    </w:p>
    <w:p>
      <w:pPr>
        <w:pStyle w:val="Normal"/>
        <w:rPr/>
      </w:pPr>
      <w:r>
        <w:rPr/>
        <w:t xml:space="preserve">Речь служит источником многих ошибок. Если человек обманчив и недоброжелателен в речи, его ум будет осквернен и потому беспокоен. Но если человек контролирует свою речь, он никогда не оскорбит вайшнава. Безконтрольная речь является причиной борьбы и ссор. Поэтому первое наставление Упадешамриты — состоит в том, чтобы контролировать речь (вачо вегам). Таким образом, здесь говорится дхрита-маунах — обычно крикливые водоплавающие птицы тут же замолчали. Если человек хочет посвятить себя бхаджану, ему следует учиться молчанию. Это означает не говорить ни о чем, кроме Кришна-катхи и произнесения Кришна-намы. Тогда это будет настоящим садхана-бхаджаном. В этом стихе также сказано милита-дришо — птицы закрыли глаза. Они взглянули на Кришну и тут же закрыли глаза: что это значит? Глазами они унесли Кришну в свои сердца и больше не желали видеть ничего мирского. Выражение йата-читта означает, что они молчали, закрыв глаза и полностью владея своими умами. Если человек все время смотрит по сторонам и болтает  невесть что, его ум становится беспокойным. По этой причине Билвамангала выколол себе глаза и не говорил больше ни о чем, кроме Кришна-катхи. Но мы, не причиняя вреда своим глазам и языку, должны просто контролировать их, и тогда само собой мы сможем обуздать ум. </w:t>
      </w:r>
    </w:p>
    <w:p>
      <w:pPr>
        <w:pStyle w:val="Normal"/>
        <w:rPr/>
      </w:pPr>
      <w:r>
        <w:rPr/>
        <w:t xml:space="preserve">Гопи говорят: “Это удивительно! Птицы, которые кричат день и ночь, сегодня смолкли, и, закрыв глаза, унесли Кришну в свои сердца. Таким образом, они полностью подчинили контролю свои умы, освободившись от желаний в этом мире”. Человек, который хочет заниматься бхаджаном должен быть таким же. Это наставление для преданных всех уровней, и они по мере способностей будут следовать ему. И все же в Югала-гите мы находим: “О сакхи! Мы не способны на это! Днем и ночью умы наши беспокойны. Мы не способны надолго закрыть глаза и хранить молчание. Мы постоянно разговариваем. Лебеди и журавли могут приблизиться к Кришне и получить Его даршан, но мы лишены столь счастливой возможности. Несомненно, они находятся на более высоком положении, чем мы”. Таково видение гопи, уттама-адхикари: хотя глаза их всегда открыты, потому что они ищут Кришну, и хотя они не могут хранить молчание, потому что всегда говорят о Кришне, каждого они считают удачливей себя и принимают наставления от всех и каждого. </w:t>
      </w:r>
    </w:p>
    <w:p>
      <w:pPr>
        <w:pStyle w:val="Normal"/>
        <w:rPr/>
      </w:pPr>
      <w:r>
        <w:rPr/>
        <w:t>Санатана Госвами раскрывает также другой смысл этого стиха. Птицы, привлеченные флейтой Кришны, приблизились к Нему. Но они не могли хранить молчание и очень нежно щебетали “Кришна, Кришна, Кришна”. Хотя глаза их были закрыты, умы их пребывали в беспокойстве, потому что в их сердце поднимались волны экстаза. Когда Кришна ночью созвал гопи звуками Своей флейты, они молча предстали перед Ним. Некоторые из них даже закрыли глаза, но значит ли это, что их ум был спокоен в этот момент? Наоборот, бесконечное разнообразие бхавы словно пена вздымалось в их сердцах! Возможно ли молчать, приблизившись к Кришне? Они будут все время петь Кришна-катху или Кришна-наму. Смогут ли они закрывать свои глаза? Они будут смотреть повсюду, ища откуда доносится завораживающий звук флейты, и  останутся ли их умы спокойны? В состоянии божественного экстаза они будут еще взволнованней!</w:t>
      </w:r>
    </w:p>
    <w:p>
      <w:pPr>
        <w:pStyle w:val="Normal"/>
        <w:rPr/>
      </w:pPr>
      <w:r>
        <w:rPr/>
      </w:r>
    </w:p>
    <w:p>
      <w:pPr>
        <w:pStyle w:val="Normal"/>
        <w:rPr/>
      </w:pPr>
      <w:r>
        <w:rPr/>
        <w:t>прайо батамба вихага мунайо ване ‘смин</w:t>
      </w:r>
    </w:p>
    <w:p>
      <w:pPr>
        <w:pStyle w:val="Normal"/>
        <w:rPr/>
      </w:pPr>
      <w:r>
        <w:rPr/>
        <w:t>кришнекшитам тад-удитам кала-вену-гитам</w:t>
      </w:r>
    </w:p>
    <w:p>
      <w:pPr>
        <w:pStyle w:val="Normal"/>
        <w:rPr/>
      </w:pPr>
      <w:r>
        <w:rPr/>
        <w:t>арухйа йе друма-бхуджан ручира-правалан</w:t>
      </w:r>
    </w:p>
    <w:p>
      <w:pPr>
        <w:pStyle w:val="Normal"/>
        <w:rPr/>
      </w:pPr>
      <w:r>
        <w:rPr/>
        <w:t>шринванти милита-дришо вигатанйа-вачах</w:t>
      </w:r>
    </w:p>
    <w:p>
      <w:pPr>
        <w:pStyle w:val="Normal"/>
        <w:rPr/>
      </w:pPr>
      <w:r>
        <w:rPr/>
      </w:r>
    </w:p>
    <w:p>
      <w:pPr>
        <w:pStyle w:val="Normal"/>
        <w:rPr/>
      </w:pPr>
      <w:r>
        <w:rPr/>
        <w:t>“</w:t>
      </w:r>
      <w:r>
        <w:rPr/>
        <w:t>О моя подруга, на самом деле, птицы Вриндавана — это мудрецы. Они расположились на ветвях деревьев среди свежей листвы, где с легкостью получают даршан Кришны. Слушая сладостные звуки Его флейты, они закрывают глаза и полностью погружаются в божественное блаженство” (Бхаг., 10.21.14 и Брихад-бхаг., 2.7.115).</w:t>
      </w:r>
    </w:p>
    <w:p>
      <w:pPr>
        <w:pStyle w:val="Normal"/>
        <w:rPr/>
      </w:pPr>
      <w:r>
        <w:rPr/>
      </w:r>
    </w:p>
    <w:p>
      <w:pPr>
        <w:pStyle w:val="Normal"/>
        <w:rPr/>
      </w:pPr>
      <w:r>
        <w:rPr/>
        <w:t xml:space="preserve">Кришна и Баладева украшены, словно актеры, танцующие на арене во время представления. Они украшены лесными цветами и прыгают, словно молодые олени. В этом стихе сказано: вигатанйа-вачах — птицы смолкли, и об этом упоминалось в предыдущем стихе. Кришна чудесно играет на флейте, и в тот же миг вокруг Него собираются павлины. Они сидели на деревьях кадамба, что растут на вершинах гор, но в один миг они собрались на лугу вокруг Кришны. Там собралось бесконечное разнообразие птиц, которые наблюдали танец павлинов под флейту Кришны. В этот момент гопи произнесли этот стих, видя происходящее глазами, полными бхавы. В великом изумлении они сказали: прайо батамба. Слово амба обычно означает “мать”, но имеют ли они ввиду Яшоду? Вызовет ли в них подобные чувства встреча с Матерью Яшодой? Нет, это сдержит бхаву. Чувства ватсальи и мадхурьи полностью противоположны друг другу и взаимоисключающие. Поэтому словом амба они обращаются к другой сакхи: “О сакхи, птицы в этом лесу на самом деле муни, потому что, услышав сладостную мелодию, которую Кришна играет на флейте, они закрыли глаза и погрузились в молчание. С горных вершин они спустились на деревья, растущие на лугу, и сидят на ветвях, так, чтобы беспрепятственно видеть Кришну и, чтобы Он с любовью смотрел на них”. Выражение друма-бхуджан означает “ветви деревьев”, а также “древо Вед”. Ведическое древо имеет тысячи длинных ветвей, на которых сидят карми, гьяни, йоги и тапасви различных категорий.  Коршун сидит там, где нет листьев. Кукушка — на склоненных ветвях манго, усыпанных почками. Поедая эти нежные почки и листья, кукушка поет : ку-ху, ку-ху. Павлины чаще всего сидят на верхушках деревьев кадамба, они прекрасны с виду и изумительные танцоры. На ветвях Вед также сидят различные муни: на одной — Патанджали Риши, на другой — Джаимини Риши, а на третьей — Гаутама Риши. Но птицы Вриндавана отличаются от них. На какой из ветвей аллегорического древа они сидят? На нем нужно найти ветвь, которая дает безупречные плоды: спелый плод Пуран и всех писаний. Таким спелым плодом является “Шримад-Бхагаватам”, и птицы Вриндавана сидят на той ветви, где они могут наслаждаться “Бхагаватам”, получать даршан Кришны и ощущать на себе любовные взгляды Кришны. </w:t>
      </w:r>
    </w:p>
    <w:p>
      <w:pPr>
        <w:pStyle w:val="Normal"/>
        <w:rPr/>
      </w:pPr>
      <w:r>
        <w:rPr/>
        <w:t xml:space="preserve">Гопи говорят: “Некоторые муни стали  птицами во Вриндаване. Заслышав прекрасную мелодию флейты Кришны, эти муни замолкают и сидят спокойно, обуздав ум. Только посмотрите, как счастливы они и как мы несчастны. Будучи птицами, они слушают мелодию флейты Кришны, приближаются к Нему и испытывают так много ананды, но мы не можем слушать флейту Кришны или приближаться к Нему. Если бы мы могли стать попугаями, кукушками или какой-нибудь другой птицей, чтобы полететь на Говардхан послушать флейту Кришны и посмотреть танец павлинов, то наша жизнь обрела бы смысл”. </w:t>
      </w:r>
    </w:p>
    <w:p>
      <w:pPr>
        <w:pStyle w:val="Normal"/>
        <w:rPr/>
      </w:pPr>
      <w:r>
        <w:rPr/>
      </w:r>
    </w:p>
    <w:p>
      <w:pPr>
        <w:pStyle w:val="Normal"/>
        <w:rPr/>
      </w:pPr>
      <w:r>
        <w:rPr/>
        <w:t>дханйах сма мудха-гатайо ‘пи харинйа ета</w:t>
      </w:r>
    </w:p>
    <w:p>
      <w:pPr>
        <w:pStyle w:val="Normal"/>
        <w:rPr/>
      </w:pPr>
      <w:r>
        <w:rPr/>
        <w:t>йа нанда-нанданам упатта-вичитра-вешам</w:t>
      </w:r>
    </w:p>
    <w:p>
      <w:pPr>
        <w:pStyle w:val="Normal"/>
        <w:rPr/>
      </w:pPr>
      <w:r>
        <w:rPr/>
        <w:t>акарнйа вену-ранитам саха-кришна-сарах</w:t>
      </w:r>
    </w:p>
    <w:p>
      <w:pPr>
        <w:pStyle w:val="Normal"/>
        <w:rPr/>
      </w:pPr>
      <w:r>
        <w:rPr/>
        <w:t>пуджам дадхур вирачитам пранайавалокаих</w:t>
      </w:r>
    </w:p>
    <w:p>
      <w:pPr>
        <w:pStyle w:val="Normal"/>
        <w:rPr/>
      </w:pPr>
      <w:r>
        <w:rPr/>
      </w:r>
    </w:p>
    <w:p>
      <w:pPr>
        <w:pStyle w:val="Normal"/>
        <w:rPr/>
      </w:pPr>
      <w:r>
        <w:rPr/>
        <w:t>“</w:t>
      </w:r>
      <w:r>
        <w:rPr/>
        <w:t>Этим невежественным ланям тоже повезло, потому что вместе со своими мужьями они замерли и слушают флейту Кришны. С любовью глядя на Него, они словно предлагают пуджу великолепно одетому сыну Нанды” (Бхаг., 10.21.11 и Брихад-бхаг., 2.7.116).</w:t>
      </w:r>
    </w:p>
    <w:p>
      <w:pPr>
        <w:pStyle w:val="Normal"/>
        <w:rPr/>
      </w:pPr>
      <w:r>
        <w:rPr/>
      </w:r>
    </w:p>
    <w:p>
      <w:pPr>
        <w:pStyle w:val="Normal"/>
        <w:rPr/>
      </w:pPr>
      <w:r>
        <w:rPr/>
        <w:t xml:space="preserve">Эта медитация гопи нарушается, и они направляют свой внутренний взор на каких-то других живых существ. Они считают шмелей удачливей себя, лебедей и журавлей удачливей шмелей, птиц, которые обитают на суше, удачливей водоплавающих, а ланей удачливей птиц. “Самыми удачливыми являются лани, потому что они не только могут в один миг приблизиться к Кришне, не только своими жадными глазами поймать Его любовный взгляд — их счастье в том, что этот обмен взглядами исполнен бесконечной любви”. Мудха-гатайо: люди называют оленей глупыми животными, потому что они легко попадаются в ловушку. Их нетрудно обмануть и поймать. Мы слышали, что иногда охотники играют на флейте особую сладостную мелодию, которая привлекает оленей, и они попадаются в ловушку. Но гопи говорят: “Мы вовсе не считаем оленей глупыми. Услышав флейту Кришны и увидев Его яркое одеяние, они подходят к Нему. Выражение упатта-вичитра-вешам означает, что Кришна украшен лесными цветами и листьями, такими как, например, ароматные листья манго. Разные части Его тела украшены красным порошком, на щеках нарисованы различной формы звезды. На фоне Говардхана Он выглядит прекраснее миллионов украшений. Выражение саха-кришна-сарах означает, что оленихи повсюду ищут Кришну, и их супруги следуют за ними, защищая от опасностей. Строка пуджам дадхур вирачитам пранайавалокаих означает, что они с великой любовью пристально смотрят на прекрасное лицо Кришны, словно краешком глаз предлагая Ему пуджу. Заметив это, а также ответные любовные взгляды Кришны, гопи говорят: “Им выпала такая удивительная возможность, но можем ли мы надеяться на такую удачу? Сможем ли мы приблизиться к Кришне и глазами предложить Ему арчану? Мы не столь удачливы. И если бы по оставлении этого тела мы родились ланями, мы обрели бы такую возможность, и наша жизнь преисполнилась бы смысла”. </w:t>
      </w:r>
    </w:p>
    <w:p>
      <w:pPr>
        <w:pStyle w:val="Normal"/>
        <w:rPr/>
      </w:pPr>
      <w:r>
        <w:rPr/>
      </w:r>
    </w:p>
    <w:p>
      <w:pPr>
        <w:pStyle w:val="Normal"/>
        <w:rPr>
          <w:b/>
          <w:b/>
          <w:color w:val="666699"/>
        </w:rPr>
      </w:pPr>
      <w:r>
        <w:rPr>
          <w:b/>
          <w:color w:val="666699"/>
        </w:rPr>
        <w:t>ГЛАВА 7</w:t>
      </w:r>
    </w:p>
    <w:p>
      <w:pPr>
        <w:pStyle w:val="Normal"/>
        <w:rPr>
          <w:b/>
          <w:b/>
          <w:color w:val="666699"/>
        </w:rPr>
      </w:pPr>
      <w:r>
        <w:rPr>
          <w:b/>
          <w:color w:val="666699"/>
        </w:rPr>
        <w:t>Животные Враджа замирают в изумлении</w:t>
      </w:r>
    </w:p>
    <w:p>
      <w:pPr>
        <w:pStyle w:val="Normal"/>
        <w:rPr>
          <w:b/>
          <w:b/>
          <w:color w:val="666699"/>
        </w:rPr>
      </w:pPr>
      <w:r>
        <w:rPr>
          <w:b/>
          <w:color w:val="666699"/>
        </w:rPr>
      </w:r>
    </w:p>
    <w:p>
      <w:pPr>
        <w:pStyle w:val="Normal"/>
        <w:rPr/>
      </w:pPr>
      <w:r>
        <w:rPr/>
        <w:t>гаваш ча кришна-мукха-ниргата-вену-гита-</w:t>
      </w:r>
    </w:p>
    <w:p>
      <w:pPr>
        <w:pStyle w:val="Normal"/>
        <w:rPr/>
      </w:pPr>
      <w:r>
        <w:rPr/>
        <w:t>пийушам уттабхита-карна-путаих пибантйах</w:t>
      </w:r>
    </w:p>
    <w:p>
      <w:pPr>
        <w:pStyle w:val="Normal"/>
        <w:rPr/>
      </w:pPr>
      <w:r>
        <w:rPr/>
        <w:t>шавах снута-стана-пайах-кавалах сма тастхур</w:t>
      </w:r>
    </w:p>
    <w:p>
      <w:pPr>
        <w:pStyle w:val="Normal"/>
        <w:rPr/>
      </w:pPr>
      <w:r>
        <w:rPr/>
        <w:t>говиндам атмани дришашру-калах спришантйах</w:t>
      </w:r>
    </w:p>
    <w:p>
      <w:pPr>
        <w:pStyle w:val="Normal"/>
        <w:rPr/>
      </w:pPr>
      <w:r>
        <w:rPr/>
      </w:r>
    </w:p>
    <w:p>
      <w:pPr>
        <w:pStyle w:val="Normal"/>
        <w:rPr/>
      </w:pPr>
      <w:r>
        <w:rPr/>
        <w:t>“</w:t>
      </w:r>
      <w:r>
        <w:rPr/>
        <w:t>Коровы подняли уши, чтобы испить нектар поющей флейты Шри Кришны, который исходит из Его лотосных уст. Они не могут проглотить траву, которую жевали и которая теперь торчит у них изо рта, и из их вымени на землю капает молоко. Телята прекращают пить материнское молоко, из глаз их текут слезы любви, потому что в сердце они обнимают Кришну”  (Бхаг., 10.21.13 и Брихад-бхаг., 2.7.117).</w:t>
      </w:r>
    </w:p>
    <w:p>
      <w:pPr>
        <w:pStyle w:val="Normal"/>
        <w:rPr/>
      </w:pPr>
      <w:r>
        <w:rPr/>
      </w:r>
    </w:p>
    <w:p>
      <w:pPr>
        <w:pStyle w:val="Normal"/>
        <w:rPr/>
      </w:pPr>
      <w:r>
        <w:rPr/>
        <w:t>Гопи, находясь дома в течение дня, говорят о Кришне. Но мы ведем себя иначе: встав поутру, мы заняты лишь разрешением своих мирских проблем. За редким исключением никто не имеет веры и свободного времени повторять Харинаму, а те, у кого хватает веры и времени, делают это не так как нужно. Садхаки должны учиться  на примере гопи, которые проснувшись поутру, начинают медитировать на Кришну, и это означает, что они сгорают в огне разлуки с Кришной. Затем они совершают омовение и наряжаются — для кого? Только для Кришны. Они говорят лишь об одном: “Как нам встретиться с Кришной? Как служить Кришне?” Затем они идут в Нандаграм, получают даршан Кришны и готовят для Него. Когда Кришна на весь день уходит в лес, они возвращаются домой и остаток дня говорят о Нем. В каждой группе одна гопи говорит, а остальные ее слушают, и таких групп тысячи. Они собираются группами, согласно своим особенным качествам, и поют о лилах Кришны. Мы берем свою малу и садимся повторять, но наш ум повсюду блуждает. К нам подходит другой преданный, садится рядом, и мы начинаем беседовать на разные темы. Мы откладываем свою Харинаму, также как и он. Но гопи ведут себя совсем иначе. Одна из них говорит другой: “О! Из лотосных уст Кришны изошел звук флейты. Он пронзил всю брахманду, Сиддхалоку, Вайкунтхалоку, Айодхью, Матхуру и Двараку, и теперь достиг Вриндавана. Пасущиеся коровы услышали этот завораживающий звук и тут же подняли уши. Мелодия флейты Кришны подобна небесному нектару, и кажется, будто коровы ушами пьют этот нектар. Они замирают с травой во рту, не в силах ее ни выплюнуть, ни проглотить! Они просто стоят неподвижно и слушают.</w:t>
      </w:r>
    </w:p>
    <w:p>
      <w:pPr>
        <w:pStyle w:val="Normal"/>
        <w:rPr/>
      </w:pPr>
      <w:r>
        <w:rPr/>
        <w:t>Если телята слышат флейту Кришны в тот момент, когда сосут молоко у своих матерей, они замирают, и молоко остается у них во рту! Обычно, они его тут же глотают, но в этот момент оно остается у них во рту и потом постепенно вытекает из уголков губ. Что говорить о коровах и телятах -  все обитатели Враджа заворожены мелодией флейты Кришны. Но мы не столь удачливы. Коровы и телята проливают слезы премы к Кришне; иногда даже облака проливают такие слезы. Но мы, к несчастью, столь жестокосердны, что не покидаем домов и сразу же не идем туда, где Кришна играет на флейте, чтобы поддаться очарованию Его мелодии. Поскольку мы боимся осуждения в обществе, мы продолжаем терпеть и не идем туда, принимая во внимание множество препятствий на нашем пути. Но если наступит день, когда звук флейты по-настоящему войдет в наши сердца, в тот же миг от нашего терпения не останется и следа, и мы тут же побежим к Кришне. Как было бы хорошо сейчас же оставить эти тела и родиться телятами! Тогда лишь заслышав флейту Кришны, мы тут же бросились бы к Нему! Полностью под Его защитой мы паслись бы поблизости, позабыв обо всем на свете”.</w:t>
      </w:r>
    </w:p>
    <w:p>
      <w:pPr>
        <w:pStyle w:val="Normal"/>
        <w:rPr/>
      </w:pPr>
      <w:r>
        <w:rPr/>
        <w:t xml:space="preserve">Так говорили гопи. Только посмотрите на природу их состояния, их чувств. Чтобы получить даршан Кришны и услышать мелодию Его флейты, садхака должен испытывать в своем сердце такую випраламбха-бхаву, только тогда он сможет заняться настоящим бхаджаном. Если садхана человека основана на знании таттвы и он постепенно освобождается от кармы, гьяны, лени, сумасшествия, критики других преданных, апарадх и анартх, Бхагаван будет уже недалеко от него. Бхагаван всегда находится у нас за плечом, совсем близко. Параматма и атма всегда вместе, они неразлучны. Кришна и сама наша душа вместе находятся в нас, но в данный момент мы не видим Его, потому что нам не достает веры. </w:t>
      </w:r>
    </w:p>
    <w:p>
      <w:pPr>
        <w:pStyle w:val="Normal"/>
        <w:rPr/>
      </w:pPr>
      <w:r>
        <w:rPr/>
        <w:t xml:space="preserve">Если человек кричит издалека, разве друг или родственник не придет к нему на помощь? Разве мать не придет к сыну, от боли взывающему о помощи, даже если он причинял ей огромные беспокойства, или даже пытался убить ее? Разве есть родители, которые могут остаться равнодушными к просьбам своих детей? Разве что только, если они их не слышат. Но Кришна всегда рядом, — и слышит ли Он, когда мы взываем к Нему? Он гораздо милостивее мирских родителей. Нет места, где не было бы Его. Он всегда рядом, в нашем сердце. Если мы искренне взываем к Нему, возможно ли, чтобы Он не услышал нас? Может ли не услышать Кришна, если мы громко зовем Его? Сейчас нам не достает веры, но когда мы молим из глубины сердца с великой верой и слезами на глазах: “Гопинатха! Мама ниведана шуно!”  — разве Он может не услышать? Несомненно, Он услышит, а иначе Его имя не обладало бы абсолютным могуществом. Если мы имеем такую бхаву тогда, то чем мы занимаемся можно назвать истинным бхаджаном. </w:t>
      </w:r>
    </w:p>
    <w:p>
      <w:pPr>
        <w:pStyle w:val="Normal"/>
        <w:rPr/>
      </w:pPr>
      <w:r>
        <w:rPr/>
      </w:r>
    </w:p>
    <w:p>
      <w:pPr>
        <w:pStyle w:val="Normal"/>
        <w:rPr/>
      </w:pPr>
      <w:r>
        <w:rPr/>
        <w:t>вриндашо враджа-вриша мрига-гаво</w:t>
      </w:r>
    </w:p>
    <w:p>
      <w:pPr>
        <w:pStyle w:val="Normal"/>
        <w:rPr/>
      </w:pPr>
      <w:r>
        <w:rPr/>
        <w:t>вену-вадйа-хрита-четаса арат</w:t>
      </w:r>
    </w:p>
    <w:p>
      <w:pPr>
        <w:pStyle w:val="Normal"/>
        <w:rPr/>
      </w:pPr>
      <w:r>
        <w:rPr/>
        <w:t>данта-дашта-кавала дхрита-карна</w:t>
      </w:r>
    </w:p>
    <w:p>
      <w:pPr>
        <w:pStyle w:val="Normal"/>
        <w:rPr/>
      </w:pPr>
      <w:r>
        <w:rPr/>
        <w:t>нидрита ликхита-читрам ивасан</w:t>
      </w:r>
    </w:p>
    <w:p>
      <w:pPr>
        <w:pStyle w:val="Normal"/>
        <w:rPr/>
      </w:pPr>
      <w:r>
        <w:rPr/>
      </w:r>
    </w:p>
    <w:p>
      <w:pPr>
        <w:pStyle w:val="Normal"/>
        <w:rPr/>
      </w:pPr>
      <w:r>
        <w:rPr/>
        <w:t>“</w:t>
      </w:r>
      <w:r>
        <w:rPr/>
        <w:t>Флейта Шри Кришны влечет быков, коров и ланей Вриндавана. Не в силах проглотить траву, которую жевали, они замирают с поднятыми ушами, словно изображенные на картине” (Бхаг., 10.35.5 и Брихад-бхаг., 2.7.118).</w:t>
      </w:r>
    </w:p>
    <w:p>
      <w:pPr>
        <w:pStyle w:val="Normal"/>
        <w:rPr/>
      </w:pPr>
      <w:r>
        <w:rPr/>
      </w:r>
    </w:p>
    <w:p>
      <w:pPr>
        <w:pStyle w:val="Normal"/>
        <w:rPr/>
      </w:pPr>
      <w:r>
        <w:rPr/>
        <w:t>Если предыдущий стих был из Вену-гиты, то этот стих из Югала-гиты: “О сакхи! Услышав флейту Кришны, увидев Его чарующий облик, коровы, быки и лани Враджа замирают на месте и забывают обо всем. Трава, которую они только что жевали, торчит у них изо рта. Они поднимают хвост и уши, пытаясь понять, откуда раздается этот звук. Определив его источник, они медленно бредут туда, пока не находят Кришну. Кажется, будто звук флейты проник им в уши и украл сердца, а потом покинул их тела. Что же им тогда делать? Они бредут на этот звук, пока не найдут Кришну, и поскольку сердца их больше не принадлежат им, они кажутся неподвижными, как на картине. Песнь флейты Кришны украла их сердца, и, чувствуя себя обделенными, они приблизились к Нему, словно с просьбой о милостыни”.</w:t>
      </w:r>
    </w:p>
    <w:p>
      <w:pPr>
        <w:pStyle w:val="Normal"/>
        <w:rPr/>
      </w:pPr>
      <w:r>
        <w:rPr/>
        <w:t xml:space="preserve">Дхрита-карна: уши этих животных обычно висят, но как только они слышат флейту Кришны, они сразу поднимают их. Сначала они слушают, но потом инстинктивно начинают отворачивать уши так, чтобы этот звук не мог в них войти. Почему? Они думают: “Мы не позволим этому звуку проникнуть в наши сердца, потому что он украдет их, а вместе с ними и наши жизни! Мы можем умереть, и потому не позволим этому звуку войти в наши уши!” Образ Кришны и звук Его флейты — это одновременно яд и нектар (вишамрита экатра-милана). Невозможно определить, Кришна-према — это яд или нектар, точно так же, как если взять в руку лед, он будет обжигать. Нам сложно будет сказать, охладил он нам руку или обжег. Точно так же, обретая прему, мы не сможем сказать, чувствуем ли мы ананду или печаль. Сахарин имеет горький вкус, но в воде он становится сладким. И если вы сосете крыжовник, сначала он кажется кислым, а потом, выдавив из него сок, вы чувствуете, что он сладкий. Точно так же Кришна-према на первый взгляд приносит страдания и исполнена великой печали, и порой внутри мы действительно чувствуем какую-то печаль, но на самом деле Кришна-према - это величайшее счастье. </w:t>
      </w:r>
    </w:p>
    <w:p>
      <w:pPr>
        <w:pStyle w:val="Normal"/>
        <w:rPr/>
      </w:pPr>
      <w:r>
        <w:rPr/>
        <w:t>Итак, коровы закрыли уши, но стоило им немного их приоткрыть, как этот звук тут же проник в них, и они почувствовали, что он посягает на саму их жизнь. Они не знали, принять его или отвергнуть. Точно также некоторые люди говорят: “Друг мой, нет нужды в бхакти. Те, кто обладают бхакти, на самом деле несчастны. Даже на уровне садханы они плачут. Они думают: “Посвятив себя бхаджану, я заставил плакать всю мою семью, и сейчас я уже не смогу больше жить с нею”. Только посмотри, о чем пишут составители их писаний:</w:t>
      </w:r>
    </w:p>
    <w:p>
      <w:pPr>
        <w:pStyle w:val="Normal"/>
        <w:rPr/>
      </w:pPr>
      <w:r>
        <w:rPr/>
      </w:r>
    </w:p>
    <w:p>
      <w:pPr>
        <w:pStyle w:val="Normal"/>
        <w:rPr/>
      </w:pPr>
      <w:r>
        <w:rPr/>
        <w:t>найанам галад-ашру-дхарайа</w:t>
      </w:r>
    </w:p>
    <w:p>
      <w:pPr>
        <w:pStyle w:val="Normal"/>
        <w:rPr/>
      </w:pPr>
      <w:r>
        <w:rPr/>
        <w:t>ваданам гадгада-руддхайа гира</w:t>
      </w:r>
    </w:p>
    <w:p>
      <w:pPr>
        <w:pStyle w:val="Normal"/>
        <w:rPr/>
      </w:pPr>
      <w:r>
        <w:rPr/>
        <w:t>пулакаир ничитам вапух када</w:t>
      </w:r>
    </w:p>
    <w:p>
      <w:pPr>
        <w:pStyle w:val="Normal"/>
        <w:rPr/>
      </w:pPr>
      <w:r>
        <w:rPr/>
        <w:t>тава нама-грахане бхавишйати</w:t>
      </w:r>
    </w:p>
    <w:p>
      <w:pPr>
        <w:pStyle w:val="Normal"/>
        <w:rPr/>
      </w:pPr>
      <w:r>
        <w:rPr/>
        <w:t>(Шикшаштака, 6)</w:t>
      </w:r>
    </w:p>
    <w:p>
      <w:pPr>
        <w:pStyle w:val="Normal"/>
        <w:rPr/>
      </w:pPr>
      <w:r>
        <w:rPr/>
      </w:r>
    </w:p>
    <w:p>
      <w:pPr>
        <w:pStyle w:val="Normal"/>
        <w:rPr/>
      </w:pPr>
      <w:r>
        <w:rPr/>
        <w:t>“</w:t>
      </w:r>
      <w:r>
        <w:rPr/>
        <w:t>О Господь! Когда же мои глаза наполнятся потоками слез? Когда же мой голос будет содрогаться, а волосы на моем теле будут подниматься от блаженства при воспевании Твоего Святого Имени?”</w:t>
      </w:r>
    </w:p>
    <w:p>
      <w:pPr>
        <w:pStyle w:val="Normal"/>
        <w:rPr/>
      </w:pPr>
      <w:r>
        <w:rPr/>
        <w:t>Они молятся о наступлении того дня, когда их плач станет непрестанным, и их желание - постоянно рыдать от Кришна-премы. В действительности не удивительно, что они хотят плакать на уровне садханы, потому что если ребенок не будет плакать, мать не накормит его молоком. Хорошо, они плачут на уровне садханы — но посмотри, что происходит с ними на уровне совершенства! Уддхава и Акрура были достигшими совершенства душами, и мы слышали, что увидев следы Кришны на земле, они заливались слезами, падали и начинали корчиться! И гопи все время плакали, пока снова не встретили Кришну на Курукшетре, а расставшись с Ним еще раз, стали плакать больше, чем прежде! И все это души, достигшие совершенства! Поэтому все это бхакти  -  только ненужное беспокойство”.</w:t>
      </w:r>
    </w:p>
    <w:p>
      <w:pPr>
        <w:pStyle w:val="Normal"/>
        <w:rPr/>
      </w:pPr>
      <w:r>
        <w:rPr/>
        <w:t xml:space="preserve">Но мы ответим таким людям: йайатма супрасидати (Бхаг., 1.2.6) — бхакти полностью удовлетворяет душу анандой. Невозможно быть счастливым, не посвятив себя бхаджану. Пахтая воду, вы не получите гхи. Даже если вся вселенная говорит, что из воды можно получить ги, возможно ли это? Никогда. И без Хари-бхаджана никто не может стать счастливым или преодолеть океан материального бытия. Это неопровержимая истина, как и факт, что солнце садится на западе. Эта неопровержимая истина провозглашается в Ведах, Рамаяне и всех Пуранах. </w:t>
      </w:r>
    </w:p>
    <w:p>
      <w:pPr>
        <w:pStyle w:val="Normal"/>
        <w:rPr/>
      </w:pPr>
      <w:r>
        <w:rPr/>
        <w:t xml:space="preserve">Встреча и разлука с Кришной — это одновременно нектар и яд, у них одна природа. Это проявление одной и той же премы. Поэтому животные Враджа замирают и опасаются за свою жизнь, а гопи в то же время говорят: “Во Врадже мы самые несчастные. Все могут получать даршан Кришны и черпать в этом блаженство, а мы должны оставаться дома...”. </w:t>
      </w:r>
    </w:p>
    <w:p>
      <w:pPr>
        <w:pStyle w:val="Normal"/>
        <w:rPr/>
      </w:pPr>
      <w:r>
        <w:rPr/>
      </w:r>
    </w:p>
    <w:p>
      <w:pPr>
        <w:pStyle w:val="Normal"/>
        <w:rPr>
          <w:b/>
          <w:b/>
          <w:color w:val="666699"/>
        </w:rPr>
      </w:pPr>
      <w:r>
        <w:rPr>
          <w:b/>
          <w:color w:val="666699"/>
        </w:rPr>
        <w:t>ГЛАВА 8</w:t>
      </w:r>
    </w:p>
    <w:p>
      <w:pPr>
        <w:pStyle w:val="Normal"/>
        <w:rPr/>
      </w:pPr>
      <w:r>
        <w:rPr>
          <w:b/>
          <w:color w:val="666699"/>
        </w:rPr>
        <w:t xml:space="preserve">Гопи славят девушку-пулинду </w:t>
      </w:r>
    </w:p>
    <w:p>
      <w:pPr>
        <w:pStyle w:val="Normal"/>
        <w:rPr>
          <w:b/>
          <w:b/>
          <w:color w:val="666699"/>
        </w:rPr>
      </w:pPr>
      <w:r>
        <w:rPr>
          <w:b/>
          <w:color w:val="666699"/>
        </w:rPr>
      </w:r>
    </w:p>
    <w:p>
      <w:pPr>
        <w:pStyle w:val="Normal"/>
        <w:rPr/>
      </w:pPr>
      <w:r>
        <w:rPr/>
        <w:t>На протяжении дня гопи сидят вместе дома у одной из подруг и раскрывают друг другу свои сокровенные чувства. Одна из них говорит: “По оставлении этого тела я хотела бы родиться оленем, и тогда я легко смогу видеться с Кришной”. Другая говорит: “Я хочу стать коровой или теленком. Кто помешает им приблизиться к Кришне? Услышав звук флейты Кришны, я подойду к Нему и замру, в точности, как это происходит с коровами. Ничто не помешает мне получать даршан Кришны”. Таким образом, одни гопи хотят стать облаками, другие — шмелями, птицами или реками. В конце Вену-гиты они говорят о тех, кто находится в человеческом облике.</w:t>
      </w:r>
    </w:p>
    <w:p>
      <w:pPr>
        <w:pStyle w:val="Normal"/>
        <w:rPr/>
      </w:pPr>
      <w:r>
        <w:rPr/>
      </w:r>
    </w:p>
    <w:p>
      <w:pPr>
        <w:pStyle w:val="Normal"/>
        <w:rPr/>
      </w:pPr>
      <w:r>
        <w:rPr/>
        <w:t>пурнах пулиндйа уругайа-падабджа-рага-</w:t>
      </w:r>
    </w:p>
    <w:p>
      <w:pPr>
        <w:pStyle w:val="Normal"/>
        <w:rPr/>
      </w:pPr>
      <w:r>
        <w:rPr/>
        <w:t>шри-кункумена дайита-стана-мандитена</w:t>
      </w:r>
    </w:p>
    <w:p>
      <w:pPr>
        <w:pStyle w:val="Normal"/>
        <w:rPr/>
      </w:pPr>
      <w:r>
        <w:rPr/>
        <w:t>тад-даршана-смара-руджас трина-рушитена</w:t>
      </w:r>
    </w:p>
    <w:p>
      <w:pPr>
        <w:pStyle w:val="Normal"/>
        <w:rPr/>
      </w:pPr>
      <w:r>
        <w:rPr/>
        <w:t>лимпантйа анана-кучешу джахус тад-адхим</w:t>
      </w:r>
    </w:p>
    <w:p>
      <w:pPr>
        <w:pStyle w:val="Normal"/>
        <w:rPr/>
      </w:pPr>
      <w:r>
        <w:rPr/>
      </w:r>
    </w:p>
    <w:p>
      <w:pPr>
        <w:pStyle w:val="Normal"/>
        <w:rPr/>
      </w:pPr>
      <w:r>
        <w:rPr/>
        <w:t>“</w:t>
      </w:r>
      <w:r>
        <w:rPr/>
        <w:t xml:space="preserve">О сакхи, как удачливы девушки-пулинды, которые собирают в лесу травы и хворост! Когда они видят кункуму на траве, их сердце охватывает волнение, но растирая эту кункуму по лицу и всему телу, они успокаиваются. На самом деле эта кункума с груди Шримати Радхики, и когда Она наслаждается играми со Шри Кришной, эта кункума ложится на Его лотосные стопы. Когда они гуляют по лесу, с Его стоп она осыпается на траву” (Бхаг., 10.21.17 и Брихад-бхаг., 2.7.119). </w:t>
      </w:r>
    </w:p>
    <w:p>
      <w:pPr>
        <w:pStyle w:val="Normal"/>
        <w:rPr/>
      </w:pPr>
      <w:r>
        <w:rPr/>
      </w:r>
    </w:p>
    <w:p>
      <w:pPr>
        <w:pStyle w:val="Normal"/>
        <w:rPr/>
      </w:pPr>
      <w:r>
        <w:rPr/>
        <w:t>В былые времена во Врадже жило племя пулиндов, которые строили маленькие хижины, некоторое время жили в них, а потом шли дальше. Женщины этого племени собирали дрова и сухие растения и продавали их, чтобы поддержать себя, или носили по домам воду. Люди этого племени были также художниками, они ходили по домам, продавая свои ремесленные поделки. Гопи говорят: “О, все живые существа, которых мы описали в нескольких словах, несомненно, удачливы, но эта девушка из племени пулинда — абсолютна счастлива, пурнах. Почему? Утром она пришла в долины Говардхана собирать хворост и заметила на траве росу, смешанную с кункумой. И в сердце ее пробудилось жгучее желание встретиться с Кришной”.</w:t>
      </w:r>
    </w:p>
    <w:p>
      <w:pPr>
        <w:pStyle w:val="Normal"/>
        <w:rPr/>
      </w:pPr>
      <w:r>
        <w:rPr/>
        <w:t>В ее сердце пробудилось страстное желание встретиться с Кришной, потому что на память ей пришел другой случай. За день до этого в кундже Говардхана Кришна и Его друзья играли в кости с гопи. Было две стороны, одни за Кришну, другие за Шримати Радхику. А Кришна и Шримати были основными игроками. Субал, Мадхумангал и другие пастушки были на стороне Кришны, а Лалита, Вишакха и другие сакхи - на стороне Радхики. Кришна сделал ставку и проиграл. И тогда Радхика сказала:</w:t>
      </w:r>
    </w:p>
    <w:p>
      <w:pPr>
        <w:pStyle w:val="Normal"/>
        <w:rPr/>
      </w:pPr>
      <w:r>
        <w:rPr/>
        <w:t xml:space="preserve">— </w:t>
      </w:r>
      <w:r>
        <w:rPr/>
        <w:t>Что теперь Ты поставишь? Ставь Свою флейту!</w:t>
      </w:r>
    </w:p>
    <w:p>
      <w:pPr>
        <w:pStyle w:val="Normal"/>
        <w:rPr/>
      </w:pPr>
      <w:r>
        <w:rPr/>
        <w:t xml:space="preserve">— </w:t>
      </w:r>
      <w:r>
        <w:rPr/>
        <w:t>Хорошо, Я поставлю Свою флейту, а что поставишь Ты? Это должна быть не менее драгоценная вещь. Я дорожу Своей флейтой, как самой жизнью, и Я поставлю ее, если Ты поставишь что-нибудь не менее ценное.</w:t>
      </w:r>
    </w:p>
    <w:p>
      <w:pPr>
        <w:pStyle w:val="Normal"/>
        <w:rPr/>
      </w:pPr>
      <w:r>
        <w:rPr/>
        <w:t xml:space="preserve">— </w:t>
      </w:r>
      <w:r>
        <w:rPr/>
        <w:t>Пожалуйста, скажи, что именно?</w:t>
      </w:r>
    </w:p>
    <w:p>
      <w:pPr>
        <w:pStyle w:val="Normal"/>
        <w:rPr/>
      </w:pPr>
      <w:r>
        <w:rPr/>
        <w:t xml:space="preserve">— </w:t>
      </w:r>
      <w:r>
        <w:rPr/>
        <w:t>Ты должна поставить одну из Своих сакхи.</w:t>
      </w:r>
    </w:p>
    <w:p>
      <w:pPr>
        <w:pStyle w:val="Normal"/>
        <w:rPr/>
      </w:pPr>
      <w:r>
        <w:rPr/>
        <w:t>Радостная Радхика согласилась и прошептала одной из Своих сакхи: “В деревне поблизости есть девушка из племени пулинда. Иди позови ее”. Вскоре привели девушку, она совсем смутилась, оказавшись в таком собрании. Она стыдилась своего низкого происхождения и потому неохотно села с краю. Увидев ее, Кришна сказал:</w:t>
      </w:r>
    </w:p>
    <w:p>
      <w:pPr>
        <w:pStyle w:val="Normal"/>
        <w:rPr/>
      </w:pPr>
      <w:r>
        <w:rPr/>
        <w:t xml:space="preserve">— </w:t>
      </w:r>
      <w:r>
        <w:rPr/>
        <w:t>Я не отдам за нее Свою флейту! Какой смысл?</w:t>
      </w:r>
    </w:p>
    <w:p>
      <w:pPr>
        <w:pStyle w:val="Normal"/>
        <w:rPr/>
      </w:pPr>
      <w:r>
        <w:rPr/>
        <w:t>Тогда все гопи стали смеяться и хлопать в ладоши. В этот момент девушка из племени пулинда увидела красоту Кришны. Прежде описывалось как красота Кришны зачаровывает птиц и зверей, но эта девушка считала себя даси Радхики, и потому, когда она взглянула на Кришну, она просто оцепенела.</w:t>
      </w:r>
    </w:p>
    <w:p>
      <w:pPr>
        <w:pStyle w:val="Normal"/>
        <w:rPr/>
      </w:pPr>
      <w:r>
        <w:rPr/>
        <w:t>На следующее утро, собирая сухие ветки, дикарка увидела на траве кункуму, и сразу поняла откуда она могла здесь взяться — только с груди Радхики. Обычные ли существа птицы, лани и дикари Вриндавана? Например, откуда они знают, что Кришна  направляется в их сторону когда идет пасти Своих коров? Они узнают Его по пьянящему аромату. Не только гопи сразу узнают этот аромат, но даже птицы и звери. Когда девушка-пулинда увидела на траве кункуму, в ее сердце пробудилось безудержное желание встретиться с Кришной.</w:t>
      </w:r>
    </w:p>
    <w:p>
      <w:pPr>
        <w:pStyle w:val="Normal"/>
        <w:rPr/>
      </w:pPr>
      <w:r>
        <w:rPr/>
        <w:t xml:space="preserve">Когда Кришна покидает Нанда-бхаван и на весь день уходит с коровами в лес, все мужчины, женщины и дети Враджа выходят на дорогу, чтобы проводить Его. Они стоят вдоль дороги, по которой проходит Кришна, играя на флейте. Средь толпы в этот момент есть несколько юных девушек, которые находятся в шанта-рати. Есть несколько типов шанта-рати, как например, саманйа (основная) и сваччха. Девушка-пулинда была сваччха, и это означает, что рати, которое пробудилось в ней, было не стхайи-рати, ее постоянное внутреннее чувство. Из посаженного семени появляется растение. По первым  листочкам, появившимся на нем, невозможно определить его вид, но когда эти листья распустятся до конца, это не трудно будет сделать. То же самое касается и рати, и говорится, что рати девушки из племени пулинда относится к категории сваччха. Когда бы она не видела взаимоотношения Кришна и Его преданных в определенной расе, ей хочется разделить с Ним эту расу. </w:t>
      </w:r>
    </w:p>
    <w:p>
      <w:pPr>
        <w:pStyle w:val="Normal"/>
        <w:rPr/>
      </w:pPr>
      <w:r>
        <w:rPr/>
        <w:t>Например, когда она видит, как мама Яшода кормит Кришну, читая для Него защитные мантры и вытирая Ему лицо краем своего сари, она замирает, зачарованная этой картиной. Не сводя с Него глаз, она думает: “Я бы хотела стать Его матерью, как она”. Это называется сваччха-рати. Немного позже она видит, как Кришна играет на флейте, бегает, играет и с великим удовольствием обедает со Своими друзьями, она снова замирает и думает: “Я бы хотела стать таким сакхой, чтобы бегать и играть с Ним”. Потом она видит, как Кришна стоит в Своей позе трилинга, играя на флейте и пристально глядя на гопи. Он слегка дрожит, и Его корона сползла на бок, а желтая накидка вот-вот слетит. Увидев это, она думает: “Я бы хотела стать подругой Радхи и служить Ему с подобным чувством”. Это называется сваччха-рати.</w:t>
      </w:r>
    </w:p>
    <w:p>
      <w:pPr>
        <w:pStyle w:val="Normal"/>
        <w:rPr/>
      </w:pPr>
      <w:r>
        <w:rPr/>
        <w:t xml:space="preserve">Таким образом, девушка-пулинда по сравнению с лианами, пчелами, облаками и ланями занимает наилучшее положение. Увидев игры Кришны, и тем более увидев Его накануне, она постепенно почувствовала желание войти в круг служанок Радхики, чтобы служить Ему, как Она. Поэтому, когда она увидела кункуму на кончиках травы, в ней пробудилось сильное желание встретиться с Кришной (смара-руджас). Если такое страстное желание появляется даже у птиц и животных, то не удивительно, что оно пробудилось и в ней. Если подобная жажда развивается в садхаке, можно сказать, что он по-настоящему совершает садхана-бхаджан. Но в данный момент у нас нет такого страстного желания встретить Его. Вместо этого мы преисполнены огромной решимости добиться материального успеха и наслаждаться. Даже если у нас нет еще истинного стремления к бхакти, мы должны стараться обрести это стремление, потому что это корень, сама жизнь бхаджана. </w:t>
      </w:r>
    </w:p>
    <w:p>
      <w:pPr>
        <w:pStyle w:val="Normal"/>
        <w:rPr/>
      </w:pPr>
      <w:r>
        <w:rPr/>
        <w:t xml:space="preserve">Девушка посмотрела на кункуму и стала рассуждать: “Откуда появилась здесь эта кункума? Может быть, со стоп Кришны или со стоп гопи? Кришна не пользуется кункумой, только гопи сыпят кункуму на свое тело, но откуда же она здесь взялась? Это нелегко понять. Я могу догадаться, что здесь эта кункума могла появиться только со стоп Кришны, но как она попала Кришне на стопы? О, я кажется догадалась! Боясь, чтобы Кришна не поранил Себе стопы о колючки и камешки на дорогах, гопи иногда кладут Его стопы себе на грудь. Должно быть, эта кункума упала с Его стоп, когда Он возвращался домой после встречи с гопи”. Эта догадка опьянила ее, немного кункумы она возложила себе на голову и, кроме того,  растерла по всему телу - так кама ее была утолена. </w:t>
      </w:r>
    </w:p>
    <w:p>
      <w:pPr>
        <w:pStyle w:val="Normal"/>
        <w:rPr/>
      </w:pPr>
      <w:r>
        <w:rPr/>
        <w:t>В “Бхагаватам” говорится, что кама, вожделение, находится в сердце обусловленной души, словно болезнь. Огонь вожделения жжет изнутри обусловленную душу, когда она отворачивается от Бхагавана и устремляет свой взор в сторону майи. Обусловленную душу влечет к плотским наслаждениям, богатству и славе. Некоторые оставляют материальную жизнь, поселяются в матхе, чтобы заниматься бхаджаном, но даже развив некоторое ручи к повторению Харинамы и слушанию Хари-катхи, падают и уходят. Почему? Их привлекала майа, не так ли? Несомненно, и очень сильно. Если бы у них была столь сильная привязанность к Бхагавану, они вовсе бы не попали в материальный мир. Привязанность к майе очень и очень сильна, и хороший тому пример — Кала Кришнадас, мальчик шестнадцати-семнадцати лет. Нитьянанда Прабху, Рамананда Рай и Сварупа Дамодар говорили Шри Чайтанье Махапрабху:</w:t>
      </w:r>
    </w:p>
    <w:p>
      <w:pPr>
        <w:pStyle w:val="Normal"/>
        <w:rPr/>
      </w:pPr>
      <w:r>
        <w:rPr/>
        <w:t xml:space="preserve">— </w:t>
      </w:r>
      <w:r>
        <w:rPr/>
        <w:t>Прабху, пожалуйста, не ходи в Южную Индию один. Один из нас будет сопровождать Тебя.</w:t>
      </w:r>
    </w:p>
    <w:p>
      <w:pPr>
        <w:pStyle w:val="Normal"/>
        <w:rPr/>
      </w:pPr>
      <w:r>
        <w:rPr/>
        <w:t xml:space="preserve">— </w:t>
      </w:r>
      <w:r>
        <w:rPr/>
        <w:t>Если я возьму кого-нибудь из вас, остальные скажут: “Ты взял его, а не меня?” Тогда меня будут упрекать в чем-то, поэтому я пойду один.</w:t>
      </w:r>
    </w:p>
    <w:p>
      <w:pPr>
        <w:pStyle w:val="Normal"/>
        <w:rPr/>
      </w:pPr>
      <w:r>
        <w:rPr/>
        <w:t xml:space="preserve">— </w:t>
      </w:r>
      <w:r>
        <w:rPr/>
        <w:t>Хорошо, тогда мы пошлем с Тобой человека, которого Ты не знаешь. Например, этого простого, воспитанного сына брахмана. Возьми его с Собой, потому что неизвестно, какое состояние может постичь Тебя. Иногда Ты забываешь обо всем, даже о нуждах тела. Тебе нужны каупины и горшок для воды, и кто это будет Тебе нести? Иногда Ты бросаешь их где попало, и идешь дальше, а иногда, крича: “Где Господь Моей жизни?” — Ты катаешься по земле так, что даже если бы одежда слезла с Тебя, Ты не заметил бы этого! Продолжая плакать и взывать к Господу, Ты идешь дальше. Нужно, чтобы кто-то приносил Тебе воду и собирал для Тебя милостыню, поэтому просим Тебя, возьми этого Калу Кришнадаса.</w:t>
      </w:r>
    </w:p>
    <w:p>
      <w:pPr>
        <w:pStyle w:val="Normal"/>
        <w:rPr/>
      </w:pPr>
      <w:r>
        <w:rPr/>
        <w:t xml:space="preserve">Махапрабху согласился, и Кала Кришнадас сопровождал Его, пока они не достигли Каньякумари. В это время там стоял табор бродячих цыган Бхаттатхарий, которые кочевали повсюду со своими волами, ослами и пожитками. Главным их занятием было соблазнять юношей и девушек и заманивать к себе — каким образом? Юношам они показывали девушку, а девушкам — юношу. Заманив кого-нибудь, они тут же покидали эти места, и жители деревни не могли знать, куда исчезли их сын или дочь. Таким образом они устраивали ловушки для невинных юношей и девушек. Большая группа Бхаттатхарий оказалась недалеко от тех мест, где остановился Махапрабху. Однажды Махапрабху пошел собирать милостыню, оставив Кала Кришнадаса сидеть под деревом. Тут к нему подошел один из цыган и, завязав с ним беседу, сказал: </w:t>
      </w:r>
    </w:p>
    <w:p>
      <w:pPr>
        <w:pStyle w:val="Normal"/>
        <w:rPr/>
      </w:pPr>
      <w:r>
        <w:rPr/>
        <w:t xml:space="preserve">— </w:t>
      </w:r>
      <w:r>
        <w:rPr/>
        <w:t>Знаешь, ты мне как сын! Мне кажется, будто я знаю тебя так давно! Посмотри, мы женим тебя на этой девушке, и ты будешь счастлив, живя с ней. А потом мы сделаем тебя царем нашего племени.</w:t>
      </w:r>
    </w:p>
    <w:p>
      <w:pPr>
        <w:pStyle w:val="Normal"/>
        <w:rPr/>
      </w:pPr>
      <w:r>
        <w:rPr/>
        <w:t xml:space="preserve">Бедный мальчик соблазнился и решил пойти с ними. </w:t>
      </w:r>
    </w:p>
    <w:p>
      <w:pPr>
        <w:pStyle w:val="Normal"/>
        <w:rPr/>
      </w:pPr>
      <w:r>
        <w:rPr/>
        <w:t>Вернувшись, Махапрабху и не нашел своего спутника. Он подумал: “Куда мог уйти этот мальчик? О, наверное, эти цыгане похитили его!” Махапрабху пришел в их табор, отыскал Кала Кришнадаса, схватил его за шикху и сказал:</w:t>
      </w:r>
    </w:p>
    <w:p>
      <w:pPr>
        <w:pStyle w:val="Normal"/>
        <w:rPr/>
      </w:pPr>
      <w:r>
        <w:rPr/>
        <w:t xml:space="preserve">— </w:t>
      </w:r>
      <w:r>
        <w:rPr/>
        <w:t>Мошенник! Ты оставил Меня, чтобы прийти сюда?</w:t>
      </w:r>
    </w:p>
    <w:p>
      <w:pPr>
        <w:pStyle w:val="Normal"/>
        <w:rPr/>
      </w:pPr>
      <w:r>
        <w:rPr/>
        <w:t>Он силой вытащил оттуда Кала Кришнадаса, который даже не хотел уходить! Только посмотрите, майа может привлечь даже того, кто общается с Бхагаваном. Что говорить тогда о нас? Майа очень опасна и трудно избежать ее многочисленные ловушки. Даже если человек готов оставить все мирское - даже свою жену и семью, - он не всегда способен оставить желание пратиштхи. Это желание у нас в крови, но если мы получим особую милость гуру, вайшнавов и Бхагавана, мы сможем преодолеть это желание, а иначе это будет невозможно. Мы должны сами прилагать усилия, но мы нуждаемся также в их милости. Необходимо и то и другое.</w:t>
      </w:r>
    </w:p>
    <w:p>
      <w:pPr>
        <w:pStyle w:val="Normal"/>
        <w:rPr/>
      </w:pPr>
      <w:r>
        <w:rPr/>
      </w:r>
    </w:p>
    <w:p>
      <w:pPr>
        <w:pStyle w:val="Normal"/>
        <w:rPr/>
      </w:pPr>
      <w:r>
        <w:rPr/>
        <w:t>викридитам враджа-вадхубхир идам ча вишнох</w:t>
      </w:r>
    </w:p>
    <w:p>
      <w:pPr>
        <w:pStyle w:val="Normal"/>
        <w:rPr/>
      </w:pPr>
      <w:r>
        <w:rPr/>
        <w:t>шраддханвито ‘нушринуйад атха варнайед йах</w:t>
      </w:r>
    </w:p>
    <w:p>
      <w:pPr>
        <w:pStyle w:val="Normal"/>
        <w:rPr/>
      </w:pPr>
      <w:r>
        <w:rPr/>
        <w:t>(Бхаг., 10.33.39)</w:t>
      </w:r>
    </w:p>
    <w:p>
      <w:pPr>
        <w:pStyle w:val="Normal"/>
        <w:rPr/>
      </w:pPr>
      <w:r>
        <w:rPr/>
      </w:r>
    </w:p>
    <w:p>
      <w:pPr>
        <w:pStyle w:val="Normal"/>
        <w:rPr/>
      </w:pPr>
      <w:r>
        <w:rPr/>
        <w:t>Если человек с верой слушает пять глав “Шримад-Бхагаватам”, описывающих расу — трансцендентные игры Кришны с гопи — он освободится от болезни вожделения в сердце. Но слушать надо с истинной верой, которая приходит от гуру и вайшнавов. Если человек наслаждается чтением мирских романов и считает игры Кришны и гопи вымыслом, он не обретет желанной цели. У девушки из племени пулинда  прежде было это вожделение в сердце, но по милости великой бхавы гопи, которые являются проявлением хладини-шакти Кришны, можно освободиться от всех анартх. Та кункума на траве принадлежала гопи. Нанесенная Кришне на стопы, она теперь оказалась на траве, наделенная могущественной шакти. К ней прикасались как гопи, так и Кришна, и это сделало ее столь могущественной.</w:t>
      </w:r>
    </w:p>
    <w:p>
      <w:pPr>
        <w:pStyle w:val="Normal"/>
        <w:rPr/>
      </w:pPr>
      <w:r>
        <w:rPr/>
        <w:t>Сколько шакти несет в себе пыль со стоп? Однажды Шри Рамачандра шел по лесу и повстречал Гаутама Риши, который прежде проклятьем превратил свою жену Ахалью в камень. Стоило Раме прикоснуться к этому камню ногой, как она тут же приняла свой изначальный облик прекрасной богини. Она обошла вокруг Него, предложила Ему молитвы, попрощалась и пошла со своим мужем. Таким образом,    и кункума гопи, смешанная с пылью со стоп Кришны обладает огромной шакти. В сердце девушки-пулинды была болезнь вожделения, но прикосновение к этой кункуме полностью очистило ее сердце и наполнило его Кришна-премой. В ней пробудились такие же чувства, как и у гопи, и она стала служить Кришне, следуя по их стопам. В этом стихе гопи говорят: “Этой девушке из племени пулинда так повезло! Она даже удачливей ланей, разве они поняли бы, что это за кункума? А она догадалась, что это необычная кункума. Прикосновение к ней пробуждает в сердце человека любовные игры Радхи и Кришны”.</w:t>
      </w:r>
    </w:p>
    <w:p>
      <w:pPr>
        <w:pStyle w:val="Normal"/>
        <w:rPr/>
      </w:pPr>
      <w:r>
        <w:rPr/>
        <w:t xml:space="preserve">Если садхака нанесет на себя кункуму этих повествований, слушая их — пусть даже в абхасе, тени истинного слушания — сердце его также абсолютно очистится, и  все материальные желания покинут его. В этом стихе гопи в действительности поют себе славу, но они не осознают этого. Чья это была кункума? Их собственная. Но под влиянием Йогамайи они забывают об этом и поют славу девушке-пулинда. </w:t>
      </w:r>
    </w:p>
    <w:p>
      <w:pPr>
        <w:pStyle w:val="Normal"/>
        <w:rPr/>
      </w:pPr>
      <w:r>
        <w:rPr/>
        <w:t xml:space="preserve">Преданным можно назвать того, кто считает себя безмерно падшим. Если мы думаем: “Я возвышенный преданный, гораздо лучше других. Я умею привлекаю людей своими объяснениями, раскрывая различные смыслы санскритских стихов, у меня столько бхакти, многие люди выражают мне почтение”, мы еще не стали преданными. Когда даже капля бхакти входит в сердце человека, он, несомненно, становится очень смиренным. Там где нет смирения, можно понять, что там нет и бхакти. Лучшим преданным становится тот, кто обрел больше смирения. Там где во всей полноте проявленно смирение, там есть и бхакти во всей полноте. Но там, где нет смирения, нет и следа бхакти. У преданного мадхьяма-адхикари больше смирения, чем у каништха-адхикари, а у преданного уттама-адхикари больше смирения, чем у преданного мадхьяма-адхикари. У всех обитателей Голоки-Враджа больше смирения, чем у обычных уттама-адхикари, среди всех враджаваси наиболее смиренны гопи, среди которых самой смиренной является Шримати Радхика. В Ней проявляется вершина смирения. Видя в человеке даже искру бхакти, Она считает его достойным Своего почитания. Она предлагает ему Свои молитвы и думает: “Я должна постараться стать такой”. </w:t>
      </w:r>
    </w:p>
    <w:p>
      <w:pPr>
        <w:pStyle w:val="Normal"/>
        <w:rPr/>
      </w:pPr>
      <w:r>
        <w:rPr/>
        <w:t>Таково видение преданного уттама: “О, Камса так удачлив! Чтобы убить его, Бхагаван предстал в столь прекрасном облике! Он не убил душу Камсы, но лишь явил ему милость, освободив его из этого тела. И в то же время он подарил этому миру игры, наделенные безграничным очищающим могуществом. Если бы не Камса, Кришна бы не явился и не раскрыл бы миру Свою славу. Только из страха перед Камсой Кришну перенесли в Гокулу. Потом Он вернулся в Матхуру только, чтобы убить Камсу, и из-за него же переселился в Двараку. Почему? Потому что дочери Джарасандхи были женами Камсы, и после смерти супруга они с плачем вернулись к отцу: “По какой-то причине Кришна убил твоего зятя!” Собрав свою армию, Джарасандха семнадцать раз нападал на Кришну, и Кришна подумал: “Каждый день здесь идут сражения, лучше нам покинуть это место”, — и переселился в Двараку. Все это произошло из-за Камсы. Камса, очень необычная личность, вот почему такой маха-бхагавата вайшнав, как Нарада время от времени приходил повидать его”.</w:t>
      </w:r>
    </w:p>
    <w:p>
      <w:pPr>
        <w:pStyle w:val="Normal"/>
        <w:rPr/>
      </w:pPr>
      <w:r>
        <w:rPr/>
        <w:t>Мадхьяма-адхикари может чувствовать какую-то ненависть к Камсе, но не уттама-адхикари. Точно так же гопи прославляют девушку-пулинда, считая ее выше себя: “Если бы мы родились девочками в племени пулинда, наши мать, отец и братья не запрещали бы нам видеть Кришну в течение дня. Каждый день мы ходили бы в лес за хворостом, но поскольку мы из знатных семей, для нас это невозможно”. Если садхака входит в царство бхакти, он должен иметь такое смирение, и только тогда его можно действительно назвать садхакой.</w:t>
      </w:r>
    </w:p>
    <w:p>
      <w:pPr>
        <w:pStyle w:val="Normal"/>
        <w:rPr/>
      </w:pPr>
      <w:r>
        <w:rPr/>
        <w:t>Почему в стихе, который мы обсуждаем говорится “шри кункума”? Это означает “кункума, которая несет в себе особое великолепие”, а также это может означать “красноватый, как лотосные стопы Кришны”. Тело Кришны цвета шьяма, но ладони Его рук и подошвы Его стоп имеют глубокий красноватый оттенок. Кункума тоже такого цвета, и прикоснувшись к стопам Кришны, она приобретает особое великолепие и особое шакти. Если приготовить пищу и предложить ее Кришне, в нее войдет Его шакти — маха-прасад обладает полной шакти Кришны. Поскольку этой пищи коснулись уста Кришны, она становится саччитананда, такой же природы, как Он. Прежде чем гопи использовали эту кункуму, она не была шри, но, коснувшись лотосных стоп Кришны, она обрела все шакти и великолепие этих лотосных стоп и стала необыкновенно прекрасной. Но кому изначально принадлежала эта кункума? Дайита-стана-мандитена: Радхике, и потому можно сказать, что она стала шри, благодаря Ее прикосновению.</w:t>
      </w:r>
    </w:p>
    <w:p>
      <w:pPr>
        <w:pStyle w:val="Normal"/>
        <w:rPr/>
      </w:pPr>
      <w:r>
        <w:rPr/>
        <w:t>Как только девушка-пулинда увидела утром на траве кункуму, в ее серце пробудилось вожделение, смара-руджас. Но когда она натерла этой кункумой свое тело, это вожделение усилилось или исчезло? Все дживы во Вриндаване — насекомые, птицы, животные и люди — всегда стремятся увидеть Кришну, и когда они видят Его, их стремление к Нему усиливается или ослабевает? Конечно, усиливается, но Его прикосновение приносит им некоторое успокоение. Эта шри кункума неотлична от Самого Кришны. Увидев ее, девушке еще сильнее захотелось встретиться с Кришной, но лишь только эта кункума коснулась ее тела, она почувствовала полное удовлетворение и сразу успокоилась.</w:t>
      </w:r>
    </w:p>
    <w:p>
      <w:pPr>
        <w:pStyle w:val="Normal"/>
        <w:rPr/>
      </w:pPr>
      <w:r>
        <w:rPr/>
        <w:t xml:space="preserve">В этом стихе гопи говорят, что девушка-пулинда достигла полного совершенства (пурнах), даже в большей степени, чем птицы и животные Враджа. Она была не столь божественно прекрасна, как гопи, и не достойна была принимать участие в играх Кришны, но гопи, считая ее более удачливой, проявляют признак мадана, высшую стадию маха-бхавы. Это происходит, когда они считают выше себя недостойную личность или даже неодушевленный предмет, и даже объясняют свои чувства. Флейта — неодушевленный предмет, но поскольку она всегда находится на устах Кришны и никогда не расстается с Ним, гопи считают ее более удачливой, несмотря на то, что она сделана из бамбука и потому имеет мужскую природу. Они относятся к флейте, как ко второй жене Кришны. </w:t>
      </w:r>
    </w:p>
    <w:p>
      <w:pPr>
        <w:pStyle w:val="Normal"/>
        <w:rPr/>
      </w:pPr>
      <w:r>
        <w:rPr/>
        <w:t>В данный момент гопи проявляют такую же высшую стадию махабхавы по отношению к девушке из племени пулинда. Для других преданных невозможно иметь столь возвышенные чувства, и потому в таких местах, как Дварака, они не известны. Столь прекрасная бхава есть только во Врадже. Хотя у этой девушки не было никаких взаимоотношений с Кришной, видя, как она дрожит, как слезы катятся из ее глаз, лишь только она заметила на траве кункуму со стоп Кришны, гопи желают пережить ее чувства. Шримати Радхика говорит: “К нам никогда не приходит такая бхава!” И Радхика Сама поет славу этой девушки-пулинды, и даже не думает о том, насколько  возвышенно положение Враджа-гопи. Ей и в голову не приходит это. Кому изначально принадлежала эта кункума? Ей, но девушку из дикого племени Она считает более удачливой! Это признак маха-бхавы. “Она так удачлива! В следующей жизни Я бы хотела родиться девушкой в племени пулинда, чтобы никто не запрещал мне видеть Кришну, и чтобы Я тоже могла ощутить столь прекрасную бхаву”.</w:t>
      </w:r>
    </w:p>
    <w:p>
      <w:pPr>
        <w:pStyle w:val="Normal"/>
        <w:rPr/>
      </w:pPr>
      <w:r>
        <w:rPr/>
      </w:r>
    </w:p>
    <w:p>
      <w:pPr>
        <w:pStyle w:val="Normal"/>
        <w:rPr>
          <w:b/>
          <w:b/>
          <w:color w:val="666699"/>
        </w:rPr>
      </w:pPr>
      <w:r>
        <w:rPr>
          <w:b/>
          <w:color w:val="666699"/>
        </w:rPr>
        <w:t>ГЛАВА 9</w:t>
      </w:r>
    </w:p>
    <w:p>
      <w:pPr>
        <w:pStyle w:val="Normal"/>
        <w:rPr/>
      </w:pPr>
      <w:r>
        <w:rPr>
          <w:b/>
          <w:color w:val="666699"/>
        </w:rPr>
        <w:t>Кришна наслаждается играми со своими друзьями</w:t>
      </w:r>
    </w:p>
    <w:p>
      <w:pPr>
        <w:pStyle w:val="Normal"/>
        <w:rPr>
          <w:b/>
          <w:b/>
          <w:color w:val="666699"/>
        </w:rPr>
      </w:pPr>
      <w:r>
        <w:rPr>
          <w:b/>
          <w:color w:val="666699"/>
        </w:rPr>
      </w:r>
    </w:p>
    <w:p>
      <w:pPr>
        <w:pStyle w:val="Normal"/>
        <w:rPr/>
      </w:pPr>
      <w:r>
        <w:rPr/>
        <w:t>Девушку-пулинду, которую мы обсуждали, превосходят мальчики-пастушки, друзья Кришны. Шукадева Госвами говорит о них:</w:t>
      </w:r>
    </w:p>
    <w:p>
      <w:pPr>
        <w:pStyle w:val="Normal"/>
        <w:rPr/>
      </w:pPr>
      <w:r>
        <w:rPr/>
      </w:r>
    </w:p>
    <w:p>
      <w:pPr>
        <w:pStyle w:val="Normal"/>
        <w:rPr/>
      </w:pPr>
      <w:r>
        <w:rPr/>
        <w:t>йади дурам гатах кришно</w:t>
      </w:r>
    </w:p>
    <w:p>
      <w:pPr>
        <w:pStyle w:val="Normal"/>
        <w:rPr/>
      </w:pPr>
      <w:r>
        <w:rPr/>
        <w:t>вана-шобха-кшанайа там</w:t>
      </w:r>
    </w:p>
    <w:p>
      <w:pPr>
        <w:pStyle w:val="Normal"/>
        <w:rPr/>
      </w:pPr>
      <w:r>
        <w:rPr/>
        <w:t>ахам пурвам ахам пурвам</w:t>
      </w:r>
    </w:p>
    <w:p>
      <w:pPr>
        <w:pStyle w:val="Normal"/>
        <w:rPr/>
      </w:pPr>
      <w:r>
        <w:rPr/>
        <w:t>ити самспришйа ремире</w:t>
      </w:r>
    </w:p>
    <w:p>
      <w:pPr>
        <w:pStyle w:val="Normal"/>
        <w:rPr/>
      </w:pPr>
      <w:r>
        <w:rPr/>
        <w:t>(Бхаг., 10.12.6 и Брихад-бхаг., 2.7.120)</w:t>
      </w:r>
    </w:p>
    <w:p>
      <w:pPr>
        <w:pStyle w:val="Normal"/>
        <w:rPr/>
      </w:pPr>
      <w:r>
        <w:rPr/>
      </w:r>
    </w:p>
    <w:p>
      <w:pPr>
        <w:pStyle w:val="Normal"/>
        <w:rPr/>
      </w:pPr>
      <w:r>
        <w:rPr/>
        <w:t>“</w:t>
      </w:r>
      <w:r>
        <w:rPr/>
        <w:t>Иногда Шри Кришна углублялся в лес, чтобы насладиться его красотой, и мальчики-пастушки весело бежали за Ним, крича: “Я первым коснусь Его! Я первым коснусь Его!” (Бхаг., 10.12.6 и Брихад-бхаг., 2.7.120).</w:t>
      </w:r>
    </w:p>
    <w:p>
      <w:pPr>
        <w:pStyle w:val="Normal"/>
        <w:rPr/>
      </w:pPr>
      <w:r>
        <w:rPr/>
      </w:r>
    </w:p>
    <w:p>
      <w:pPr>
        <w:pStyle w:val="Normal"/>
        <w:rPr/>
      </w:pPr>
      <w:r>
        <w:rPr/>
        <w:t xml:space="preserve">Весь день Кришна играет и прыгает со Своими сакхами. Восхищаясь великолепием леса, Он покидает Своих друзей, уходя достаточно далеко, и тогда они с огромной быстротой бегут к Нему, крича: “Я первым коснусь Его! Я первым коснусь Его!” Так они наслаждаются жизнью. Мальчики обнимают Кришну, и Кришна обнимает их. Они обращаются друг к другу: “Сакха! Сакха!” — и носят друг друга на плечах. Юные гопы играют с Кришной самым непринужденным образом дома и на улице, и потому они превосходят девушку- пулинду. </w:t>
      </w:r>
    </w:p>
    <w:p>
      <w:pPr>
        <w:pStyle w:val="Normal"/>
        <w:rPr/>
      </w:pPr>
      <w:r>
        <w:rPr/>
        <w:t xml:space="preserve">Ранним утром Кришна еще спит, и Субал, Мадхумангал и другие приходят и прыгают Ему на кровать, чтобы разбудить Его. Мама Яшода обычно не спешит Его будить, ожидая, когда Он Сам проснется. Если Он спит слишком долго, то она начинает будить Его сладостной песней, или мягко брызгая воду Ему на лицо. Но друзья просто прыгают на Него и потом уходят с Ним на весь день в лес. Они вместе едят и пьют, не расстаются ни дома, ни на улице, вместе приходят и уходят — мальчики всегда сопровождают Кришну. Видя это, гопи говорят: “Пастушки так удачливы! День и ночь, где бы ни находились, они всегда играют с Кришной! Если бы мы стали сакхами, это было бы величайшее счастье! Мы всегда были бы рядом с Ним. Иногда мама Яшода кормит их вместе с Кришной, а потом они вместе играют весь день. Поэтому они всегда  полностью удовлетворены”. </w:t>
      </w:r>
    </w:p>
    <w:p>
      <w:pPr>
        <w:pStyle w:val="Normal"/>
        <w:rPr/>
      </w:pPr>
      <w:r>
        <w:rPr/>
        <w:t xml:space="preserve">Прославляя гопа-кумаров, гопи погружаются в бхаву. Это природа премы, и особенно маха-бхавы. Видя в ком-то даже проблеск премы, гопи считают такого человека счастливей себя. Когда Шри Чайтанья Махапрабху был в Пури, среди Своих  преми-бхакт, к Нему подошла собака. Она скулила, слезы лились из ее глаз. Махапрабху ел кокос и бросил собаке немного своего прасада, а на следующий день она исчезла. Все поняли, что она ушла на Вайкунтху. Кому не хотелось бы стать такой собакой, чтобы приблизиться к Махапрабху и получить немного Его прасада? А потом, в экстазе катаясь по земле, оставить это тело и стать вечным спутником Бхагавана на Вайкунтхе — кто не хотел бы такого благословения? О нем мечтают особенно те, у кого есть према. Точно так же, видя, как кто-то обретает доброту и любовь Кришны — неважно, достойны они этого или нет — Радхика теряет рассудок и думает: “Они удачливей Меня. Я мечтаю обрести такую же удачу”. </w:t>
      </w:r>
    </w:p>
    <w:p>
      <w:pPr>
        <w:pStyle w:val="Normal"/>
        <w:rPr/>
      </w:pPr>
      <w:r>
        <w:rPr/>
        <w:t xml:space="preserve">Окруженный многочисленными сакхами, Кришна на весь день уходит пасти телят. Когда телята подрастают и перестают сосать молоко, Кришна ведет их на пастбище, собирая стадо примерно в девять лакхов телят. К Нему присоединяется Шридам, и сколько телят пасет он? Теперь у них общее стадо. Затем к ним присоединяются Мадхумангал, Субал, Стока-Кришна, Арджуна и другие бесчисленные пастушки с их огромными стадами. Процессия состоит из различных групп, как это бывает на большом киртане. Одна группа держит полотнище со словами “Кешаваджи Гаудия Матх”, другая — полотнище со словами “Рупа-Санатана Гаудия Матх”, а третья — с названием какого-нибудь другого Матха. Точно так же пастушки идут все вместе, но разделившись на группы. Некоторые иногда при желании отделяются от общей процессии, но к концу дня Кришна созывает всех, играя на флейте особую мелодию и давая им понять, что пора возвращаться. Все пастушки снова вместе. Вернувшись в деревню, они расходятся, и каждый сакха ведет своих телят в отцовский дом. </w:t>
      </w:r>
    </w:p>
    <w:p>
      <w:pPr>
        <w:pStyle w:val="Normal"/>
        <w:rPr/>
      </w:pPr>
      <w:r>
        <w:rPr/>
        <w:t>Хотя с мальчиками миллионы телят, они играют на своих флейтах, рожках, поют и предаются различным играм и забавам. В этом стихе мы видим слово ремире, которое происходит от рамана, что означает “наслаждение”. Наслаждаясь обществом друзей, Кришна вместе с ними входит в лес, где они украшают друг друга цветами, листьями и  павлиньими перьями. И вот Кришна уже наряжен как царь танцоров и Сам тоже украшает других мальчиков. Они начинают играть. Как это происходит? Шридам крадет одно из любимых ладду у Мадхумангала и передает его другому мальчику, таким образом, ладду несколько раз проходит по кругу и никто уже не знает, где оно. Мадхумангал подходит к каждому и спрашивает: “Ты не видем мое ладду?” Но мальчики прячут его. Один гопа крадет у другого флейту, рожок или палку, за что владелец набрасывается на вора, и тот быстрей бежит от своего преследователя. Потом он бросает свою добычу другому мальчишке, и тот бежит с нею дальше. Таким образом, они играют свою чарующую бала-лилу.</w:t>
      </w:r>
    </w:p>
    <w:p>
      <w:pPr>
        <w:pStyle w:val="Normal"/>
        <w:rPr/>
      </w:pPr>
      <w:r>
        <w:rPr/>
        <w:t>Все мальчики смеются, и Кришна улыбается, но если у Кришны на лице нет улыбки, то все испорчено, ведь все игры разворачиваются только для удовольствия Кришны. В эти часы дети забывают о своих домах, семьях и даже о потребностях тела — то есть обо всем. Один мальчик играет на флейте, другой —поет, как птица, третий — гримасничает, как обезьяна, а четвертый — квакает, как лягушка. Иногда, чтобы усилить их жажду общения с Ним, Кришна скрывается, и мальчики, не в силах ждать, начинают повсюду искать Его. Стоит кому-то заметить Его, как все опрометью несутся туда. Один за другим они обнимают Кришну, смеются, и Кришна в ответ обнимает их.</w:t>
      </w:r>
    </w:p>
    <w:p>
      <w:pPr>
        <w:pStyle w:val="Normal"/>
        <w:rPr/>
      </w:pPr>
      <w:r>
        <w:rPr/>
        <w:t xml:space="preserve">Иногда Кришна довольно далеко уходит от них, чтобы полюбоваться великолепным лесом, и мальчики, утрачивая парамананду, которой наслаждались в играх с Ним, чувствуют себя очень несчастными. Санатана Госвами говорит в своем комментарии, что Кришна каждый день играет с сакхами в течение девяти часов, пока пасет коров и телят. Как же гопи получают возможность общаться с Ним? Йогамайа в этот момент устраивает так, что Кришна принимает два облика. В одном Он продолжает играть с гопами, а в другом наслаждается с гопи на Кусум-сароваре или на Радха-кунде. Или Он находит предлог и говорит сакхам: “Я иду на Кусум-саровару попить воды”. Под влиянием Йогамайи кажется, будто Он возвращается уже через секунду. Гопы не знают, сколько прошло времени, точно также, как во время раса-лилы прошла целая ночь Брахмы. Во время раса-лилы знал ли кто-нибудь из домочадцев Кришны или гопи об этом? Все считали, что прошли лишь обычные восемь ночных часов. Принимая ли два облика, или оставаясь в одном, Кришна иногда дневные часы проводит и с гопи. </w:t>
      </w:r>
    </w:p>
    <w:p>
      <w:pPr>
        <w:pStyle w:val="Normal"/>
        <w:rPr/>
      </w:pPr>
      <w:r>
        <w:rPr/>
      </w:r>
    </w:p>
    <w:p>
      <w:pPr>
        <w:pStyle w:val="Normal"/>
        <w:rPr/>
      </w:pPr>
      <w:r>
        <w:rPr/>
        <w:t>иттхам сатам брахма-сукханубхутйа</w:t>
      </w:r>
    </w:p>
    <w:p>
      <w:pPr>
        <w:pStyle w:val="Normal"/>
        <w:rPr/>
      </w:pPr>
      <w:r>
        <w:rPr/>
        <w:t>дасйам гатанам пара-даиватена</w:t>
      </w:r>
    </w:p>
    <w:p>
      <w:pPr>
        <w:pStyle w:val="Normal"/>
        <w:rPr/>
      </w:pPr>
      <w:r>
        <w:rPr/>
        <w:t>майашританам нара-даракена</w:t>
      </w:r>
    </w:p>
    <w:p>
      <w:pPr>
        <w:pStyle w:val="Normal"/>
        <w:rPr/>
      </w:pPr>
      <w:r>
        <w:rPr/>
        <w:t>сардхам виджахрух крита-пунйа-пунджах</w:t>
      </w:r>
    </w:p>
    <w:p>
      <w:pPr>
        <w:pStyle w:val="Normal"/>
        <w:rPr/>
      </w:pPr>
      <w:r>
        <w:rPr/>
      </w:r>
    </w:p>
    <w:p>
      <w:pPr>
        <w:pStyle w:val="Normal"/>
        <w:rPr/>
      </w:pPr>
      <w:r>
        <w:rPr/>
        <w:t>“</w:t>
      </w:r>
      <w:r>
        <w:rPr/>
        <w:t>Пастушки обрели величайшую удачу, наслаждаясь бесконечно разнообразными играми со Шри Кришной, в котором гьяни видели сияние Брахмана, слуги Господа — Верховное почитаемое Божество, а большинство людей — обыкновенного мальчика”. (Слово майашрита может также подразумевать тех, кто благодаря Его высочайшей милости избавился от настроения аишварйи и увидел в Нем сына Нанды) (Бхаг., 10.12.11 и Брихад-бхаг., 2.7.121).</w:t>
      </w:r>
    </w:p>
    <w:p>
      <w:pPr>
        <w:pStyle w:val="Normal"/>
        <w:rPr/>
      </w:pPr>
      <w:r>
        <w:rPr/>
      </w:r>
    </w:p>
    <w:p>
      <w:pPr>
        <w:pStyle w:val="Normal"/>
        <w:rPr/>
      </w:pPr>
      <w:r>
        <w:rPr/>
        <w:t xml:space="preserve">Когда Кришна убил Агхасуру, весь остаток дня мальчики, продолжая пасти коров, играли с костями и кожей демона. От этих останков не исходило дурного запаха, и мальчики подумали: “Как они могли так высохнуть?” Кришна сразу после убийства Агхасуры принял облик всех мальчиков-пастушков и оставался в этой роли в течение года, но мальчики думали, что со смерти демона прошел лишь один день. Брахма украл их и спрятал на целый год в пещере, введя их в йогический транс, но Кришна взглядом оживил их, и все облики, в которых Он проявлял Себя, вновь вошли в Него. Когда Кришна убил Агхасуру, сияющая душа демона растворилась в стопах </w:t>
        <w:br/>
        <w:t xml:space="preserve">Кришны. Эту картину наблюдали Брахма и многие йоги, и думали: “Кто это? Он выглядит обычным мальчиком, как это возможно?” </w:t>
      </w:r>
    </w:p>
    <w:p>
      <w:pPr>
        <w:pStyle w:val="Normal"/>
        <w:rPr/>
      </w:pPr>
      <w:r>
        <w:rPr/>
        <w:t>В этом стихе есть слово сатам, которое подразумевает святых, непоколебимых в медитации. Перед ними Кришна предстает, как олицетворение ананды имперсонального брахмана, а для преданных, которые считают себя Его слугами, Он — пара-дайватена, Верховный Бог. Когда Кришна вступил на борцовскую арену Камсы, кто увидел Его как пара-девату? Потомки Вришни, которые видели в Нем свое почитаемое Божество, но не гопи и остальные обитатели Враджа. Одни из них видели Его, как друга, другие, как сына, а третьи, как возлюбленного. Майашританам нара-даракена: но были и те, кто под влиянием майи видели в Нем обычного мальчика. Пастушки играли с Ним благодаря крита-пунья-пунджах — накопленному в прошлом благочестию. Вот почему они могли наслаждаться с Ним в таких играх.</w:t>
      </w:r>
    </w:p>
    <w:p>
      <w:pPr>
        <w:pStyle w:val="Normal"/>
        <w:rPr/>
      </w:pPr>
      <w:r>
        <w:rPr/>
        <w:t>У слова пунья есть три значения: первое из них - обычное благочестие, но такого рода пунья не позволит человеку встретиться с Кришной. Второе значение - накопленное сукрити, которое позволяет человеку обрести садху-сангу, принять гуру и развить бхакти. Когда бхакти достигает совершенства, приходит према, и, обретя такую прему, человек может встретиться с Кришной. Возможно ли встретить Бхагавана благодаря такой пунье, какая была у Махараджа Харишчандры, Дадичи Риши или Махараджа Шиби? Нет. Практикуя садхана-бхакти, человек не встретится с Бхагаваном, и даже обладая бхава-бхакти не встретится с Ним. Только обретя према-бхакти, он сможет встретить Кришну. Не думайте, что все эти типы бхакти не отличаются друг от друга. Путь садхана-бхакти постепенно возвысит человека, бхава-бхакти позволит ему получить даршан Кришны, но только према-бхакти пленит Кришну. Однако даже имея према-бхакти невозможно стать сакхой и жить с Кришной, не имея бхавы Враджа. Эти пастушки обладают према-бхакти с враджа-бхавой и в этом смысл выражения крита-пунья-пунджах.</w:t>
      </w:r>
    </w:p>
    <w:p>
      <w:pPr>
        <w:pStyle w:val="Normal"/>
        <w:rPr/>
      </w:pPr>
      <w:r>
        <w:rPr/>
        <w:t xml:space="preserve">Санатана Госвами описывает, что мальчики играют с чувством безграничной близости друг к другу. Иногда они бегают и играют с Кришной безо всякой одежды. Они могут есть друг у друга с тарелки, руками кормить друг друга, не боясь, что взрослые поругают их. Шукадева Госвами произносит этот стих с великой анандой, хотя он не может надолго задерживаться на этой теме. Он — попугай Радхики, и ничто не повергнет его в полную ананду, если не содержит Ее имени. Но в этом стихе он очарован сакхья-расой, и в таких словах эта бхава излилась из его сердца. В этом стихе он использует слово сатам, что означает “святой”, имея ввиду тех, кто видит в Кришне олицетворение брахмананды. Это слово относится также к тем, кого украшают двадцать шесть качеств преданного, и кто является гьяна-бхактами, как например, четыре Кумара. Но с точки зрения Рупы и Санатаны Госвами истинными святыми являются те, кто обладают бхавой Враджа, среди них — те, кто обладают бхавой гопи, а среди них — те, кто обладают бхавой даси Радхики. </w:t>
      </w:r>
    </w:p>
    <w:p>
      <w:pPr>
        <w:pStyle w:val="Normal"/>
        <w:rPr/>
      </w:pPr>
      <w:r>
        <w:rPr/>
        <w:t>Однажды Дурваса Муни увидел, как Кришна играет со Своими друзьями. Мальчики бросали пыль Кришне на голову, Кришна гнался за ними и наносил им ответный удар. Иногда они обнимались, иногда пели, а иногда обзывали друг друга, как это бывает среди детей. Дурваса подумал: “Что это? Само олицетворение брахмана приняло рождение в доме Нанды?” Взглянув на Кришну, он, зачарованный, застыл на месте. Кришна издали увидел его, тут же бросил играть, и, подбежав, заявил: “Баба, Я победил Субала!” Но тут подошел Субал и сказал: “Я победил Канайю!” Подошел другой мальчик и сказал: “Я победил Кришну!” Но Кришна возразил: “Нет, баба, это Я победил его!” Дурваса только молчаливо взирал на Кришну, а потом сел. Он не мог сказать кто кого победил и разрешить спор. Тогда Кришна забрался к нему на колени и, схватив его за бороду, сказал: “Баба, ты не умеешь говорить? Ты глухонемой?” Не в силах усидеть на месте, Кришна, улыбаясь, бросился бежать и снова предался игре.</w:t>
      </w:r>
    </w:p>
    <w:p>
      <w:pPr>
        <w:pStyle w:val="Normal"/>
        <w:rPr/>
      </w:pPr>
      <w:r>
        <w:rPr/>
        <w:t xml:space="preserve">Путешествие Дурвасы во Врадж заняло не один или два дня. Он странствовал миллионы лет, повидал бесчисленные вселенные, бесчисленных Брахм и Шанкр, и только после этого вступил во Врадж. Потрясенный, он думал: “Само олицетворение брахмананды играет здесь с этими мальчиками?” Издали он предложил пранаму Кришне, чтобы не помешать Его лиле и покинул эти места. Такое видение Кришны выражает строка иттхам сатам брахма-сукханубхутйа в этом стихе. </w:t>
      </w:r>
    </w:p>
    <w:p>
      <w:pPr>
        <w:pStyle w:val="Normal"/>
        <w:rPr/>
      </w:pPr>
      <w:r>
        <w:rPr/>
        <w:t xml:space="preserve">Следующая строчка описывает преданных, которые видят Кришну, как пара-девату, верховное почитаемое Божество. Третья строка гласит: майашританам нара-даракена, — “те, кто находятся под влиянием майи видят Кришну обычным ребенком”. Но здесь также заложен и другой смысл: если бы эта строка описывала только души, пойманые в ловушку материальной иллюзии, то последовательность бы нарушилась. Сначала тут описывалось, как риши видят Кришну, затем — как преданные видят Его, и поэтому слово майашританам должно относиться к тем, кто находится под влиянием Йогамайи. Санатана Госвами цитирует этот стих: </w:t>
      </w:r>
    </w:p>
    <w:p>
      <w:pPr>
        <w:pStyle w:val="Normal"/>
        <w:rPr/>
      </w:pPr>
      <w:r>
        <w:rPr/>
      </w:r>
    </w:p>
    <w:p>
      <w:pPr>
        <w:pStyle w:val="Normal"/>
        <w:rPr/>
      </w:pPr>
      <w:r>
        <w:rPr/>
        <w:t>катйайани маха-майе</w:t>
      </w:r>
    </w:p>
    <w:p>
      <w:pPr>
        <w:pStyle w:val="Normal"/>
        <w:rPr/>
      </w:pPr>
      <w:r>
        <w:rPr/>
        <w:t>маха-йогинй адхишвари</w:t>
      </w:r>
    </w:p>
    <w:p>
      <w:pPr>
        <w:pStyle w:val="Normal"/>
        <w:rPr/>
      </w:pPr>
      <w:r>
        <w:rPr/>
        <w:t>нанда-гопа-сутам деви</w:t>
      </w:r>
    </w:p>
    <w:p>
      <w:pPr>
        <w:pStyle w:val="Normal"/>
        <w:rPr/>
      </w:pPr>
      <w:r>
        <w:rPr/>
        <w:t>патим ме куру те намах</w:t>
      </w:r>
    </w:p>
    <w:p>
      <w:pPr>
        <w:pStyle w:val="Normal"/>
        <w:rPr/>
      </w:pPr>
      <w:r>
        <w:rPr/>
      </w:r>
    </w:p>
    <w:p>
      <w:pPr>
        <w:pStyle w:val="Normal"/>
        <w:rPr/>
      </w:pPr>
      <w:r>
        <w:rPr/>
        <w:t>“</w:t>
      </w:r>
      <w:r>
        <w:rPr/>
        <w:t>О Катьяяни, О повелительница йогамайа-шакти! Пожалуйста, благослови нас, чтобы Кришна стал нашим мужем” (Бхаг., 10.22.4).</w:t>
      </w:r>
    </w:p>
    <w:p>
      <w:pPr>
        <w:pStyle w:val="Normal"/>
        <w:rPr/>
      </w:pPr>
      <w:r>
        <w:rPr/>
        <w:t>В стихе, который мы обсуждаем, слово нара означает тех, кто принял прибежище у Йогамайи и видит сына Нанды Махараджа обычным мальчиком. Они смотрят на Него не с аишварйа-бхавой, но с мадхурья-бхавой. Они всегда играют с Ним в нара-лилу и не считают Его Бхагаваном. Даже если Кришна попытается сказать им, что Он — Бхагаван, гопи станут хлопать в ладоши и говорить: “Что, Ты — Бхагаван?! Ты лишь лгунишка и мошенник, и проголодавшись, Ты бьешь у Своей матери горшки с йогуртом!” Таким образом, слово майашританам в данном случае должно относится к гопи, которые, читая эту сиддха-мантру и предлагая пуджу Катьяяни, обрели Кришну как своего возлюбленного. В противном случае последовательность стиха нарушилась бы. И в выражении нара-даракена слово дара может означать также “жена”, и таким образом, может относиться к гопи, которые всегда видят Кришну как кишору: нарядно украшенным, словно жених, и привлекательным, словно царь танцоров. В этом стихе говорится, что пастушки весь день играют с дорогим возлюбленным гопи, и потому возможно ли оценить их удачу?</w:t>
      </w:r>
    </w:p>
    <w:p>
      <w:pPr>
        <w:pStyle w:val="Normal"/>
        <w:rPr/>
      </w:pPr>
      <w:r>
        <w:rPr/>
      </w:r>
    </w:p>
    <w:p>
      <w:pPr>
        <w:pStyle w:val="Normal"/>
        <w:rPr/>
      </w:pPr>
      <w:r>
        <w:rPr/>
      </w:r>
    </w:p>
    <w:p>
      <w:pPr>
        <w:pStyle w:val="Normal"/>
        <w:rPr>
          <w:b/>
          <w:b/>
          <w:color w:val="666699"/>
        </w:rPr>
      </w:pPr>
      <w:r>
        <w:rPr>
          <w:b/>
          <w:color w:val="666699"/>
        </w:rPr>
        <w:t>ГЛАВА 10</w:t>
      </w:r>
    </w:p>
    <w:p>
      <w:pPr>
        <w:pStyle w:val="Normal"/>
        <w:rPr>
          <w:b/>
          <w:b/>
          <w:color w:val="666699"/>
        </w:rPr>
      </w:pPr>
      <w:r>
        <w:rPr>
          <w:b/>
          <w:color w:val="666699"/>
        </w:rPr>
        <w:t xml:space="preserve">Слава </w:t>
      </w:r>
      <w:r>
        <w:rPr>
          <w:b/>
          <w:i/>
          <w:color w:val="666699"/>
        </w:rPr>
        <w:t>сакхья-расы</w:t>
      </w:r>
    </w:p>
    <w:p>
      <w:pPr>
        <w:pStyle w:val="Normal"/>
        <w:rPr>
          <w:b/>
          <w:b/>
          <w:color w:val="666699"/>
        </w:rPr>
      </w:pPr>
      <w:r>
        <w:rPr>
          <w:b/>
          <w:color w:val="666699"/>
        </w:rPr>
      </w:r>
    </w:p>
    <w:p>
      <w:pPr>
        <w:pStyle w:val="Normal"/>
        <w:rPr/>
      </w:pPr>
      <w:r>
        <w:rPr/>
        <w:t>йат-пада-памшур баху-джанма-криччхрато</w:t>
      </w:r>
    </w:p>
    <w:p>
      <w:pPr>
        <w:pStyle w:val="Normal"/>
        <w:rPr/>
      </w:pPr>
      <w:r>
        <w:rPr/>
        <w:t>дхритатмабхир йогибхир апй алабхйах</w:t>
      </w:r>
    </w:p>
    <w:p>
      <w:pPr>
        <w:pStyle w:val="Normal"/>
        <w:rPr/>
      </w:pPr>
      <w:r>
        <w:rPr/>
        <w:t>са ева йадриг вишайах свайам стхитах</w:t>
      </w:r>
    </w:p>
    <w:p>
      <w:pPr>
        <w:pStyle w:val="Normal"/>
        <w:rPr/>
      </w:pPr>
      <w:r>
        <w:rPr/>
        <w:t>ким варнйате диштам ахо враджаукасам</w:t>
      </w:r>
    </w:p>
    <w:p>
      <w:pPr>
        <w:pStyle w:val="Normal"/>
        <w:rPr/>
      </w:pPr>
      <w:r>
        <w:rPr/>
      </w:r>
    </w:p>
    <w:p>
      <w:pPr>
        <w:pStyle w:val="Normal"/>
        <w:rPr/>
      </w:pPr>
      <w:r>
        <w:rPr/>
        <w:t>“</w:t>
      </w:r>
      <w:r>
        <w:rPr/>
        <w:t>Великие йоги в течение многих жизней предаются суровым аскезам, но даже полностью обуздав свой ум, что чрезвычайно трудно сделать, они не могут обрести и пылинки с лотосных стоп Шри Кришны. Возможно ли описать благую удачу враджаваси, которые ежедневно получали Его даршан?” (Бхаг., 10.12.12 и Брихад-бхаг., 2.7.122).</w:t>
      </w:r>
    </w:p>
    <w:p>
      <w:pPr>
        <w:pStyle w:val="Normal"/>
        <w:rPr/>
      </w:pPr>
      <w:r>
        <w:rPr/>
      </w:r>
    </w:p>
    <w:p>
      <w:pPr>
        <w:pStyle w:val="Normal"/>
        <w:rPr/>
      </w:pPr>
      <w:r>
        <w:rPr/>
        <w:t xml:space="preserve">Йоги, в течение многих рождений практикующие яму, нияму, асану, пранайаму, дхьяну, дхарану, пратьяхару  и самадхи, не могут прикоснуться даже к одной пылинки с лотосных стоп Кришны. Они совершают такие суровые аскезы, но не могут достичь Его. То же самое можно сказать  о Брахме. Он живет очень долго и иногда даже видит Кришну, но приблизившись к Кришне, может ли он получить пыль с Его стоп? Когда Брахма пришел во Вриндаван, Кришна увлеченно играл со Cвоими друзьями. На мгновенье Он посмотрел на Брахму, а потом снова принялся играть. Брахма мог только возносить молитвы, но не мог обрести пыли с Его лотосных стоп. Что тогда говорить об обычных йогах? Но тот же самый Враджендра-нандана, будучи Самим Бхагаваном, находится в окружении враджаваси, и даже играет с ними. Дети младше Кришны тоже хотят идти с Ним пасти коров. Они ни за что не остануться дома! Их матери говорят Кришне: “Присмотри сегодня за моим сыном”. И Кришна берет малышей с собой. Он не только играет с ними по дороге, но через некоторое время спрашивает: “Ты не устал?” — и с любовью сажает малыша на колени и начинает растирать ему стопы. </w:t>
      </w:r>
    </w:p>
    <w:p>
      <w:pPr>
        <w:pStyle w:val="Normal"/>
        <w:rPr/>
      </w:pPr>
      <w:r>
        <w:rPr/>
        <w:t>Шукадева Госвами говорит в этом стихе: “О, Кришна пасет коров и иногда даже растирает им ноги! Собственными руками Он украшает бала-гопов, а они украшают Его! Они вместе играют, и одержав победу, Кришна улыбается с великой анандой. Они вместе кушают и подшучивают друг над другом — возможно ли описать удачу враджаваси? Пада-памшур, пыль с лотосных стоп Кришны, на которую медитируют великие йоги, сыпется с Его стоп, когда Он прыгает, когда друзья растирают Ему стопы, или когда Он забирается на дерево кадамба. Яшода вытирает лицо Кришны от пыли и наносит Ему на глаза свежую анджану. Танцуя с гопи, собственной рукой Он вытирает пыль с их лиц и возлагает ее Себе на голову. Скажите мне, как славна эта пыль? Кто может описать ее славу?”</w:t>
      </w:r>
    </w:p>
    <w:p>
      <w:pPr>
        <w:pStyle w:val="Normal"/>
        <w:rPr/>
      </w:pPr>
      <w:r>
        <w:rPr/>
        <w:t>Когда Санатана Госвами процитировал в “Брихад-бхагаватамрите” этот стих, в его сердце поднялись волны ананды, словно он взбил сливки и насладился ими. Затем к нему пришло другое чувство, и он произнес следующий стих.</w:t>
      </w:r>
    </w:p>
    <w:p>
      <w:pPr>
        <w:pStyle w:val="Normal"/>
        <w:rPr/>
      </w:pPr>
      <w:r>
        <w:rPr/>
      </w:r>
    </w:p>
    <w:p>
      <w:pPr>
        <w:pStyle w:val="Normal"/>
        <w:rPr/>
      </w:pPr>
      <w:r>
        <w:rPr/>
        <w:t>квачит паллава-талпешу</w:t>
      </w:r>
    </w:p>
    <w:p>
      <w:pPr>
        <w:pStyle w:val="Normal"/>
        <w:rPr/>
      </w:pPr>
      <w:r>
        <w:rPr/>
        <w:t>нийуддха-шрама-каршитах</w:t>
      </w:r>
    </w:p>
    <w:p>
      <w:pPr>
        <w:pStyle w:val="Normal"/>
        <w:rPr/>
      </w:pPr>
      <w:r>
        <w:rPr/>
        <w:t>врикша-мулашрайах шете</w:t>
      </w:r>
    </w:p>
    <w:p>
      <w:pPr>
        <w:pStyle w:val="Normal"/>
        <w:rPr/>
      </w:pPr>
      <w:r>
        <w:rPr/>
        <w:t>гопотсангопабарханах</w:t>
      </w:r>
    </w:p>
    <w:p>
      <w:pPr>
        <w:pStyle w:val="Normal"/>
        <w:rPr/>
      </w:pPr>
      <w:r>
        <w:rPr/>
        <w:t>(Бхаг., 10.15.16 и Брихад-бхаг., 2.7.123)</w:t>
      </w:r>
    </w:p>
    <w:p>
      <w:pPr>
        <w:pStyle w:val="Normal"/>
        <w:rPr/>
      </w:pPr>
      <w:r>
        <w:rPr/>
      </w:r>
    </w:p>
    <w:p>
      <w:pPr>
        <w:pStyle w:val="Normal"/>
        <w:rPr/>
      </w:pPr>
      <w:r>
        <w:rPr/>
        <w:t>“</w:t>
      </w:r>
      <w:r>
        <w:rPr/>
        <w:t>Шри Кришна, играя, боролся с пастушками, пока Его не охватывала усталость, и тогда Он располагался под деревом на богато украшенное ложе из цветов и листьев, положив голову на колени Своих друзей” (Бхаг., 10.15.16 и Брихад-бхаг., 2.7.123).</w:t>
      </w:r>
    </w:p>
    <w:p>
      <w:pPr>
        <w:pStyle w:val="Normal"/>
        <w:rPr/>
      </w:pPr>
      <w:r>
        <w:rPr/>
      </w:r>
    </w:p>
    <w:p>
      <w:pPr>
        <w:pStyle w:val="Normal"/>
        <w:rPr/>
      </w:pPr>
      <w:r>
        <w:rPr/>
        <w:t>Почувствовав усталость от борьбы и игр, Кришна вытягивает ноги, и один из сакхов, чье сердце тает от любви к Нему, кладет стопы Кришны к себе на колени. Миллионы сакхов делают из цветов миллионы постелей, чтобы Кришне было удобней отдохнуть. И затем по воле Йогамайи и даже не ведомо для Себя, Кришна проявляет Себя в миллионы форм и принимает служение каждого из них. А  иначе если бы миллионы сакхов разом пришли растирать Ему стопы, между ними царил бы дух соперничества и беспокойства. Поэтому Йогамайя устроила все самым прекрасным образом так, чтобы не было конфликтов. В прохладной тени под деревом мальчики кладут голову Кришны себе на колени, словно на подушку, и нежно убаюкивают Его.</w:t>
      </w:r>
    </w:p>
    <w:p>
      <w:pPr>
        <w:pStyle w:val="Normal"/>
        <w:rPr/>
      </w:pPr>
      <w:r>
        <w:rPr/>
      </w:r>
    </w:p>
    <w:p>
      <w:pPr>
        <w:pStyle w:val="Normal"/>
        <w:rPr/>
      </w:pPr>
      <w:r>
        <w:rPr/>
        <w:t>пада-самваханам чакрух</w:t>
      </w:r>
    </w:p>
    <w:p>
      <w:pPr>
        <w:pStyle w:val="Normal"/>
        <w:rPr/>
      </w:pPr>
      <w:r>
        <w:rPr/>
        <w:t>кечит тасйа махатманах</w:t>
      </w:r>
    </w:p>
    <w:p>
      <w:pPr>
        <w:pStyle w:val="Normal"/>
        <w:rPr/>
      </w:pPr>
      <w:r>
        <w:rPr/>
        <w:t>апаре хата-папмано</w:t>
      </w:r>
    </w:p>
    <w:p>
      <w:pPr>
        <w:pStyle w:val="Normal"/>
        <w:rPr/>
      </w:pPr>
      <w:r>
        <w:rPr/>
        <w:t>вйаджанаих самавиджайан</w:t>
      </w:r>
    </w:p>
    <w:p>
      <w:pPr>
        <w:pStyle w:val="Normal"/>
        <w:rPr/>
      </w:pPr>
      <w:r>
        <w:rPr/>
      </w:r>
    </w:p>
    <w:p>
      <w:pPr>
        <w:pStyle w:val="Normal"/>
        <w:rPr/>
      </w:pPr>
      <w:r>
        <w:rPr/>
        <w:t xml:space="preserve"> “</w:t>
      </w:r>
      <w:r>
        <w:rPr/>
        <w:t>Один из счастливых сакхов в это время растирал Ему стопы, а другой обмахивал Его опахалом из листьев” (Бхаг., 10.15.17 и Брихад-бхаг., 2.7.124).</w:t>
      </w:r>
    </w:p>
    <w:p>
      <w:pPr>
        <w:pStyle w:val="Normal"/>
        <w:rPr/>
      </w:pPr>
      <w:r>
        <w:rPr/>
      </w:r>
    </w:p>
    <w:p>
      <w:pPr>
        <w:pStyle w:val="Normal"/>
        <w:rPr/>
      </w:pPr>
      <w:r>
        <w:rPr/>
        <w:t>Поскольку мальчики с великой любовью растирают Кришне стопы, в этом стихе их называют махатмами. Есть миллионы сакхов, и все они возвышенны. Некоторые с великой любовью обмахивают Его, но не чамарой, а опахалом из цветов и павлиньев перьев. Они служат Кришне, положив Его голову себе на колени, как на подушку — где еще увидеть такую удачу? Их любовь к Кришне очень естественна в настроении нара-лилы, т.е. когда они считают Его обычным ребенком. Видя, как Он устал, когда боролся с ними и когда пас коров, мальчики с великой любовью служат Ему, разгоняя Его усталость. Когда Кришна правил колесницей Арджуны, и острые стрелы Бхишмы пронзали Его, переживал ли кто-нибудь на поле битвы за Кришну? Но мальчики-пастушки разве могут так же реагировать на боль Кришны? Чтобы смахнуть даже одну каплю пота с брови Кришны, они готовы отдать жизнь.</w:t>
      </w:r>
    </w:p>
    <w:p>
      <w:pPr>
        <w:pStyle w:val="Normal"/>
        <w:rPr/>
      </w:pPr>
      <w:r>
        <w:rPr/>
        <w:t>Поскольку мальчики растирают стопы Кришны, их называют махатмами. Слово махатма означает “великая душа”, и когда человек становится великой душой? Когда он достигает служения Кришны — и не иначе. Слово махатманах в этом стихе также может быть прилагательным, определением Кришны, во всей полноте обладающим шестью достояниями. Хотя Он — атмарама и аптакама, Ему все же хочется принимать служение от Своих преданных. На самом деле Он никогда не устает, и потому не нуждается в постели из цветов, устроенной сакхами. Он не устал, сразив стольких асуров или продержав семь дней холм Говардхан. Так мог ли Он устать, играя с маленькими детьми? Он думает: “Неужели они так искренне хотят служить Мне, что в один миг все сбежались ко Мне?” И хотя Он парабрахман и аптакама, сердце Его тает от нахлынувших чувств, и Он ложится на приготовленную Его друзьями кровать и засыпает. Вот почему Его здесь называют махатмой. Это слово также означает “слава”, и Кришна славен шестью достояниями, которыми обладает.</w:t>
      </w:r>
    </w:p>
    <w:p>
      <w:pPr>
        <w:pStyle w:val="Normal"/>
        <w:rPr/>
      </w:pPr>
      <w:r>
        <w:rPr/>
        <w:t>Хотя кажется, что эта слава не раскрывается, когда Он играет роль обыкновенного мальчика в нара-лиле, Он проявляет эти достояния, представ в миллионах обликов, чтобы принять служение каждого сакха так, что ни один сакха даже не знает об этом. Если бы Кришна раскрыл им: “Я — обладатель всех достояний и могу проявиться в миллионах обликах”, — все мальчики пришли бы в изумление и стали бы возносить Ему молитвы, и тогда не стало бы служения, которое Кришне нужно принять. Поэтому Он — махатманах.</w:t>
      </w:r>
    </w:p>
    <w:p>
      <w:pPr>
        <w:pStyle w:val="Normal"/>
        <w:rPr/>
      </w:pPr>
      <w:r>
        <w:rPr/>
        <w:t>Точно также человек дает миллионы рупий пожертвования и больше не думает об этом. В этом слава раздачи милостыни, но если человек дает, а затем говорит всем: “Ты разве не понимаешь, сколько я дал!”, — это бесславно. Судама не считает, что дал Кришне нечто ценное, его жена так не считает, и никто во всем мире не посчитает это чем-то важным. Но на самом деле нет более славного подношения, чем это. Точно так же мальчики отдают Кришне самое ценное - всю свою прему, и, проявив Свои достояния, Кришна каждому дает возможность служить Ему. Поэтому Он — махатманах. В раса-лиле Он дает такую возможность всем гопи, в брахма-вимохана-лиле Он дает возможность всем коровам и старшим гопи стать Его матерями, но в обоих лилах никто не знает о том, что Он предстает во множестве обликов. Поэтому в этом стихе прилагательное махатманах скорее относится к Кришне.</w:t>
      </w:r>
    </w:p>
    <w:p>
      <w:pPr>
        <w:pStyle w:val="Normal"/>
        <w:rPr/>
      </w:pPr>
      <w:r>
        <w:rPr/>
        <w:t xml:space="preserve">Есть бесчисленные группы сакхов, каждую из которых возглавляет лидер. Как есть различные виды гопи, так есть и пять видов сакхов: сакха, прийа сакха, прештха-сакха, пара-прештха-сакха и прийа-нарма-сакха. В каждом из них есть тысячи групп, которые никогда  не конфликтуют в своем служении. Когда приходит премьер-министр, многие конгрессмены говорят: “Я надену на него гирлянду!” — и среди них поднимается шум. Но подобное никогда не происходит среди миллионов сакхов, потому что аишварья Кришны удивительна. Каждый сакха думает: “Сегодня я особенно удачлив. Кришна предоставил мне исключительную возможность, потому что Он так любит меня!” Йогамайа все устраивает таким образом, что ни Кришна, ни пастушки не догадываются о происходящем, а иначе Кришна не смог бы насладиться сакхья-расой и беззаботно играть со Своими друзьями. </w:t>
      </w:r>
    </w:p>
    <w:p>
      <w:pPr>
        <w:pStyle w:val="Normal"/>
        <w:rPr/>
      </w:pPr>
      <w:r>
        <w:rPr/>
        <w:t xml:space="preserve">Выражение хата-папмано в этом стихе не означает “без греха”, потому что в мальчиках-пастушках не может быть греха. Это означает, что они служат Кришне, и сердца их тают от великой любви. Иногда мы служим с любовью, но чаще всего мы делаем это из чувства долга. Но если служить с чистой любовью, Бхагаван по-настоящему захочет принять наше служение. Поэтому выражение хата-папмано означает, что пастушки служат Кришне не из чувства долга. Они мягко обмахивают Кришну опахалами из ароматных цветов и павлиньих перьев, чтобы развеять Его усталость. Но здесь также сокрыт еще один смысл: слушая о жизни таких великих преданных, как друзья Кришны, человек избавляется от всех грехов, а те, кто в изначальной сварупе имеет облик мальчика-пастушка, чувствуют в сердце пробудившуюся жажду такого служения. </w:t>
      </w:r>
    </w:p>
    <w:p>
      <w:pPr>
        <w:pStyle w:val="Normal"/>
        <w:rPr/>
      </w:pPr>
      <w:r>
        <w:rPr/>
        <w:t>Санатана Госвами в облике Лаванги Манджари, наблюдая игры пастушков, погрузился в сакхья-бхаву и подумал: “Я бы тоже хотел стать сакхой и служить Кришне в таких близких отношениях”. Затем он цитирует следующий стих:</w:t>
      </w:r>
    </w:p>
    <w:p>
      <w:pPr>
        <w:pStyle w:val="Normal"/>
        <w:rPr/>
      </w:pPr>
      <w:r>
        <w:rPr/>
      </w:r>
    </w:p>
    <w:p>
      <w:pPr>
        <w:pStyle w:val="Normal"/>
        <w:rPr/>
      </w:pPr>
      <w:r>
        <w:rPr/>
        <w:t>анйе  тад-анурупани</w:t>
      </w:r>
    </w:p>
    <w:p>
      <w:pPr>
        <w:pStyle w:val="Normal"/>
        <w:rPr/>
      </w:pPr>
      <w:r>
        <w:rPr/>
        <w:t>маногйани махатманах</w:t>
      </w:r>
    </w:p>
    <w:p>
      <w:pPr>
        <w:pStyle w:val="Normal"/>
        <w:rPr/>
      </w:pPr>
      <w:r>
        <w:rPr/>
        <w:t>гайанти сма маха-раджа</w:t>
      </w:r>
    </w:p>
    <w:p>
      <w:pPr>
        <w:pStyle w:val="Normal"/>
        <w:rPr/>
      </w:pPr>
      <w:r>
        <w:rPr/>
        <w:t>снеха-клинна-дхийах шанаих</w:t>
      </w:r>
    </w:p>
    <w:p>
      <w:pPr>
        <w:pStyle w:val="Normal"/>
        <w:rPr/>
      </w:pPr>
      <w:r>
        <w:rPr/>
      </w:r>
    </w:p>
    <w:p>
      <w:pPr>
        <w:pStyle w:val="Normal"/>
        <w:rPr/>
      </w:pPr>
      <w:r>
        <w:rPr/>
        <w:t>“</w:t>
      </w:r>
      <w:r>
        <w:rPr/>
        <w:t>Дорогой Махарадж, другие пастушки, пока Кришна отдыхал, пели красивые песни, подходящие для этого времени отдыха, и сердца всех сакхов таяли от любви к Кришне” (Бхаг., 10.15.18 и Брихад-бхаг., 2.7.125).</w:t>
      </w:r>
    </w:p>
    <w:p>
      <w:pPr>
        <w:pStyle w:val="Normal"/>
        <w:rPr/>
      </w:pPr>
      <w:r>
        <w:rPr/>
      </w:r>
    </w:p>
    <w:p>
      <w:pPr>
        <w:pStyle w:val="Normal"/>
        <w:rPr/>
      </w:pPr>
      <w:r>
        <w:rPr/>
        <w:t>Кто-то из мальчиков стал петь прекрасные песни, которые доставляли Кришне большое удовольствие. Они пели о детских играх Кришны - маногйани, настолько полные расы, что сердце Кришны переполнялось бесконечной анандой. Слово махараджа относится к Махараджу Парикшиту, который был настоящим расика-вайшнавом и потому вдохновил Шукадеву Госвами говорить на столь прекрасные темы.</w:t>
      </w:r>
    </w:p>
    <w:p>
      <w:pPr>
        <w:pStyle w:val="Normal"/>
        <w:rPr/>
      </w:pPr>
      <w:r>
        <w:rPr/>
        <w:t xml:space="preserve">Если бы Санатана Госвами не пришел в этот мир, у нас не было бы таких простых, прекрасных и сладостных объяснений этих стихов. Даже Шридхара Свами, знаменитый комментатор “Бхагаватам” не давал таких толкований, как это делал Санатана Госвами. Толкования Шридхары Свами остаются в русле ваидхи-бхакти и показывают разницу между нашей философией и адвайтавадой. Шри Чайтанья Махапрабху оказывал почтение комментариям Шридхара Свами, и опираясь на них, Санатана Госвами провозгласил прекрасную бхава-бхакти Махапрабху в собственных комментариях к десятой Песни. Затем Джива Госвами дал дальнейшее толкование этих стихов “Бхагаватам” в своем комментарии “Вайшнава-тошани”, и, приняв эти комментарии, как маха-прасад великих ачарьев, Вишванатх  Чакраварти Тхакур извлек из них расу и написал собственные комментарии. К “Бхагаватам” написаны сотни комментариев, но комментарии Шрилы Вишванатха Чакраварти Тхакура не имеют себе равных. </w:t>
      </w:r>
    </w:p>
    <w:p>
      <w:pPr>
        <w:pStyle w:val="Normal"/>
        <w:rPr/>
      </w:pPr>
      <w:r>
        <w:rPr/>
        <w:t xml:space="preserve">Сердца гопов тают от великой любви, когда они поют прекрасные песни для удовольствия Кришны. Видя, что Кришна устал, мальчики кладут Его голову себе на колени, словно на подушку. Кришна никогда не чувствует усталость, но, видя их желание послужить Ему, делает вид, что устал. Когда Кришна ложится, одни растирают Ему ноги, другие — спину, третьи — голову. Глядя Кришне в лицо, они видят, что Ему удобно, и усталость Его проходит. </w:t>
      </w:r>
    </w:p>
    <w:p>
      <w:pPr>
        <w:pStyle w:val="Normal"/>
        <w:rPr/>
      </w:pPr>
      <w:r>
        <w:rPr/>
        <w:t xml:space="preserve">Выражение снеха-клинна-дхийах означает, что гопы поют очень нежно, со слезами на глазах и тающими сердцами, словно убаюкивая Кришну. Их песни описывают только детские игры Кришны, которые доставили Кришне бесконечное наслаждение. Санатана Госвами говорит в своем комменарии, что голоса мальчиков звучали прекрасно, напоминая пение кукушки. В конце концов, это вечные спутники Кришны. Почему они будут менее искусны в пении, чем Он? Мадхумангал и Субал пели также сладостно, как и Кришна. Также сладостно пели и спутники Махапрабху. Мелодия, которую мягко и сладостно пели мальчики, усиливало ананду Кришны и соответствовало дневным часам. </w:t>
      </w:r>
    </w:p>
    <w:p>
      <w:pPr>
        <w:pStyle w:val="Normal"/>
        <w:rPr/>
      </w:pPr>
      <w:r>
        <w:rPr/>
        <w:t>Когда Нарада еще не владел искусством пения, он появился однажды на райских планетах и стал петь. У его песни были хорошие слова, но он не мог вывести мелодию и пел фальшиво. В этот момент его услышал полубог Сура, покровительствующий мелодии, и все его тело искривилось. Всякий, кто слышал пение Нарады, чувствовал в сердце боль. Наконец к нему кто-то подошел и сказал: “Друг мой, твое пение обезобразило Суру и остальных прекрасных певцов, живущих здесь, поэтому сейчас же отправляйся к Брахме и обучись у него певческому искусству”.</w:t>
      </w:r>
    </w:p>
    <w:p>
      <w:pPr>
        <w:pStyle w:val="Normal"/>
        <w:rPr/>
      </w:pPr>
      <w:r>
        <w:rPr/>
        <w:t xml:space="preserve">Нарада пришел к Брахме, и тот сказал ему: “Пойди к Сарасвати и научись у нее”. Сарасвати раскрыла Нараде, как правильно петь различные мелодии, и когда он вернулся на райские планеты и снова запел, все покровители пения вновь приняли свой изначальный облик. Так Нарада стал величайшим в мире проповедником прекрасных песен преданности. Если мелодия в киртане не соответствует времени суток, она неблагоприятна. Утром мы поем одну мелодию, а вечером — другую. Если мы будем петь, не принимая во внимание время и не выбирая соответствующую мелодию, Сура, полубог мелодии, будет сильно страдать. И кроме него почувствуют боль все, кому придется слушать это. </w:t>
      </w:r>
    </w:p>
    <w:p>
      <w:pPr>
        <w:pStyle w:val="Normal"/>
        <w:rPr/>
      </w:pPr>
      <w:r>
        <w:rPr/>
        <w:t>Пастушки знают все песни и правильные мелодии и являются мастерами пения. Лалита, Вишакха, Тунгавидья и все сакхи также очень искусны в пении и других искусствах. Мальчики не менее опытны в пении, чем Кришна, и они умеют постепенно брать все выше и выше, а потом снижать тон, создавая очень красивые мелодии. Таким искусством нельзя овладеть за одну жизнь, если кто-то владеет им, это означает, что оно пришло к нему из прошлых жизней.</w:t>
      </w:r>
    </w:p>
    <w:p>
      <w:pPr>
        <w:pStyle w:val="Normal"/>
        <w:rPr/>
      </w:pPr>
      <w:r>
        <w:rPr/>
        <w:t>Кришна отдыхал с закрытыми глазами, слушая прекрасное пение сакхов, полное мягко волнующих звуков. В эти минуты Кришна выглядел торжественней миллионов океанов, песни сакхов, напоенные бхакти и звучащие для Его удовольствия, доставляли Ему огромное наслаждение. В этих песнях мальчики прославляли Его игры, маму Яшоду и любовь гопи. Сердца их были полны расы, и они нежно пели Кришне в обеденные часы, и Кришна, с огромным блаженством (ананда) слушая их, закрыл глаза и преисполнился премы.</w:t>
      </w:r>
    </w:p>
    <w:p>
      <w:pPr>
        <w:pStyle w:val="Normal"/>
        <w:rPr/>
      </w:pPr>
      <w:r>
        <w:rPr/>
        <w:t xml:space="preserve">Что мы чувствуем, когда предлагаем Кришне пищу? Мы повторяем мантру, но есть ли в ней необходимая бхава? Мы должны испытывать такие же чувства, как Яшодамайи: с великой любовью она сажает Кришну себе на колени, ласкает Его и потом начинает кормить, приговаривая: “Возьми немного этого, это очень вкусно... Попробуй вот это, это самое вкусное”. Скажите мне теперь, сколько премы она испытывает, кормя Кришну? Мы должны стараться предлагать Кришне пищу с такими чувствами, и в это время петь киртану  с таким же настроением, как Бхактивинода Тхакур. Предлагая пищу, мы поем написанные им песни: “Бхаджа бхаката-ватсала” и “Яшомати-нандана”, но мы обычно помним только текст этих песен и не обращаем внимание на чувства, заложенные в них. В этих песнях так много прекрасных чувств. Именно так пастушки служили Кришне: с огромной любовью они растирали Ему тело и пели для Него песни с великой бхавой. В одно мгновение сердца их таяли, и когда Кришна слушал их, сердце Его тоже таяло. Поэтому Шукадева Госвами, очень опытный расика, говорит снеха-клинна-дхийах: что Кришна был покорен премой и выглядел беспомощным. Как только начинало звучать пение, Кришна уже не мог подняться и перейти в другое место, даже если бы кто-нибудь захотел помочь Ему. Полностью очарованный, Он замирал на месте, сердце Его таяло, а по щекам катились слезы. Шукадева Госвами описал это состояние Кришны, использовав слово махатманах. </w:t>
      </w:r>
    </w:p>
    <w:p>
      <w:pPr>
        <w:pStyle w:val="Normal"/>
        <w:rPr/>
      </w:pPr>
      <w:r>
        <w:rPr/>
        <w:t xml:space="preserve">Санатана Госвами раскрывает еще одно значение этого слова: махатманах означает также лампата-шекхара, “царь распутников”. Отдыхая, Кришна слушает песни сакхов о Его играх, полных озорства и проделок. Украв одежду гопи, Он забирается на дерево, заставляя бедных девушек дрожать в воде и просить Его вернуть им одежду. Но Он говорит: “Вы совершили оскорбление и потому должны предстать передо Мной и попросить прощения”. Прекрасными нежными голосами гопы поют об этих играх Кришны, и ананда в Его сердце усиливается. </w:t>
      </w:r>
    </w:p>
    <w:p>
      <w:pPr>
        <w:pStyle w:val="Normal"/>
        <w:rPr/>
      </w:pPr>
      <w:r>
        <w:rPr/>
        <w:t xml:space="preserve">Кришна является высшим расикой, Он также сарвагья, всезнающий. Но хотя Он заранее знает, о чем они будут петь, слушая это пение, Он переполняется премы, и из Его глаз текут слезы. Их пение приносит Ему больше ананды, чем массаж, который они делают Ему. На самом деле их пение приносит Ему истинный отдых, из чего можно заключить, что киртана является наилучшим служением Кришне. Хотя все гопы растирали Его тело, и это, несомненно, усиливало Его прему, когда их служение  сопровождалось киртаной, наиболее дорогим для Кришны служением (бхагавата-прийа), — только посмотрите в какое прекрасное состояние Он впадал! Его према росла до тех пор, пока окончательно не завладела Им. </w:t>
      </w:r>
    </w:p>
    <w:p>
      <w:pPr>
        <w:pStyle w:val="Normal"/>
        <w:rPr/>
      </w:pPr>
      <w:r>
        <w:rPr/>
        <w:t xml:space="preserve">В этом стихе используется слово махараджа. Что оно означает? Махан-рупена-раджате: “тот, кто сияет особым великолепием”. Тот, чей ум жаждет мирских наслаждений, не сияет, но того, кто всегда занят мыслями о бхагавад-бхакти, называют махараджа. В данном случает это может относиться к Махараджу Парикшиту, но этим словом можно назвать также и описанные в этом стихе чарующие игры Кришны с сакхами: махараджа означает “лучшая из всех лил”. Если человек слушает и повторяет описание игр, где Кришна во всей Своей славе играет с сакхами, он тоже становится овеян славой и достоин называться Махараджем. </w:t>
      </w:r>
    </w:p>
    <w:p>
      <w:pPr>
        <w:pStyle w:val="Normal"/>
        <w:rPr/>
      </w:pPr>
      <w:r>
        <w:rPr/>
        <w:t>Слушая рассказ Шукадевы Госвами о том, как пастушки облегчали усталость Кришны, как сердце Кришны растаяло от любви, и как Его переполнила према, что Он даже не в силах был пошевелиться, Махарадж Парикшит сказал: “О, кому выпадает такая удача?” Эти описания произвели на него столь глубокое впечатление, что слезы текли у него по щекам, а сердце растаяло. Вот почему в этом стихе Шукадева Госвами называет его Махараджем: бхакти во всей полноте вошла в его сердце, и в нем потекла река премы. Шукадева Госвами увидел, что он полностью готов слушать о трансцендентной славе счастливых пастушков, и потому назвал его Махараджем. Словом махараджа можно назвать также самые лучшие игры. Своим пением гопы напомнили Кришне о гопи. Лицо Его озарилось широкой улыбкой, и мальчики стали тоже улыбаться, думая: “Он оценил наше пение”. Слово махараджа может также использоваться как прилагательное при описании мальчиков-пастушков, чьи сердца всегда полны простой и естественной сакхья-бхавой. Поглощенные близким служением Кришне, они испытывали анурагу, а иногда даже махабхаву. Мать Яшода в своей ватсалье иногда может ощутить анурагу, но она никогда не испытывает махабхавы. Но это чувство иногда приходит к Субалу, Шридаме, Мадхумангалу, Арджуне и другим прийа-нарма-сакхам. Их чистейшие сердца сияют богатством расы, и они нежно поют песни, которые усиливают их ананду и ананду Кришны.</w:t>
      </w:r>
    </w:p>
    <w:p>
      <w:pPr>
        <w:pStyle w:val="Normal"/>
        <w:rPr/>
      </w:pPr>
      <w:r>
        <w:rPr/>
      </w:r>
    </w:p>
    <w:p>
      <w:pPr>
        <w:pStyle w:val="Normal"/>
        <w:rPr>
          <w:b/>
          <w:b/>
          <w:color w:val="666699"/>
        </w:rPr>
      </w:pPr>
      <w:r>
        <w:rPr>
          <w:b/>
          <w:color w:val="666699"/>
        </w:rPr>
        <w:t>ГЛАВА 11</w:t>
      </w:r>
    </w:p>
    <w:p>
      <w:pPr>
        <w:pStyle w:val="Normal"/>
        <w:rPr>
          <w:b/>
          <w:b/>
          <w:color w:val="666699"/>
        </w:rPr>
      </w:pPr>
      <w:r>
        <w:rPr>
          <w:b/>
          <w:color w:val="666699"/>
        </w:rPr>
        <w:t>Как Нанда и Яшода любят Кришну</w:t>
      </w:r>
    </w:p>
    <w:p>
      <w:pPr>
        <w:pStyle w:val="Normal"/>
        <w:rPr>
          <w:b/>
          <w:b/>
          <w:color w:val="666699"/>
        </w:rPr>
      </w:pPr>
      <w:r>
        <w:rPr>
          <w:b/>
          <w:color w:val="666699"/>
        </w:rPr>
      </w:r>
    </w:p>
    <w:p>
      <w:pPr>
        <w:pStyle w:val="Normal"/>
        <w:rPr/>
      </w:pPr>
      <w:r>
        <w:rPr/>
        <w:t>Далее в сердце Санатаны Госвами пробуждаются чувства ватсалья-бхавы, и он начинает описывать их, цитируя следующие стихи:</w:t>
      </w:r>
    </w:p>
    <w:p>
      <w:pPr>
        <w:pStyle w:val="Normal"/>
        <w:rPr/>
      </w:pPr>
      <w:r>
        <w:rPr/>
      </w:r>
    </w:p>
    <w:p>
      <w:pPr>
        <w:pStyle w:val="Normal"/>
        <w:rPr/>
      </w:pPr>
      <w:r>
        <w:rPr/>
        <w:t>нандах ким акарод брахмана</w:t>
      </w:r>
    </w:p>
    <w:p>
      <w:pPr>
        <w:pStyle w:val="Normal"/>
        <w:rPr/>
      </w:pPr>
      <w:r>
        <w:rPr/>
        <w:t>шрейа ева маходайам</w:t>
      </w:r>
    </w:p>
    <w:p>
      <w:pPr>
        <w:pStyle w:val="Normal"/>
        <w:rPr/>
      </w:pPr>
      <w:r>
        <w:rPr/>
        <w:t>йашода ва маха-бхага</w:t>
      </w:r>
    </w:p>
    <w:p>
      <w:pPr>
        <w:pStyle w:val="Normal"/>
        <w:rPr/>
      </w:pPr>
      <w:r>
        <w:rPr/>
        <w:t>папау йасйах станам харих</w:t>
      </w:r>
    </w:p>
    <w:p>
      <w:pPr>
        <w:pStyle w:val="Normal"/>
        <w:rPr/>
      </w:pPr>
      <w:r>
        <w:rPr/>
      </w:r>
    </w:p>
    <w:p>
      <w:pPr>
        <w:pStyle w:val="Normal"/>
        <w:rPr/>
      </w:pPr>
      <w:r>
        <w:rPr/>
        <w:t>Шри Парикшит Махарадж спросил: “Дорогой брахман, какую в высшей степени благоприятную садхану совершал Нанда, и какие аскезы совершала удачливая Яшода, что Шри Хари пил ее грудное молоко?” (Бхаг., 10.8.46 и Брихад-бхаг., 2.7.126)</w:t>
      </w:r>
    </w:p>
    <w:p>
      <w:pPr>
        <w:pStyle w:val="Normal"/>
        <w:rPr/>
      </w:pPr>
      <w:r>
        <w:rPr/>
      </w:r>
    </w:p>
    <w:p>
      <w:pPr>
        <w:pStyle w:val="Normal"/>
        <w:rPr/>
      </w:pPr>
      <w:r>
        <w:rPr/>
        <w:t>Однажды Кришна съел немного земли, и мама Яшода заставила Его открыть рот. Как только Он сделал это, она увидела у Него во рту все Творение. Видя бесконечные вселенные со множеством Шанкар и Вишну, она подумала: “Что это?” Когда Кришна явил Свою вишва-рупу, Свою вселенскую форму, Арджуне, Арджуна подумал: “Это Бхагаван!” — и, сложив ладони, стал возносить молитвы, но Яшода этого не сделала. Дрожа всем телом, она подумала: “Неужели в меня вселилось привидение? Может быть, кто-то наслал порчу на моего ребенка? Или это майя полубогов? Что это? Что случилось с моим сыном?” Потерев от изумления глаза, она снова посмотрела Ему в рот, и видение исчезло. Она подумала: “Чья это майя? Как это могло случиться?” Ей и в голову не пришло: “Это Бхагаван”! Она продолжала относиться к Нему, как к своему маленькому сыну.</w:t>
      </w:r>
    </w:p>
    <w:p>
      <w:pPr>
        <w:pStyle w:val="Normal"/>
        <w:rPr/>
      </w:pPr>
      <w:r>
        <w:rPr/>
        <w:t xml:space="preserve">Совсем перепуганная, она отвела Кришну к семейному священнику и сказала: </w:t>
      </w:r>
    </w:p>
    <w:p>
      <w:pPr>
        <w:pStyle w:val="Normal"/>
        <w:rPr/>
      </w:pPr>
      <w:r>
        <w:rPr/>
        <w:t xml:space="preserve">— </w:t>
      </w:r>
      <w:r>
        <w:rPr/>
        <w:t>Я увидела нечто удивительное во рту у своего ребенка! Должно быть кто-то наслал на Него порчу! Пожалуйста, снимите с мальчика проклятье!</w:t>
      </w:r>
    </w:p>
    <w:p>
      <w:pPr>
        <w:pStyle w:val="Normal"/>
        <w:rPr/>
      </w:pPr>
      <w:r>
        <w:rPr/>
        <w:t xml:space="preserve">— </w:t>
      </w:r>
      <w:r>
        <w:rPr/>
        <w:t>Не бойся, — ответил ей священник. - Мы сейчас же сделаем все необходимое. Принеси немного золота, одежду, коровий навоз и приведи несколько коров, чтобы раздать брахманам милостыню.</w:t>
      </w:r>
    </w:p>
    <w:p>
      <w:pPr>
        <w:pStyle w:val="Normal"/>
        <w:rPr/>
      </w:pPr>
      <w:r>
        <w:rPr/>
        <w:t xml:space="preserve">Яшода так и сделала, священник прочитал необходимые мантры, и ум ее успокоился. </w:t>
      </w:r>
    </w:p>
    <w:p>
      <w:pPr>
        <w:pStyle w:val="Normal"/>
        <w:rPr/>
      </w:pPr>
      <w:r>
        <w:rPr/>
        <w:t>В этом стихе Махарадж Парикшит говорит: “Считая Кришну своим сыном, Нанда Баба испытывает к Нему огромную любовь. Он сажает Кришну к себе на плечи, приговаривая: “Мой дорогой сын, мой дорогой сын” — и потому его называют маходайа. Но мать Яшода даже превосходит его, она — махабхага, самая удачливая! Хари крадет сердце каждого во вселенной и дает пищу всем, но она держит Его у себя на коленях и кормит Его своим молоком! Какие благочестивые поступки совершали они в прошлом, что обрели ныне такие благословения?”</w:t>
      </w:r>
    </w:p>
    <w:p>
      <w:pPr>
        <w:pStyle w:val="Normal"/>
        <w:rPr/>
      </w:pPr>
      <w:r>
        <w:rPr/>
        <w:t>Теперь Санатана Госвами начнет описывать счастье Яшоды и Нанды Бабы, чтобы пробудить в нас их настроение служения Кришне. Слушая описание этих игр, человек избавится в сердце от всякого осквернения, и чувства спонтанной любви к Кришне навечно проявятся в нем. Если мы слушаем эти описания в течение дня, и затем медитируем на них ночью, это называется смарана, что постепенно приведет нас к самадхи, — поэтому есть ли более возвышенная садхана? Слушая “Бхагаватам” из уст Шукадевы Госвами, Махарадж Парикшит не мог говорить и только продолжал слушать. Поэтому такая садхана является также и садхьей, конечной целью. Когда человек слушает Хари-катху, его сердце полностью очищается, но никакой другой процесс ваидхи-бхакти не принесет так скоро подобного результата.</w:t>
      </w:r>
    </w:p>
    <w:p>
      <w:pPr>
        <w:pStyle w:val="Normal"/>
        <w:rPr/>
      </w:pPr>
      <w:r>
        <w:rPr/>
        <w:t xml:space="preserve">Вишва-рупа — это проявление аишварйи Бхагавана, но когда Яшода увидела ее, она не почувствовала и тени аишварйа-бхавы. Наоборот, ее према к Кришне только усилилась. Продолжая видеть в Нем маленького ребенка, она обтерла Его коровьим навозом и омыла коровьей мочой, потому что это очень благоприятно. Бхагаван — олицетворение всего благого, но она пела мантры и раздавала милостыню брахманам, молясь о всех благословениях Ему! Санатана Госвами говорит в своем комментарии, что если человек слушает о том, как Яшода пытается призвать благословения на Кришну, очень скоро он сам обретет такие же благословения. И если садхака с любовью слушает эти описания и глубоко медитирует на них, он освободится от своей склонности к аишварйа-бхаве и сможет почувствовать чистую ватсалья-бхаву. Йогамайа сокрыла от Яшоды всякое проявление аишварйа-бхавы, и Яшода могла насладиться мадхурья-бхавой (когда преданный не считает Кришну Самим Бхагаваном, но видит Его своим дорогим другом, сыном или возлюбленным). Махарадж Парикшит говорит в изумлении: “О, Яшода даже больше удачлива, чем Нанда! Нанда несомненно удачлив — это истина, но Яшода превосходит его, потому что она действительно смогла связать Кришну, а Нанда — лишь развязал Его впоследствии”. </w:t>
      </w:r>
    </w:p>
    <w:p>
      <w:pPr>
        <w:pStyle w:val="Normal"/>
        <w:rPr/>
      </w:pPr>
      <w:r>
        <w:rPr/>
        <w:t xml:space="preserve">В этом стихе Махарадж Парикшит обращается к Шукадеве Госвами, называя его брахманом, и Санатана Госвами в своем комментарии говорит, что Шукадева Госвами — само олицетворение Парабрахмана. Обычно, преданного так не называют, но Санатана Госвами делает это, потому что в данном случае слово брахман относится к тому, кто рассказывает столь возвышенную Хари-катху, что она усиливает прему в его слушателях. Джива — частица Парабрахмана, но когда она принимает прибежище у Парабрахмана, она испытывает прему, потому что является частью целого. Поскольку Шукадева Госвами усиливает эту прему, к нему обращаются, как к непосредственному мурти Парабрахмана. </w:t>
      </w:r>
    </w:p>
    <w:p>
      <w:pPr>
        <w:pStyle w:val="Normal"/>
        <w:rPr/>
      </w:pPr>
      <w:r>
        <w:rPr/>
        <w:t>Махарадж Парикшит спрашивает: “Какие благие поступки совершили Нанда и Яшода, что обрели Кришну своим сыном?” Какие деяния совершил Прахлада Махарадж, что обрел такое бхакти к Бхагавану? В предыдущей жизни неосознанно он постился и бодрствовал в ночь на Нрисимха-чатурдаши, и в следующем рождении, оставаясь в утробе своей матери, он в течении шестидесяти тысяч лет слушал бхагавата-таттву из уст Нарады, а родившись, стал великим преданным Прахладой Махараджем. Человек может стать таким преданным, общаясь с гуру и вайшнавами. Это касается и нас: если мы соблюдаем Джанмаштами, Гаура-пурниму или Нрисимха-чатурдаши, весь день постясь и слушая Хари-катху, с великой любовью и воодушевлением служа гуру и вайшнавам — пусть не шестьдесят тысяч лет или даже не шестьдесят лет, но только шестьдесят месяцев, или даже шестьдесят дней, — это садхана.</w:t>
      </w:r>
    </w:p>
    <w:p>
      <w:pPr>
        <w:pStyle w:val="Normal"/>
        <w:rPr/>
      </w:pPr>
      <w:r>
        <w:rPr/>
        <w:t>В жизни всех великих преданных таких как Рупа, Санатана, можно заметить этот дух энтузиазма. Но Махарадж Парикшит задает этот вопрос, пребывая в изумлении и чувствуя, что в этом мире нет деяния, в награду за которое можно обрести Кришну своим сыном. Он был полностью потрясен возвышенной ватсалья-премой, которую Нанда и Яшода испытывали к Кришне. У Бхагавана много родителей, но Васудева и Деваки или Дашаратха с Каушальей или Кашьяпа с Адити не испытывали к Нему столь прекрасных чувств, какие жили в сердцах Яшоды и Нанды. Васудева и Деваки не могли насладиться расой Кришна-лилы. Лишь только Кришна родился, Васудева отнес Его в Гокулу, где начались Его игры. В то же утро Яшоду разбудил плач Кришны, и начался полный безграничного блаженства праздник. Весть о рождении Кришны мгновенно облетела весь Врадж, и все жители пришли взглянуть на Него. Обитатели Гокулы наслаждались расой бала-лилы Кришны, но Васудеве с Деваки не дано было попробовать даже каплю этого.</w:t>
      </w:r>
    </w:p>
    <w:p>
      <w:pPr>
        <w:pStyle w:val="Normal"/>
        <w:rPr/>
      </w:pPr>
      <w:r>
        <w:rPr/>
        <w:t>В прошлых жизнях Нанда был полубогом Дроной, одним из Васу, а Яшода — его женой Дхарой, и чтобы обрести прекрасного сына, они совершали суровые аскезы. Через некоторое время перед ними появился Брахма и сказал:</w:t>
      </w:r>
    </w:p>
    <w:p>
      <w:pPr>
        <w:pStyle w:val="Normal"/>
        <w:rPr/>
      </w:pPr>
      <w:r>
        <w:rPr/>
        <w:t xml:space="preserve">— </w:t>
      </w:r>
      <w:r>
        <w:rPr/>
        <w:t>Просите у меня любое благословение.</w:t>
      </w:r>
    </w:p>
    <w:p>
      <w:pPr>
        <w:pStyle w:val="Normal"/>
        <w:rPr/>
      </w:pPr>
      <w:r>
        <w:rPr/>
        <w:t xml:space="preserve">— </w:t>
      </w:r>
      <w:r>
        <w:rPr/>
        <w:t>Как родители любят своего сына, мы хотим любить Бхагавана, — ответили они.</w:t>
      </w:r>
    </w:p>
    <w:p>
      <w:pPr>
        <w:pStyle w:val="Normal"/>
        <w:rPr/>
      </w:pPr>
      <w:r>
        <w:rPr/>
        <w:t xml:space="preserve">— </w:t>
      </w:r>
      <w:r>
        <w:rPr/>
        <w:t>Быть посему, — согласился Брахма.</w:t>
      </w:r>
    </w:p>
    <w:p>
      <w:pPr>
        <w:pStyle w:val="Normal"/>
        <w:rPr/>
      </w:pPr>
      <w:r>
        <w:rPr/>
        <w:t xml:space="preserve">Санатана Госвами говорит, что Васудева и Деваки в прошлых жизнях были Кашьяпа и Адити. Они тоже совершали аскезы, пока Бхагаван Сам не предстал перед ними. </w:t>
      </w:r>
    </w:p>
    <w:p>
      <w:pPr>
        <w:pStyle w:val="Normal"/>
        <w:rPr/>
      </w:pPr>
      <w:r>
        <w:rPr/>
        <w:t xml:space="preserve">— </w:t>
      </w:r>
      <w:r>
        <w:rPr/>
        <w:t>Чего вы хотите? — спросил Он.</w:t>
      </w:r>
    </w:p>
    <w:p>
      <w:pPr>
        <w:pStyle w:val="Normal"/>
        <w:rPr/>
      </w:pPr>
      <w:r>
        <w:rPr/>
        <w:t xml:space="preserve">— </w:t>
      </w:r>
      <w:r>
        <w:rPr/>
        <w:t>Иметь сына, подобного Тебе.</w:t>
      </w:r>
    </w:p>
    <w:p>
      <w:pPr>
        <w:pStyle w:val="Normal"/>
        <w:rPr/>
      </w:pPr>
      <w:r>
        <w:rPr/>
        <w:t xml:space="preserve">— </w:t>
      </w:r>
      <w:r>
        <w:rPr/>
        <w:t>Поскольку нет никого равного Мне, Я Сам стану вашим сыном.</w:t>
      </w:r>
    </w:p>
    <w:p>
      <w:pPr>
        <w:pStyle w:val="Normal"/>
        <w:rPr/>
      </w:pPr>
      <w:r>
        <w:rPr/>
        <w:t xml:space="preserve">Бхагаван Сам дал такое благословение, и до этого Брахма тоже дал его. Но если Брахма не имеет ватсалья-прему, как он может дать ее? Ответ в том, что Бхагаван выполняет обещания, которые дают кому-то Его преданные. Кроме того, Брахма знает прошлое, настоящее и будущее. Он знал, что Бхагаван скоро родится в Гокуле и явит Свои детские игры, поэтому он дал Дроне и Дхаре это благословение. Бхагаван исполнил его слова и пришел, как их сын. </w:t>
      </w:r>
    </w:p>
    <w:p>
      <w:pPr>
        <w:pStyle w:val="Normal"/>
        <w:rPr/>
      </w:pPr>
      <w:r>
        <w:rPr/>
        <w:t xml:space="preserve">Были ли Дрона и Дхара обычными дживами? Нет, это были полные воплощения Нанды и Яшоды. Чтобы показать людям этого мира садхану, благодаря которой можно полностью покорить Бхагавана, они совершали суровые аскезы и обрели благословение стать родителями Бхагавана. Благословения даруют и Бхагаван, и Его преданные, но благословения преданного несомненно даже более могущественны и исполненны расы. Поэтому Бхагаван исполнил благословение, данное Дроне и Дхаре, и в следующей жизни они явились в своих изначальных обликах Нанды и Яшоды и стали родителями Кришны. </w:t>
      </w:r>
    </w:p>
    <w:p>
      <w:pPr>
        <w:pStyle w:val="Normal"/>
        <w:rPr/>
      </w:pPr>
      <w:r>
        <w:rPr/>
        <w:t xml:space="preserve">В сравнении с благословениями Самого Бхагавана, благословения преданных более могущественны и дают более высокий вкус. Если Рамачандра и Хануман дали обеты, которые противоречат друг другу, чьи обещания будут выполнены? Однажды Рамачандраджи, увидев человека, совершающего преступления, сказал: </w:t>
      </w:r>
    </w:p>
    <w:p>
      <w:pPr>
        <w:pStyle w:val="Normal"/>
        <w:rPr/>
      </w:pPr>
      <w:r>
        <w:rPr/>
        <w:t xml:space="preserve">— </w:t>
      </w:r>
      <w:r>
        <w:rPr/>
        <w:t>Завтра утром Я приду и непременно уничтожу тебя.</w:t>
      </w:r>
    </w:p>
    <w:p>
      <w:pPr>
        <w:pStyle w:val="Normal"/>
        <w:rPr/>
      </w:pPr>
      <w:r>
        <w:rPr/>
        <w:t xml:space="preserve"> </w:t>
      </w:r>
      <w:r>
        <w:rPr/>
        <w:t xml:space="preserve">Возможно ли было спасти этого человека? Нет. Немного позже в тот же день к этому человеку подошел Нарада и, заглянув ему в лицо, спросил: </w:t>
      </w:r>
    </w:p>
    <w:p>
      <w:pPr>
        <w:pStyle w:val="Normal"/>
        <w:rPr/>
      </w:pPr>
      <w:r>
        <w:rPr/>
        <w:t xml:space="preserve">— </w:t>
      </w:r>
      <w:r>
        <w:rPr/>
        <w:t>Друг мой, что случилось? Почему ты такой печальный?</w:t>
      </w:r>
    </w:p>
    <w:p>
      <w:pPr>
        <w:pStyle w:val="Normal"/>
        <w:rPr/>
      </w:pPr>
      <w:r>
        <w:rPr/>
        <w:t xml:space="preserve">— </w:t>
      </w:r>
      <w:r>
        <w:rPr/>
        <w:t>Рамачандра поклялся завтра убить меня, — ответил человек и, припав к стопам Нарады, взмолился:</w:t>
      </w:r>
    </w:p>
    <w:p>
      <w:pPr>
        <w:pStyle w:val="Normal"/>
        <w:rPr/>
      </w:pPr>
      <w:r>
        <w:rPr/>
        <w:t xml:space="preserve">— </w:t>
      </w:r>
      <w:r>
        <w:rPr/>
        <w:t>Прабху, пожалуйста защити меня!</w:t>
      </w:r>
    </w:p>
    <w:p>
      <w:pPr>
        <w:pStyle w:val="Normal"/>
        <w:rPr/>
      </w:pPr>
      <w:r>
        <w:rPr/>
        <w:t xml:space="preserve">— </w:t>
      </w:r>
      <w:r>
        <w:rPr/>
        <w:t xml:space="preserve">Я? Это не в моих силах. Но кое-что ты можешь сделать: Найди Ханумана и припади к его стопам и не давай ему ступить ни шагу! Не говори ему, что заставило тебя это делать, но проси у него обещание всегда защищать тебя. После того, как он даст тебе свое слово, ты можешь раскрыть ему затруднительное положение, в котором ты оказался. </w:t>
      </w:r>
    </w:p>
    <w:p>
      <w:pPr>
        <w:pStyle w:val="Normal"/>
        <w:rPr/>
      </w:pPr>
      <w:r>
        <w:rPr/>
        <w:t>Этот человек пришел к Хануману, упал перед ним на землю, и, схватив его стопы, стал кричать:</w:t>
      </w:r>
    </w:p>
    <w:p>
      <w:pPr>
        <w:pStyle w:val="Normal"/>
        <w:rPr/>
      </w:pPr>
      <w:r>
        <w:rPr/>
        <w:t xml:space="preserve">— </w:t>
      </w:r>
      <w:r>
        <w:rPr/>
        <w:t>О Прабху! Пожалуйста защити меня! Пожалуйста защити меня!</w:t>
      </w:r>
    </w:p>
    <w:p>
      <w:pPr>
        <w:pStyle w:val="Normal"/>
        <w:rPr/>
      </w:pPr>
      <w:r>
        <w:rPr/>
        <w:t xml:space="preserve">— </w:t>
      </w:r>
      <w:r>
        <w:rPr/>
        <w:t xml:space="preserve">Эй! Чего тебе надо? Оставь мои стопы в покое, — ответил Хануман. </w:t>
      </w:r>
    </w:p>
    <w:p>
      <w:pPr>
        <w:pStyle w:val="Normal"/>
        <w:rPr/>
      </w:pPr>
      <w:r>
        <w:rPr/>
        <w:t xml:space="preserve">— </w:t>
      </w:r>
      <w:r>
        <w:rPr/>
        <w:t>Нет, Прабху, я не отпущу их, пока ты не дашь слово всегда защищать меня.</w:t>
      </w:r>
    </w:p>
    <w:p>
      <w:pPr>
        <w:pStyle w:val="Normal"/>
        <w:rPr/>
      </w:pPr>
      <w:r>
        <w:rPr/>
        <w:t xml:space="preserve">— </w:t>
      </w:r>
      <w:r>
        <w:rPr/>
        <w:t xml:space="preserve">Хорошо, хорошо, я буду всегда защищать тебя, но что случилось? </w:t>
      </w:r>
    </w:p>
    <w:p>
      <w:pPr>
        <w:pStyle w:val="Normal"/>
        <w:rPr/>
      </w:pPr>
      <w:r>
        <w:rPr/>
        <w:t xml:space="preserve">— </w:t>
      </w:r>
      <w:r>
        <w:rPr/>
        <w:t>Рамачандра дал слово завтра до восхода солнца убить меня.</w:t>
      </w:r>
    </w:p>
    <w:p>
      <w:pPr>
        <w:pStyle w:val="Normal"/>
        <w:rPr/>
      </w:pPr>
      <w:r>
        <w:rPr/>
        <w:t xml:space="preserve">— </w:t>
      </w:r>
      <w:r>
        <w:rPr/>
        <w:t>А, понятно! Кто дал тебе совет найти меня? Должно быть, ты встретил какого-то разумного человека... Или у тебя есть гуру?</w:t>
      </w:r>
    </w:p>
    <w:p>
      <w:pPr>
        <w:pStyle w:val="Normal"/>
        <w:rPr/>
      </w:pPr>
      <w:r>
        <w:rPr/>
        <w:t xml:space="preserve">— </w:t>
      </w:r>
      <w:r>
        <w:rPr/>
        <w:t>Нарада.</w:t>
      </w:r>
    </w:p>
    <w:p>
      <w:pPr>
        <w:pStyle w:val="Normal"/>
        <w:rPr/>
      </w:pPr>
      <w:r>
        <w:rPr/>
        <w:t>Такова природа Нарады, иногда устраивать ссоры между Бхагаваном и Его преданным. Когда настало утро, Хануман сказал этому человеку:</w:t>
      </w:r>
    </w:p>
    <w:p>
      <w:pPr>
        <w:pStyle w:val="Normal"/>
        <w:rPr/>
      </w:pPr>
      <w:r>
        <w:rPr/>
        <w:t xml:space="preserve">— </w:t>
      </w:r>
      <w:r>
        <w:rPr/>
        <w:t>Стой за мной и ничего не бойся.</w:t>
      </w:r>
    </w:p>
    <w:p>
      <w:pPr>
        <w:pStyle w:val="Normal"/>
        <w:rPr/>
      </w:pPr>
      <w:r>
        <w:rPr/>
        <w:t>Увидев приближение Рамы, Хануман поднял свою булаву и встал в боевую позу. Рама вложил в лук стрелу и сказал:</w:t>
      </w:r>
    </w:p>
    <w:p>
      <w:pPr>
        <w:pStyle w:val="Normal"/>
        <w:rPr/>
      </w:pPr>
      <w:r>
        <w:rPr/>
        <w:t xml:space="preserve">— </w:t>
      </w:r>
      <w:r>
        <w:rPr/>
        <w:t>Сейчас Я убью этого оскорбителя.</w:t>
      </w:r>
    </w:p>
    <w:p>
      <w:pPr>
        <w:pStyle w:val="Normal"/>
        <w:rPr/>
      </w:pPr>
      <w:r>
        <w:rPr/>
        <w:t>Но Хануман возразил:</w:t>
      </w:r>
    </w:p>
    <w:p>
      <w:pPr>
        <w:pStyle w:val="Normal"/>
        <w:rPr/>
      </w:pPr>
      <w:r>
        <w:rPr/>
        <w:t xml:space="preserve">— </w:t>
      </w:r>
      <w:r>
        <w:rPr/>
        <w:t>Прабху, если Ты хочешь убить его, сначала Тебе придется убить меня! Я дал слово всегда защищать его!</w:t>
      </w:r>
    </w:p>
    <w:p>
      <w:pPr>
        <w:pStyle w:val="Normal"/>
        <w:rPr/>
      </w:pPr>
      <w:r>
        <w:rPr/>
        <w:t>И Рама отказался от Своего намерения из уважения к слову Ханумана. Среди всех качеств Бхагавана наивысшим является особая любовь к Своим преданным. Поэтому Он исполнил благословение, которое Брахма дал Дроне и Дхаре.</w:t>
      </w:r>
    </w:p>
    <w:p>
      <w:pPr>
        <w:pStyle w:val="Normal"/>
        <w:rPr/>
      </w:pPr>
      <w:r>
        <w:rPr/>
        <w:t xml:space="preserve">Мы искренне ищем прибежище у парам-преми преданных Бхагавана. В этом особенность Гаудия сампрадайи: мы, в действительности, ищем прибежище не у Кришны. Хотя Кришна является обладателем всех шакти, безграничным океаном расы, хотя Он безгранично милостив, проявляет особую любовь к своим преданным, хотя Он не имеет начала и является причиной всех причин, — у кого мы ищем прибежище? У Шримати Радхики. И если не прямо у Нее Самой, то у Лалиты или Вишакхи, и становимся даси даси даси Радхики. Мы всегда должны считать себя преданным преданного преданного Кришны, и тогда Он будут доволен нами больше. Он говорит: “Тот, кто провозглашает себя Моим преданным, на самом деле не является таковым. Но тот, кто считает себя преданным Моего преданного, особенно дорог Мне”. </w:t>
      </w:r>
    </w:p>
    <w:p>
      <w:pPr>
        <w:pStyle w:val="Normal"/>
        <w:rPr/>
      </w:pPr>
      <w:r>
        <w:rPr/>
        <w:t>Далее идет такой стих:</w:t>
      </w:r>
    </w:p>
    <w:p>
      <w:pPr>
        <w:pStyle w:val="Normal"/>
        <w:rPr/>
      </w:pPr>
      <w:r>
        <w:rPr/>
      </w:r>
    </w:p>
    <w:p>
      <w:pPr>
        <w:pStyle w:val="Normal"/>
        <w:rPr/>
      </w:pPr>
      <w:r>
        <w:rPr/>
        <w:t>тато бхактир бхагавати</w:t>
      </w:r>
    </w:p>
    <w:p>
      <w:pPr>
        <w:pStyle w:val="Normal"/>
        <w:rPr/>
      </w:pPr>
      <w:r>
        <w:rPr/>
        <w:t>путри-бхуте джанардане</w:t>
      </w:r>
    </w:p>
    <w:p>
      <w:pPr>
        <w:pStyle w:val="Normal"/>
        <w:rPr/>
      </w:pPr>
      <w:r>
        <w:rPr/>
        <w:t>дам-патйор нитарам асид</w:t>
      </w:r>
    </w:p>
    <w:p>
      <w:pPr>
        <w:pStyle w:val="Normal"/>
        <w:rPr/>
      </w:pPr>
      <w:r>
        <w:rPr/>
        <w:t>гопа-гопишу бхарата</w:t>
      </w:r>
    </w:p>
    <w:p>
      <w:pPr>
        <w:pStyle w:val="Normal"/>
        <w:rPr/>
      </w:pPr>
      <w:r>
        <w:rPr/>
      </w:r>
    </w:p>
    <w:p>
      <w:pPr>
        <w:pStyle w:val="Normal"/>
        <w:rPr/>
      </w:pPr>
      <w:r>
        <w:rPr/>
        <w:t>Шукадева Госвами ответил: “О Бхарата, Сваям Бхагаван Шри Кришна, карающий зло, явился как сын Нанды и Яшоды, во исполнение слова Брахмы, Его дорогого преданного. По сравнению с остальными гопами и гопи эта чета обладала самой большой любовью к Нему” (Бхаг., 10.8.51 и Брихад-бхаг., 2.7.127).</w:t>
      </w:r>
    </w:p>
    <w:p>
      <w:pPr>
        <w:pStyle w:val="Normal"/>
        <w:rPr/>
      </w:pPr>
      <w:r>
        <w:rPr/>
      </w:r>
    </w:p>
    <w:p>
      <w:pPr>
        <w:pStyle w:val="Normal"/>
        <w:rPr/>
      </w:pPr>
      <w:r>
        <w:rPr/>
        <w:t>В этом стихе Шукадева Госвами обращается к Махараджу Парикшиту, называя его бхарата. Прежде всего это слово означает, что Махарадж Парикшит возглавляет династию после великой войны на Курукшетре. Но слово бхарата можно толковать также таким образом: бха означает бхавати, а рата означает рати. Поскольку истинное значение этого слова в том, что Махарадж Парикшит обладает особой рати или премой к стопам Бхагавана, Шукадева Госвами, видя это, выражает ему особое почтение! В этом стихе говорится, что во Врадже было много супружеских пар гопов и гопи, у которых были дети, и все эти супруги испытывали ватсалья-прему к Кришне. Желая насладиться их родительской любовью, Кришна принял облик всех мальчиков-пастушков и в течение года был сыном каждого из них и наслаждался с ними ватсалья-расой. Все они были для Него родителями, потому что кормили Его. Но среди всех супружеских пар Нанда и Яшода испытывали к Нему особо сильные чувства ватсальи. Другие любили Кришну больше собственных сыновей, и только когда Он предстал в обликах их сыновей во время брахма-вимохана-лилы, они проявили такую же любовь и к своим сыновьям.</w:t>
      </w:r>
    </w:p>
    <w:p>
      <w:pPr>
        <w:pStyle w:val="Normal"/>
        <w:rPr/>
      </w:pPr>
      <w:r>
        <w:rPr/>
        <w:t>Кришна также принял облик телят, и коровы тоже смогли насладиться ватсалья-расой. И, конечно же, Он стал сыном для Деваки и Васудевы. Но как описывалось в предыдущем стихе, никто не испытывал такого восторга, как Яшода, кормившая Кришну своим молоком. Деваки видела Кришну лишь несколько секунд, поскольку сразу после рождения Его отнесли в Гокулу. Грудь ее была полна молока, и Кришна был младенцем и мог бы выпить его, но Его отнесли в Гокулу. Когда Кришна впервые появился перед ними в темнице, они со сложенными ладоняли стали возносить Ему молитвы, но впоследствии, когда Кришна вернулся в Матхуру и освободил их, Он покрыл Йогамайей их аишварйа-бхаву. Он сел Деваки на колени и говорил: “Мама, мама!” — но в это время она уже не могла кормить Его грудным молоком. Прошло одиннадцать лет, а вместе с ними и возможность покормить Кришну своим молоком.</w:t>
      </w:r>
    </w:p>
    <w:p>
      <w:pPr>
        <w:pStyle w:val="Normal"/>
        <w:rPr/>
      </w:pPr>
      <w:r>
        <w:rPr/>
        <w:t>В этом стихе говорится, что Нанда и Яшода (дам-патйор) превосходили остальные супружеские пары во Врадже. Охваченные родительской любовью, они бесконечно испытывали прекрасные чувства, но в “Шримад-Бхагаватам” описаны лишь некоторые из них. Там описывается, как Яшода связала Дамодару веревками, а также, как маленький Кришна слез с колен Яшоды и пополз к двери. Услышав звон, Он оглянулся вокруг, а затем с изумлением обнаружил, что так звучат Его ножные колокольчики. В этот момент Яшода подхватила Его и снова посадила к себе на колени. Деваки никогда не испытывала подобных чувств, также как и другие гопи Враджа не знали такого богатства ватсалья-расы. “Бхагаватам” описывает лишь несколько таких игр, но Яшода испытывала бесконечное множество удивительных чувств, как это было, например, когда Кришна играл, или когда Он пил ее молоко. Постичь ее возвышенные чувства к Кришне очень трудно.</w:t>
      </w:r>
    </w:p>
    <w:p>
      <w:pPr>
        <w:pStyle w:val="Normal"/>
        <w:rPr/>
      </w:pPr>
      <w:r>
        <w:rPr/>
        <w:t>Уддхава посетил Вриндаван и увидел Нанду с Яшодой. Нанда горестно плакал, и Уддхава не мог понять почему. До конца своего пребывания во Вриндаване он так и не понял до конца, почему Нанда так горько плакал. Уддхава думал: “Кришна — Парабрахман. Он на самом деле не может быть ничьим сыном! Но Нанда испытывает к Нему такого рода чувства? Что это, проявление иллюзии? Я хорошо знаю, что Кришна — Бхагаван, как же могу я привязаться к идее, что Он мой друг?” Уддхава испытывал лишь аишварйа-бхаву к Бхагавану и не мог понять бхаву Нанда Бабы. В таком состоянии он подошел к великой горе мадхурья-бхавы Нанда Бабы. Чтобы посмотреть на одноэтажный дом, нам нет нужды задирать голову, но чтобы посмотреть на семиэтажный дом, нам нужно слегка закинуть голову наверх. А если мы смотрим на высокую гору, мы так сильно запрокидываем голову, что с нее слетает шляпа. Точно также, когда Уддхава смотрел на гору мадхурья-бхавы Нанда Бабы, шляпа его аишварйа-бхавы слетела у него с головы! Необыкновенно разумный человек, пандит, ученик Брихаспати, он все же не мог понять: “Почему он так плачет? Конечно, это большая удача, что Кришна жил в его доме! Хорошо, Кришна просил меня утешить Его родителей, но что я скажу? “Нанда Баба, ты столь удачлив! Если есть в этой вселенной счастливый человек, так это ты! Пожалуйста, плачь все больше и больше! Говорится, что даже одна слеза, пролитая ради Бхагавана, делает человеческую жизнь успешной!” Преданные молят о том дне, когда слушая об играх Бхагавана, повторяя Его имя, видя места Его игр, они будут плакать и в голосе их будет  появляться дрожь, так что они даже не будут способны произносить Его имя! И теперь я вижу слезы Нанда Бабы, и как он плачет? Очень горестно, как-будто его слезы никогда не иссякнут!”</w:t>
      </w:r>
    </w:p>
    <w:p>
      <w:pPr>
        <w:pStyle w:val="Normal"/>
        <w:rPr/>
      </w:pPr>
      <w:r>
        <w:rPr/>
        <w:t>Говорится, что если человек проливает слезы любви к Бхагавану, успех сам придет к нему, и он станет источником чистоты для всех трех миров. Уддхава говорит в другом месте “Бхагаватам”: (10.47.63)</w:t>
      </w:r>
    </w:p>
    <w:p>
      <w:pPr>
        <w:pStyle w:val="Normal"/>
        <w:rPr/>
      </w:pPr>
      <w:r>
        <w:rPr/>
      </w:r>
    </w:p>
    <w:p>
      <w:pPr>
        <w:pStyle w:val="Normal"/>
        <w:rPr/>
      </w:pPr>
      <w:r>
        <w:rPr/>
        <w:t>ванде нанда-враджа-стринам</w:t>
      </w:r>
    </w:p>
    <w:p>
      <w:pPr>
        <w:pStyle w:val="Normal"/>
        <w:rPr/>
      </w:pPr>
      <w:r>
        <w:rPr/>
        <w:t>пада-ренум абхикшнашах</w:t>
      </w:r>
    </w:p>
    <w:p>
      <w:pPr>
        <w:pStyle w:val="Normal"/>
        <w:rPr/>
      </w:pPr>
      <w:r>
        <w:rPr/>
        <w:t>йасам хари-катходгитам</w:t>
      </w:r>
    </w:p>
    <w:p>
      <w:pPr>
        <w:pStyle w:val="Normal"/>
        <w:rPr/>
      </w:pPr>
      <w:r>
        <w:rPr/>
        <w:t>пунати бхувана-трайам</w:t>
      </w:r>
    </w:p>
    <w:p>
      <w:pPr>
        <w:pStyle w:val="Normal"/>
        <w:rPr/>
      </w:pPr>
      <w:r>
        <w:rPr/>
      </w:r>
    </w:p>
    <w:p>
      <w:pPr>
        <w:pStyle w:val="Normal"/>
        <w:rPr/>
      </w:pPr>
      <w:r>
        <w:rPr/>
        <w:t>“</w:t>
      </w:r>
      <w:r>
        <w:rPr/>
        <w:t>Снова и снова я выражаю почтение пыли со стоп женщин в деревне пастухов Нанды Махараджа. Когда они громко поют славу Шри Кришне, их пение очищает все три мира”.</w:t>
      </w:r>
    </w:p>
    <w:p>
      <w:pPr>
        <w:pStyle w:val="Normal"/>
        <w:rPr/>
      </w:pPr>
      <w:r>
        <w:rPr/>
        <w:t xml:space="preserve">Почему их катха очищает три мира? Песни, которые они поют друг другу,  полны печали, полны глубоких чувств. Эти песни стали шлоками Десятой Песни “Шримад-Бхагаватам”. Писания говорят, что даршан столь возвышенной личности, которая плачет о Кришне, делает человеческую жизнь успешной. Но плачем ли мы, описывая игры Кришны или повторяя Его имя? Тогда скажите, насколько же удачлив Нанда Баба, плача о Кришне и видя в Нем своего сына? </w:t>
      </w:r>
    </w:p>
    <w:p>
      <w:pPr>
        <w:pStyle w:val="Normal"/>
        <w:rPr/>
      </w:pPr>
      <w:r>
        <w:rPr/>
        <w:t xml:space="preserve">Уддхава думал: “Что же мне сказать? “Нанда Махарадж, тебе очень повезло, продолжай плакать. Получив сегодня твой даршан, я тоже достигну успеха в жизни”. Это только подольет масло в огонь! Но если я скажу: “Нанда Махарадж, пожалуйста, не плачь, успокойся”, — слова мои будут противоречить Писаниям”. Уддхава оказался в затруднительном положении, словно попал в ловушку. “Если я скажу ему не плакать, это будет противоречить Писаниям, и я понесу наказание, но если я скажу ему продолжать плакать, то не смогу его утешить, как это просил Кришна. Что же мне Ему сказать?” Он не в силах был принять решение, и в конце концов сказал нечто среднее: “Нанда Махарадж, ты самый счастливый человек, но, пожалуйста, не плачь”. В таком тупике оказался Уддхава, потому что Кришна попросил его успокоить Его родителей. </w:t>
      </w:r>
    </w:p>
    <w:p>
      <w:pPr>
        <w:pStyle w:val="Normal"/>
        <w:rPr/>
      </w:pPr>
      <w:r>
        <w:rPr/>
        <w:t xml:space="preserve">Рядом с Нандой сидела Яшода, другая удачливая душа. Ее слезы давно высохли: бедная женщина не могла даже плакать. Глаза ее впали, она напоминала скелет. В каком-то смысле она уже умерла, в тот день когда Акрура увез Кришну в Матхуру. И позже она послала Кришне письмо: “Я не имею права даже называть Тебя моим сыном. Теперь Ты уехал в Матхуру и принял Деваки Своей матерью, а Васудеву — отцом. Одиннадцать лет Ты провел с нами, Ты — сама наша жизнь. Словно Твоя дхатри, я сажала Тебя к себе на колени, защищала и делала все, что должна делать кормилица. Кукушка откладывает яйца в гнезде вороны, и та высиживает их, пока они не вылупятся. Затем кукушка-мать забирает своих птенцов в собственное гнездо и выращивает их, а вороне остается лишь со стороны наблюдать за ними. Мы оказались в таком же положении”. </w:t>
      </w:r>
    </w:p>
    <w:p>
      <w:pPr>
        <w:pStyle w:val="Normal"/>
        <w:rPr/>
      </w:pPr>
      <w:r>
        <w:rPr/>
        <w:t>С Уддхавой Кришна прислал Яшоде ответное послание: “Мы с Баладевой готовы сейчас же расстаться с жизнью, потому что ты назвала себя дхатри! Я поддерживаю Свою жизнь лишь надеждой вновь увидеть тебя, а иначе Я бы в тот же день умер. Мы непременно скоро вернемся к тебе, потому что у нас нет иной матери, кроме тебя. Пожалуйста, мама, исполни одно поручение: отец плачет, коровы и телята плачут, растения, которые я посадил, высыхают, телята, которых никто больше не выводит на пастбище, умирают. Пожалуйста, немного присмотри за ними, они даже ничего не едят в разлуке со Мной”. Уддхава был потрясен, услышав это и увидев состояние обитателей Враджа. Яшода не в силах была говорить, лишь что-то невнятное сходило с ее уст. Любовь Яшоды к Кришне, ее ватсалья-према была безгранична, как бездонный океан. Уддхава не в силах был утешить ее. Наши Госвами описали ватсалья-бхаву не так подробно, потому что мало кто действительно способен слушать о ней. Поэтому они оставили эту истину сокрытой.</w:t>
      </w:r>
    </w:p>
    <w:p>
      <w:pPr>
        <w:pStyle w:val="Normal"/>
        <w:rPr/>
      </w:pPr>
      <w:r>
        <w:rPr/>
        <w:t xml:space="preserve">В этом стихе используется слово джанардане, которое имеет два значения. Во-первых, именем Джанардана называют того, кто устраняет препятствия на пути преданности и дарует бхакти. Во-вторых, ардана также означает “молитва”. В данном стихе это слово относится к Дроне и Дхари, которые молились Брахме, чтобы обрести Джанардану своим сыном. Их молитвы исполнились, и они во всей полноте насладились ватсалья-бхавой. Бхава Нанды и Яшоды превосходит ватсалья-бхаву всех гопов и гопи Враджа. Таков смысл этого стиха. </w:t>
      </w:r>
    </w:p>
    <w:p>
      <w:pPr>
        <w:pStyle w:val="Normal"/>
        <w:rPr/>
      </w:pPr>
      <w:r>
        <w:rPr/>
      </w:r>
    </w:p>
    <w:p>
      <w:pPr>
        <w:pStyle w:val="Normal"/>
        <w:rPr>
          <w:b/>
          <w:b/>
          <w:color w:val="666699"/>
        </w:rPr>
      </w:pPr>
      <w:r>
        <w:rPr>
          <w:b/>
          <w:color w:val="666699"/>
        </w:rPr>
        <w:t>ГЛАВА 12</w:t>
      </w:r>
    </w:p>
    <w:p>
      <w:pPr>
        <w:pStyle w:val="Normal"/>
        <w:rPr/>
      </w:pPr>
      <w:r>
        <w:rPr>
          <w:b/>
          <w:color w:val="666699"/>
        </w:rPr>
        <w:t>Бхакти мамы Яшоды не поддается описанию</w:t>
      </w:r>
    </w:p>
    <w:p>
      <w:pPr>
        <w:pStyle w:val="Normal"/>
        <w:rPr>
          <w:b/>
          <w:b/>
          <w:color w:val="666699"/>
        </w:rPr>
      </w:pPr>
      <w:r>
        <w:rPr>
          <w:b/>
          <w:color w:val="666699"/>
        </w:rPr>
      </w:r>
    </w:p>
    <w:p>
      <w:pPr>
        <w:pStyle w:val="Normal"/>
        <w:rPr/>
      </w:pPr>
      <w:r>
        <w:rPr/>
        <w:t xml:space="preserve">Дрона и Дхара получили от Брахмы благословение испытать родительскую любовь к Кришне, и это сходно с тем, как Кришна получил благословение от Шанкары стать отцом Самбы. В то время Кришна в назидание людям совершал аскезы в Двараке, показывая, что поклонение Шанкаре приносит все материальные богатства. В действительности никто не может быть сыном Кришны: Прадьюмна, Анирудха, Самба — все это полные проявления Бхагавана, но они явились в облике Его сыновей. Яшода и Нанда Баба являются вечными родителями Кришны, но чтобы всему миру показать необходимость аскезы ради обретения премы к Кришне, они в облике Дроны и Дхары молились о благословении. Всеми Вайкунтхами правят полные проявления Нараяны, и точно так же Дрона и Дхара, Васудева и Деваки, Дашаратха и Каушалья, Кашьяпа и Адити — это экспансии Нанды и Яшоды. И все же среди всех вечных спутников Бхагавана вечные спутники Кришны занимают самое возвышенное положение. </w:t>
      </w:r>
    </w:p>
    <w:p>
      <w:pPr>
        <w:pStyle w:val="Normal"/>
        <w:rPr/>
      </w:pPr>
      <w:r>
        <w:rPr/>
      </w:r>
    </w:p>
    <w:p>
      <w:pPr>
        <w:pStyle w:val="Normal"/>
        <w:rPr/>
      </w:pPr>
      <w:r>
        <w:rPr/>
        <w:t>нандах сва-путрам адайа</w:t>
      </w:r>
    </w:p>
    <w:p>
      <w:pPr>
        <w:pStyle w:val="Normal"/>
        <w:rPr/>
      </w:pPr>
      <w:r>
        <w:rPr/>
        <w:t>прошйагата удара-дхих</w:t>
      </w:r>
    </w:p>
    <w:p>
      <w:pPr>
        <w:pStyle w:val="Normal"/>
        <w:rPr/>
      </w:pPr>
      <w:r>
        <w:rPr/>
        <w:t>мурдхнй авагхрайа парамам</w:t>
      </w:r>
    </w:p>
    <w:p>
      <w:pPr>
        <w:pStyle w:val="Normal"/>
        <w:rPr/>
      </w:pPr>
      <w:r>
        <w:rPr/>
        <w:t>мудам лебхе курудваха</w:t>
      </w:r>
    </w:p>
    <w:p>
      <w:pPr>
        <w:pStyle w:val="Normal"/>
        <w:rPr/>
      </w:pPr>
      <w:r>
        <w:rPr/>
      </w:r>
    </w:p>
    <w:p>
      <w:pPr>
        <w:pStyle w:val="Normal"/>
        <w:rPr/>
      </w:pPr>
      <w:r>
        <w:rPr/>
        <w:t>“</w:t>
      </w:r>
      <w:r>
        <w:rPr/>
        <w:t xml:space="preserve">Вернувшись в Матхуру, великодушный Нанда взял своего сына Шри Кришну на колени и стал с великим наслаждением вдыхать аромат Его волос” (Бхаг., 10.6.43 и Брихад-бхаг., 2.7.128). </w:t>
      </w:r>
    </w:p>
    <w:p>
      <w:pPr>
        <w:pStyle w:val="Normal"/>
        <w:rPr/>
      </w:pPr>
      <w:r>
        <w:rPr/>
      </w:r>
    </w:p>
    <w:p>
      <w:pPr>
        <w:pStyle w:val="Normal"/>
        <w:rPr/>
      </w:pPr>
      <w:r>
        <w:rPr/>
        <w:t xml:space="preserve">Прежде Нанда Баба был достаточно непривязан к семейной мирской жизни, но когда у него “родился” Кришна, он всем сердцем привязался к Нему. До рождения Кришны у Нанды не было нужды ходить в царство Камсы, но сейчас ему понадобились деньги, чтобы хорошо заботиться о Кришне, и ему пришлось идти в Матхуру. Там он встретил Васудеву, который сказал ему: </w:t>
      </w:r>
    </w:p>
    <w:p>
      <w:pPr>
        <w:pStyle w:val="Normal"/>
        <w:rPr/>
      </w:pPr>
      <w:r>
        <w:rPr/>
        <w:t xml:space="preserve">— </w:t>
      </w:r>
      <w:r>
        <w:rPr/>
        <w:t xml:space="preserve">Пожалуйста, скорей возвращайся в Гокулу! Сейчас повсюду бесчинствуют демоны! Камса намеревается убить всех детей, родившихся в последние десять дней. Пожалуйста, скорей возвращайся. </w:t>
      </w:r>
    </w:p>
    <w:p>
      <w:pPr>
        <w:pStyle w:val="Normal"/>
        <w:rPr/>
      </w:pPr>
      <w:r>
        <w:rPr/>
        <w:t xml:space="preserve">Нанда поспешил в Гокулу и около дороги увидел огромное тело Путаны. Испугавшись за Кришну, он бросился домой. </w:t>
      </w:r>
    </w:p>
    <w:p>
      <w:pPr>
        <w:pStyle w:val="Normal"/>
        <w:rPr/>
      </w:pPr>
      <w:r>
        <w:rPr/>
        <w:t>Как только он увидел, что с Кришной все благополучно, он почувствовал облегчение, как если бы вновь обрел жизнь. От его прежнего чувства непривязанности не осталось и следа. Нанда Махарадж взял Кришну себе на колени и без конца вдыхая запах Его головы, сказал:</w:t>
      </w:r>
    </w:p>
    <w:p>
      <w:pPr>
        <w:pStyle w:val="Normal"/>
        <w:rPr/>
      </w:pPr>
      <w:r>
        <w:rPr/>
        <w:t xml:space="preserve">— </w:t>
      </w:r>
      <w:r>
        <w:rPr/>
        <w:t>Бхагаван спас Тебя от величайшей опасности!</w:t>
      </w:r>
    </w:p>
    <w:p>
      <w:pPr>
        <w:pStyle w:val="Normal"/>
        <w:rPr/>
      </w:pPr>
      <w:r>
        <w:rPr/>
        <w:t>Потом он выслушал рассказ своего брата Упананды и других пастухов, как ракшаси Путана посадила Кришну себе на колени и заставила Его взять ее грудь. Она смазала свою грудь ядом, как же Кришна сумел спастись? Кришна так крепко держал ее, что она не могла оторвать Его от себя и взвилась в небо в надежде долететь до Камсы, чтобы Камса помог ей избавиться от Кришны. Она думала за одну минуту оказаться в Матхуре, но Кришна с такой силой сосал ее грудь, что не только выпил ее отравленное молоко, но и саму ее жизнь. Нанда слушал о том, как Кришна спасся из лап смерти, омывая Его слезами. В этом стихе мы видим слово сва-путра, которое означает, что Кришна был родным сыном Нанды, а также слово прошйагата, которое означает, что Нанда не был истинным отцом Кришны, но тем, кто воспитал Его. Многие считают Нанду Махараджа прошйагатой Кришны, а Его истинными родителями - Деваки и Васудеву. Васудева принес Кришну в Гокулу, и Нанда воспитал Его. Но Нанда Баба был полностью уверен, что Кришна его сын, потому что своими глазами видел, как Он родился из чрева Яшоды в его собственном доме. У него не было никаких сомнений, но Васудева тоже не сомневался в том, что является отцом Кришны. Но если Кришна родился в доме Нанды, то как Он мог вступать в любовные отношения с дочерьми братьев Своего отца, Своими двоюродными сестрами? Как это возможно? Гопи в действительности проявление Его хладини-шакти, но прежде всего Он появился в Матхуре, чтобы люди этого мира не сказали: “О, Он совершает танец раса со своими двоюродными сестрами!” Поэтому говорится, что Кришна на самом деле был сыном Васудевы. Но в этом стихе Кришну называют родным сыном Нанды (сва-путра). Есть ли какое-либо большее подтверждение, чем это? Нандах сва-путрам адайа прошйагата удара-дхих: с огромной отцовской любовью, просто и естественно Нанда посадил своего сына на колени и стал ласкать Его. Значение слова прошйагата в данном случает означает  “ласкать”.</w:t>
      </w:r>
    </w:p>
    <w:p>
      <w:pPr>
        <w:pStyle w:val="Normal"/>
        <w:rPr/>
      </w:pPr>
      <w:r>
        <w:rPr/>
        <w:t xml:space="preserve">Когда с Камсой было все покончено, Нанда в это время находился в своей резиденции в Матхуре и, ожидая,  чувствовал в сердце глубокую печаль. Он думал: “После смерти Камсы прошло уже более суток, но у меня нет новостей ни от Васудевы, ни от Уграсены, ни от Акруры. Кришна с Баларамой тоже не приходят. Они дети, это понятно. Но где все остальные? Я слышал, люди говорят, что они, на самом-то деле, сыновья Васудевы”. Поскольку никто не приносил ему никаких новостей, Нанда Баба плакал в одиночестве и думал: “Что же мне делать? Может быть отправиться во дворец Васудевы и встретиться с ним?” </w:t>
      </w:r>
    </w:p>
    <w:p>
      <w:pPr>
        <w:pStyle w:val="Normal"/>
        <w:rPr/>
      </w:pPr>
      <w:r>
        <w:rPr/>
        <w:t>Лишь только стемнело, к нему пришли Кришна с Баладевой. Они застали отца в глубокой печали, который сидел, уронив голову на руки. Кришна сел к отцу на колени и, прикоснувшись к подбородку, мягко приподнял его голову:</w:t>
      </w:r>
    </w:p>
    <w:p>
      <w:pPr>
        <w:pStyle w:val="Normal"/>
        <w:rPr/>
      </w:pPr>
      <w:r>
        <w:rPr/>
        <w:t xml:space="preserve">— </w:t>
      </w:r>
      <w:r>
        <w:rPr/>
        <w:t xml:space="preserve">Отец, почему ты сидишь здесь один и молчишь? </w:t>
      </w:r>
    </w:p>
    <w:p>
      <w:pPr>
        <w:pStyle w:val="Normal"/>
        <w:rPr/>
      </w:pPr>
      <w:r>
        <w:rPr/>
        <w:t>Нанда посмотрел на Баладеву и сказал:</w:t>
      </w:r>
    </w:p>
    <w:p>
      <w:pPr>
        <w:pStyle w:val="Normal"/>
        <w:rPr/>
      </w:pPr>
      <w:r>
        <w:rPr/>
        <w:t xml:space="preserve">— </w:t>
      </w:r>
      <w:r>
        <w:rPr/>
        <w:t>Сын мой, почему Ты не пришел раньше?</w:t>
      </w:r>
    </w:p>
    <w:p>
      <w:pPr>
        <w:pStyle w:val="Normal"/>
        <w:rPr/>
      </w:pPr>
      <w:r>
        <w:rPr/>
        <w:t>Тут заговорил Баладева:</w:t>
      </w:r>
    </w:p>
    <w:p>
      <w:pPr>
        <w:pStyle w:val="Normal"/>
        <w:rPr/>
      </w:pPr>
      <w:r>
        <w:rPr/>
        <w:t xml:space="preserve">— </w:t>
      </w:r>
      <w:r>
        <w:rPr/>
        <w:t>Отец, происходит что-то очень странное! Многие говорят, что Мы на самом деле сыновья Васудевы, но Я не могу с этим согласиться. Даже если правда то что говорят, Мы не знаем другого отца, кроме тебя! Если по какой-то причине мать и отец отрекаются от сына, родителями ему становятся те, кто его вырастил. У человека есть много отцов: тот, кто зачал, тот, кто вырастил, царь, гуру, тесть и семейный священник. Но среди них лучшим является тот, кто вырастил ребенка и оберегал его, и потому Я — только твой сын, Я не знаю иного отца, кроме тебя. Я ни секунды больше не хочу оставаться в Матхуре. Я хочу сейчас же отправиться вместе с тобой и Кришной во Врадж!</w:t>
      </w:r>
    </w:p>
    <w:p>
      <w:pPr>
        <w:pStyle w:val="Normal"/>
        <w:rPr/>
      </w:pPr>
      <w:r>
        <w:rPr/>
        <w:t xml:space="preserve">— </w:t>
      </w:r>
      <w:r>
        <w:rPr/>
        <w:t>Сын мой, не говори так! — сказал Нанда Баба. — От этих слов, мой младший брат Васудева умрет, и также его жена Деваки!</w:t>
      </w:r>
    </w:p>
    <w:p>
      <w:pPr>
        <w:pStyle w:val="Normal"/>
        <w:rPr/>
      </w:pPr>
      <w:r>
        <w:rPr/>
        <w:t xml:space="preserve">Нанда Баба сказал так, потому что знал наверняка, что так оно и будет. На самом деле он великодушнее Васудевы и Деваки, которые не особенно думали о враджаваси и их чувствах, когда Кришна был с ними в Матхуре. Нанда сказал Баладеве: </w:t>
      </w:r>
    </w:p>
    <w:p>
      <w:pPr>
        <w:pStyle w:val="Normal"/>
        <w:rPr/>
      </w:pPr>
      <w:r>
        <w:rPr/>
        <w:t xml:space="preserve">— </w:t>
      </w:r>
      <w:r>
        <w:rPr/>
        <w:t>Шесть сыновей Васудевы и Деваки были убиты. С великими трудностями им удалось спасти Вас двоих. Если бы Тебя не отнесли в Гокулу, ты бы тоже погиб. Мы в вечном долгу перед Васудевой, поэтому Ты должен будешь остаться! Я возьму с собой Кришну и вернусь в Гокулу.</w:t>
      </w:r>
    </w:p>
    <w:p>
      <w:pPr>
        <w:pStyle w:val="Normal"/>
        <w:rPr/>
      </w:pPr>
      <w:r>
        <w:rPr/>
        <w:t xml:space="preserve">— </w:t>
      </w:r>
      <w:r>
        <w:rPr/>
        <w:t>Я не расстанусь с Кришной ни на мгновенье! Я считаю тебя своим отцом, а Кришну Моим единственным братом!  - ответил Баладева.</w:t>
      </w:r>
    </w:p>
    <w:p>
      <w:pPr>
        <w:pStyle w:val="Normal"/>
        <w:rPr/>
      </w:pPr>
      <w:r>
        <w:rPr/>
        <w:t>Нанда Баба с надеждой посмотрел на Кришну. В детстве Кришна давал Нанде много хороших советов.</w:t>
      </w:r>
    </w:p>
    <w:p>
      <w:pPr>
        <w:pStyle w:val="Normal"/>
        <w:rPr/>
      </w:pPr>
      <w:r>
        <w:rPr/>
        <w:t xml:space="preserve">— </w:t>
      </w:r>
      <w:r>
        <w:rPr/>
        <w:t>Что мне делать? — спросил он.</w:t>
      </w:r>
    </w:p>
    <w:p>
      <w:pPr>
        <w:pStyle w:val="Normal"/>
        <w:rPr/>
      </w:pPr>
      <w:r>
        <w:rPr/>
        <w:t xml:space="preserve">— </w:t>
      </w:r>
      <w:r>
        <w:rPr/>
        <w:t>Отец, позволь Я скажу, — ответил Кришна.</w:t>
      </w:r>
    </w:p>
    <w:p>
      <w:pPr>
        <w:pStyle w:val="Normal"/>
        <w:rPr/>
      </w:pPr>
      <w:r>
        <w:rPr/>
        <w:t xml:space="preserve">— </w:t>
      </w:r>
      <w:r>
        <w:rPr/>
        <w:t>Да, конечно.</w:t>
      </w:r>
    </w:p>
    <w:p>
      <w:pPr>
        <w:pStyle w:val="Normal"/>
        <w:rPr/>
      </w:pPr>
      <w:r>
        <w:rPr/>
        <w:t xml:space="preserve">— </w:t>
      </w:r>
      <w:r>
        <w:rPr/>
        <w:t xml:space="preserve">По моему, Баладеве Прабху не благоприятно ехать во Врадж, покинув Васудеву и мать Деваки в трудный для них час. Но если Я пойду, Он отправится со Мной. Поэтому с твоего позволения мы бы остались здесь на несколько дней, а потом вместе вернулись бы во Врадж. </w:t>
      </w:r>
    </w:p>
    <w:p>
      <w:pPr>
        <w:pStyle w:val="Normal"/>
        <w:rPr/>
      </w:pPr>
      <w:r>
        <w:rPr/>
        <w:t>Слова Его произвели на Нанду некоторое впечатление, но он ничего не мог ответить. Кришна продолжал:</w:t>
      </w:r>
    </w:p>
    <w:p>
      <w:pPr>
        <w:pStyle w:val="Normal"/>
        <w:rPr/>
      </w:pPr>
      <w:r>
        <w:rPr/>
        <w:t xml:space="preserve">— </w:t>
      </w:r>
      <w:r>
        <w:rPr/>
        <w:t>Я готов прямо сейчас ехать с тобой, но тогда люди скажут: “Нанда Баба очень жестокий! Васудева и Деваки потеряли всех своих детей, но он забрал у них и Кришну, и Балараму и вернулся в Гокулу! Этим он обрек их на смерть!” Пожалуйста, не делай этого. Теперь Камса убит, и нам нужно еще несколько дней, чтобы завершить здесь все наши дела, расправившись со всеми оставшимися демонами. А ты возвращайся домой.</w:t>
      </w:r>
    </w:p>
    <w:p>
      <w:pPr>
        <w:pStyle w:val="Normal"/>
        <w:rPr/>
      </w:pPr>
      <w:r>
        <w:rPr/>
        <w:t xml:space="preserve">Анализируя этот момент, Шрила Вишванатха Чакраварти Тхакур говорит, что человек останется рядом с тем, кто больше всех его любит, кто бы это ни был. Каждая джива, даже собака, жаждет любви. Воистину, Кришна нигде больше не обретет такой премы, как во Врадже. Ни в Матхуре, ни в Двараке Он не видел даже искры той любви, которую Нанда и Яшода давали Ему. Према, которую гопи испытывали к Нему, была столь чиста, что нигде во вселенной Он не нашел бы такой любви. И что же, оставив такую прему, Он ушел в Матхуру? Вишванатха Чакраварти Тхакур говорит: “Мы не верим в это. Люди говорят, что Он покинул Врадж и ушел в Матхуру, но этого не может быть! Он остался во Врадже непроявленным. Никто не мог видеть Его, но Он оставался там. </w:t>
      </w:r>
    </w:p>
    <w:p>
      <w:pPr>
        <w:pStyle w:val="Normal"/>
        <w:rPr/>
      </w:pPr>
      <w:r>
        <w:rPr/>
        <w:t>В действительности Акрура увез в Матхуру на колеснице, запряженной быками, не Кришну и Баладеву, а Их воплощения в аспекте аишварйи, сыновей Деваки и Рохини. А Сами Кришна и Баладева в Своем изначальном облике остались во Врадже, хотя никто об этом не знал. Как это возможно? Благодаря Йогамайа-шакти, которая все невозможное делает возможным”.</w:t>
      </w:r>
    </w:p>
    <w:p>
      <w:pPr>
        <w:pStyle w:val="Normal"/>
        <w:rPr/>
      </w:pPr>
      <w:r>
        <w:rPr/>
        <w:t>Кришна всегда остается во Вриндаване, такова особая концепция, которую передали  наши Госвами. Если бы Кришна на самом деле мог покинуть Врадж, это означало бы, что обитателей Враджа и Кришну не связывали узы исключительной любви. Но эту мысль невозможно допустить, поэтому Он никогда  не покидает Вриндаван.</w:t>
      </w:r>
    </w:p>
    <w:p>
      <w:pPr>
        <w:pStyle w:val="Normal"/>
        <w:rPr/>
      </w:pPr>
      <w:r>
        <w:rPr/>
        <w:t>Что же произошло дальше? Кришна стал жить в Матхуре, и туда вернулись все члены династии Йаду. Прежде они бежали в страхе от беззаконий Камсы, но после его смерти вернулись в Матхуру и снова стали жить здесь в великом счастье. Тем временем жены Камсы Ашти и Прапти, которые были дочерьми Джарасандхи, обратились с жалобами к своему отцу:</w:t>
      </w:r>
    </w:p>
    <w:p>
      <w:pPr>
        <w:pStyle w:val="Normal"/>
        <w:rPr/>
      </w:pPr>
      <w:r>
        <w:rPr/>
        <w:t xml:space="preserve">— </w:t>
      </w:r>
      <w:r>
        <w:rPr/>
        <w:t>Твой зять не был ни в чем виновен! Они швырнули его на землю и убили, хотя он не оказывал им никакого сопротивления!</w:t>
      </w:r>
    </w:p>
    <w:p>
      <w:pPr>
        <w:pStyle w:val="Normal"/>
        <w:rPr/>
      </w:pPr>
      <w:r>
        <w:rPr/>
        <w:t xml:space="preserve">Разгневанный Джарасандха семнадцать раз атаковал Матхуру, собрав многомиллионную армию. Кришна думал: “Может Мне пора вернуться во Врадж?” Но Он не мог этого сделать, потому что Васудева видел, что Он недостаточно хорошо образован. Единственное, что Он умел — это пасти коров. Поэтому прежде всего Васудева решил дать Кришне самскару священного шнура и для этой цели позвал к себе Гаргачарью. </w:t>
      </w:r>
    </w:p>
    <w:p>
      <w:pPr>
        <w:pStyle w:val="Normal"/>
        <w:rPr/>
      </w:pPr>
      <w:r>
        <w:rPr/>
        <w:t>На церемонию пригласили всех, даже жителей самых отдаленных деревень, но враджаваси, как например, Нанду или его брата Упананду, намеренно не стали приглашать. Посоветовавшись со  старшими членами династии Йаду, такими как Уддхава и Акрура, в собрании Уграсены Васудева и Деваки решили: “Если на эту церемонию пригласить жителей Враджа, то в Кришне пробудится бхава Враджа, и Он пожелает вернуться с ними во Врадж. Если в Нем пробудится эта бхава, никто из нас не сможет удержать Его, поэтому лучше их не приглашать”. Перед церемонией Кришне обрили голову, оставив только шикху. Он одел деревянные сандалии, взял в руки посох и облачился в одежды брахмачари. Гаргамуни дал Ему гайатри-мантру  и священный шнур, и, завязав Ему на шее фартук для сбора милостыни, сказал:</w:t>
      </w:r>
    </w:p>
    <w:p>
      <w:pPr>
        <w:pStyle w:val="Normal"/>
        <w:rPr/>
      </w:pPr>
      <w:r>
        <w:rPr/>
        <w:t xml:space="preserve">— </w:t>
      </w:r>
      <w:r>
        <w:rPr/>
        <w:t>Мой дорогой сын, теперь иди собери милостыню.</w:t>
      </w:r>
    </w:p>
    <w:p>
      <w:pPr>
        <w:pStyle w:val="Normal"/>
        <w:rPr/>
      </w:pPr>
      <w:r>
        <w:rPr/>
        <w:t>Во Врадже Яшода сказала Кришне:</w:t>
      </w:r>
    </w:p>
    <w:p>
      <w:pPr>
        <w:pStyle w:val="Normal"/>
        <w:rPr/>
      </w:pPr>
      <w:r>
        <w:rPr/>
        <w:t xml:space="preserve">— </w:t>
      </w:r>
      <w:r>
        <w:rPr/>
        <w:t>Когда Ты получишь священный шнур, мы наполним Твой фартук для милостыни драгоценными камнями.</w:t>
      </w:r>
    </w:p>
    <w:p>
      <w:pPr>
        <w:pStyle w:val="Normal"/>
        <w:rPr/>
      </w:pPr>
      <w:r>
        <w:rPr/>
        <w:t>Кришна вспомнил об этом и в беспокойстве стал осматривать всех собравшихся:</w:t>
      </w:r>
    </w:p>
    <w:p>
      <w:pPr>
        <w:pStyle w:val="Normal"/>
        <w:rPr/>
      </w:pPr>
      <w:r>
        <w:rPr/>
        <w:t xml:space="preserve">— </w:t>
      </w:r>
      <w:r>
        <w:rPr/>
        <w:t xml:space="preserve">Где Моя мать? </w:t>
      </w:r>
    </w:p>
    <w:p>
      <w:pPr>
        <w:pStyle w:val="Normal"/>
        <w:rPr/>
      </w:pPr>
      <w:r>
        <w:rPr/>
        <w:t>В великолепном, самом лучшем своем наряде и украшениях Деваки сидела на церемонии прямо перед Кришной, готовая дать Ему милостыню. Но Кришна с беспокойством оглядывался вокруг: “Где Моя мать? Где Моя мать?” Он нигде не видел Яшоду, и вдруг с особой остротой Он стал вспоминать ее и думать: “Моя мать где-то в Нанда-бхаване стоит одна у двери. Она то смотрит вглубь дома, то выглядывает на улицу. Она плачет, не зная где Я, и думает: “Что сын мой делает сейчас?” А Я здесь, на этом веселом празднике принимаю священный шнур”.</w:t>
      </w:r>
    </w:p>
    <w:p>
      <w:pPr>
        <w:pStyle w:val="Normal"/>
        <w:rPr/>
      </w:pPr>
      <w:r>
        <w:rPr/>
        <w:t>С криком “Мама! Мама!” Кришна без сознания упал на землю. Все радостное возбуждение и сбор милостыни тут же прекратились, все бросились к Кришне и стали поднимать Его. Члены династии Йаду, увидев происшедшее, сказали:</w:t>
      </w:r>
    </w:p>
    <w:p>
      <w:pPr>
        <w:pStyle w:val="Normal"/>
        <w:rPr/>
      </w:pPr>
      <w:r>
        <w:rPr/>
        <w:t xml:space="preserve">— </w:t>
      </w:r>
      <w:r>
        <w:rPr/>
        <w:t xml:space="preserve">Посмотрите, как сильно Он привязан к Враджу! Его нужно отправить учиться куда-нибудь подальше. Надо послать Его в Уджайн, и там Он сможет строго следовать Своим обетам и наставлениям Своего гуру. Он проведет там столько времени, сколько гуру сочтет нужным, а когда вернется, характер Его уже изменится и Он поймет, что в действительности, Он — сын Васудевы. </w:t>
      </w:r>
    </w:p>
    <w:p>
      <w:pPr>
        <w:pStyle w:val="Normal"/>
        <w:rPr/>
      </w:pPr>
      <w:r>
        <w:rPr/>
        <w:t xml:space="preserve">Так они и поступили. Каким-то образом враджаваси узнали обо всем и сказали: </w:t>
      </w:r>
    </w:p>
    <w:p>
      <w:pPr>
        <w:pStyle w:val="Normal"/>
        <w:rPr/>
      </w:pPr>
      <w:r>
        <w:rPr/>
        <w:t xml:space="preserve">— </w:t>
      </w:r>
      <w:r>
        <w:rPr/>
        <w:t xml:space="preserve">Считая Его своим сыном, они надели на него священный шнур? С помощью этой церемонии они насильно делают из Него кшатрия? Они жестоко послали Его в Уджайн, учиться у Сандипани Муни? С горизонтальными линиями на лбу Сандипани Муни — брахмавади, он поклоняется Шанкаре. Почему они отправили Кришну именно к нему? </w:t>
      </w:r>
    </w:p>
    <w:p>
      <w:pPr>
        <w:pStyle w:val="Normal"/>
        <w:rPr/>
      </w:pPr>
      <w:r>
        <w:rPr/>
        <w:t>Йогамайа устроила так, что Кришну послали к Сандипани, потому что если бы Его отправили учиться у вайшнава, вайшнав узнал бы Его. Поэтому Его послали к преданному Шивы, который не мог Его узнать, и таким образом Его истинная природа Верховного Господа осталась сокрытой. Кришну послали в Уджайн, и за шестьдесят четыре дня Он изучил шестьдесят четыре искусства.</w:t>
      </w:r>
    </w:p>
    <w:p>
      <w:pPr>
        <w:pStyle w:val="Normal"/>
        <w:rPr/>
      </w:pPr>
      <w:r>
        <w:rPr/>
        <w:t xml:space="preserve">Как только Он вернулся, Он послал во Врадж Уддхаву. Поговорив с Уддхавой, одна из гопи стала разговаривать со шмелем, увидев в нем посланца Кришны. </w:t>
      </w:r>
    </w:p>
    <w:p>
      <w:pPr>
        <w:pStyle w:val="Normal"/>
        <w:rPr/>
      </w:pPr>
      <w:r>
        <w:rPr/>
      </w:r>
    </w:p>
    <w:p>
      <w:pPr>
        <w:pStyle w:val="Normal"/>
        <w:rPr/>
      </w:pPr>
      <w:r>
        <w:rPr/>
        <w:t>апи бата мадху-пурйам арйа-путро ‘дхунасте</w:t>
      </w:r>
    </w:p>
    <w:p>
      <w:pPr>
        <w:pStyle w:val="Normal"/>
        <w:rPr/>
      </w:pPr>
      <w:r>
        <w:rPr/>
        <w:t>смарати са питри-гехан саумйа бандхумш ча гопан</w:t>
      </w:r>
    </w:p>
    <w:p>
      <w:pPr>
        <w:pStyle w:val="Normal"/>
        <w:rPr/>
      </w:pPr>
      <w:r>
        <w:rPr/>
        <w:t>квачид апи са катха нах кинкаринам грините</w:t>
      </w:r>
    </w:p>
    <w:p>
      <w:pPr>
        <w:pStyle w:val="Normal"/>
        <w:rPr/>
      </w:pPr>
      <w:r>
        <w:rPr/>
        <w:t>бхуджам агуру-сугандхам мурдхнй адхасйат када ну</w:t>
      </w:r>
    </w:p>
    <w:p>
      <w:pPr>
        <w:pStyle w:val="Normal"/>
        <w:rPr/>
      </w:pPr>
      <w:r>
        <w:rPr/>
      </w:r>
    </w:p>
    <w:p>
      <w:pPr>
        <w:pStyle w:val="Normal"/>
        <w:rPr/>
      </w:pPr>
      <w:r>
        <w:rPr/>
        <w:t>“</w:t>
      </w:r>
      <w:r>
        <w:rPr/>
        <w:t xml:space="preserve">Теперь, когда Кришна завершил обучение у Сандипани Муни, вернется ли Он? Конечно, Он не может оставаться в Матхуре! Что, Он уже идет по дороге, ведущей во Врадж? Два месяца назад Он сказал Мне, что вернется “через два дня”, но до сих пор Его нет. Вспоминает ли Он когда-нибудь о нас? Помнит ли Он о тех, кто собирал для Него чудесные гирлянды из цветов? Думает ли Он: “О, с красотой гопи не сравнится даже самая красивая женщина в мире”? Вспоминает ли Он так о нас? Или Он теперь вспоминает нас с пренебрежением? “Да, эти гопи - просто глупые девушки, которые  умеют только делать молочные продукты и больше ничего не знают”. Слушая песни и видя танцы, вспоминает ли Он о нас, о наших взаимных чувствах, о преме Его незначительных даси? Когда же Он вернется и избавит нас от страха, возложив на наши головы Свои ладони, благоухающие агуру, и Своими длинными руками обняв нас за шеи, как Он делал это во время раса-лилы?” (Бхаг., 10.47.21) </w:t>
      </w:r>
    </w:p>
    <w:p>
      <w:pPr>
        <w:pStyle w:val="Normal"/>
        <w:rPr/>
      </w:pPr>
      <w:r>
        <w:rPr/>
        <w:t xml:space="preserve">Точно также Нанда Баба и все обитатели Враджа сильно переживали за Кришну с самого Его рождения. И  хотя Он из Матхуры и Двараки не посылал им больше ни весточки, в конце концов, когда после войны настало благоприятное время для сурья-пуджи на Курукшетре, Нанда Баба, Яшода, гопи и все жители Враджа без приглашения отправились туда и наконец снова встретились с Ним. </w:t>
      </w:r>
    </w:p>
    <w:p>
      <w:pPr>
        <w:pStyle w:val="Normal"/>
        <w:rPr/>
      </w:pPr>
      <w:r>
        <w:rPr/>
        <w:t>В стихе, который мы обсуждаем, есть выражение сва-путрам. Здесь используется слово сва, означающее “принадлежащий ему”, потому что иначе слово путра могло означать, что Кришна был приемным сыном Нанды. В этом стихе говорится: “Взяв своего родного сына”, — не сына Васудевы — “Он снова и снова обнимал и целовал Его”. Из-за великой любви к Кришне Нанда испытывал парамам, высшую ананду, неведомую даже Васудеве. Парамам-мудам также означает, что Нанда испытывал ананду, не доступную даже для Маха-Лакшми, которую почитают все преданные.</w:t>
      </w:r>
    </w:p>
    <w:p>
      <w:pPr>
        <w:pStyle w:val="Normal"/>
        <w:rPr/>
      </w:pPr>
      <w:r>
        <w:rPr/>
        <w:t>Удара-дхих — Нанда Баба был необыкновенно великодушен и благороден. На празднике по случаю рождения Кришны он раздал брахманам богатую милостыню: коров, драгоценности, одежду — все, что имел. Слово удара означает также “очень разумный”. Если бы он не был столь разумным, он не попросил бы у Брахмы единственного благословения — самой возвышенной ватсалья-премы к Бхагавану. Он не просил обычного сына, он не просил даже иметь Бхагавана своим сыном, но попросил только бхагавад-бхакти. Это истинное стремление — просить о бхакти, о преме. Ачарьи нашей сампрадайи не считают высшей целью — обрести Кришну. Конечной целью они провозглашают обретение Кришна-премы, особенно Кришна-премы враджаваси, и среди них особенно Кришна-премы гопи. Среди гопи Радха обладает особой премой, и в конце концов нужно стремиться обрести прему к Кришне, как к Радха-Валлабхе (“возлюбленному Радхарани”).</w:t>
      </w:r>
    </w:p>
    <w:p>
      <w:pPr>
        <w:pStyle w:val="Normal"/>
        <w:rPr/>
      </w:pPr>
      <w:r>
        <w:rPr/>
        <w:t xml:space="preserve">Нанда просил только о бхагават-бхакти, а не о сыне. Васудева молил: “Мы хотим сына, подобного Тебе”. Но Нанда молил: “Мы хотим ватсалья-премы к Тебе”. Когда Брахма предложил Дроне и Дхаре просить о благословении, Дрона сказал: </w:t>
      </w:r>
    </w:p>
    <w:p>
      <w:pPr>
        <w:pStyle w:val="Normal"/>
        <w:rPr/>
      </w:pPr>
      <w:r>
        <w:rPr/>
        <w:t xml:space="preserve">— </w:t>
      </w:r>
      <w:r>
        <w:rPr/>
        <w:t>Пожалуйста, пусть сначала жена моя поведает о своем желании.</w:t>
      </w:r>
    </w:p>
    <w:p>
      <w:pPr>
        <w:pStyle w:val="Normal"/>
        <w:rPr/>
      </w:pPr>
      <w:r>
        <w:rPr/>
        <w:t>И тогда Дхара произнесла это желание:</w:t>
      </w:r>
    </w:p>
    <w:p>
      <w:pPr>
        <w:pStyle w:val="Normal"/>
        <w:rPr/>
      </w:pPr>
      <w:r>
        <w:rPr/>
        <w:t xml:space="preserve">— </w:t>
      </w:r>
      <w:r>
        <w:rPr/>
        <w:t>Когда Парабрахман Сам родится в этом мире и явит Свои удивительные, подобные человеческим, игры, мы хотим обрести парама-бхакти к Нему.</w:t>
      </w:r>
    </w:p>
    <w:p>
      <w:pPr>
        <w:pStyle w:val="Normal"/>
        <w:rPr/>
      </w:pPr>
      <w:r>
        <w:rPr/>
        <w:t xml:space="preserve">Мать и отец любят своего сына, но материнская любовь сильнее. Мать кормит ребенка, а отец обеспечивает все его нужды, принося еду и одежду. Если ночной плач ребенка пусть на мгновенье прерывает сон отца, он даже может захотеть поставить колыбель за дверь! Но мать может не спать всю ночь, кормя ребенка молоком, переодевая и укачивая. Мать готова перенести ради ребенка любые трудности, и потому она ухаживает за ребенком с такой самоотверженностью, на какую отец не способен. </w:t>
      </w:r>
    </w:p>
    <w:p>
      <w:pPr>
        <w:pStyle w:val="Normal"/>
        <w:rPr/>
      </w:pPr>
      <w:r>
        <w:rPr/>
        <w:t>Однажды Нанда ушел в Матхуру, чтобы встретиться с Васудевой и обсудить с ним вопрос дани, которую нужно было платить Камсе. Для этого ему понадобился целый день, только после этого он вернулся во Врадж. Но Яшода и на мгновенье не могла расстаться с Кришной, поэтому любовь Яшоды к Кришне даже возвышенней, чем любовь Нанды. Когда Уддхава посетил Врадж, Нанда Баба еще мог немного поговорить с ним, но не Яшода. Она была в таком состоянии, что говорить для нее было невозможно. Она просто лежала на земле и горько плакала.</w:t>
      </w:r>
    </w:p>
    <w:p>
      <w:pPr>
        <w:pStyle w:val="Normal"/>
        <w:rPr/>
      </w:pPr>
      <w:r>
        <w:rPr/>
        <w:t xml:space="preserve">Когда Брахма украл пастушков и телят, Кришна принял их облик и в течение года пил материнское молоко старших гопи и коров. Описать славу материнства этих гопи и коров очень трудно, что же тогда говорить о славе Яшоды! С великой премой она кормила Кришну молоком все время, пока Он жил во Вриндаване, и слава ее безгранична и непостижима. Обретя даже малую частицу бхакти к Кришне, человек почувствует полное удовлетворение в жизни. Что тогда говорить о Яшоде? Я не знаю хватит ли у нас смелости, чтобы даже попытаться описать ее бхакти. </w:t>
      </w:r>
    </w:p>
    <w:p>
      <w:pPr>
        <w:pStyle w:val="Normal"/>
        <w:rPr/>
      </w:pPr>
      <w:r>
        <w:rPr/>
        <w:t>Как только Кришна уехал в Матхуру, мать Яшода не в силах была заниматься домашними делами. Кухня ее была неубрана, все горшки так и оставались перевернутыми - в них никто не готовил, и все вокруг покрылось паутиной. Для кого ей теперь было готовить? Прежде она с радостью готовила для Кришны, но теперь она чувствовала, что с отъездом Кришны ей больше не для кого готовить. У нее стали появляться признаки приближающейся старости, и однажды жарким днем, когда она ощущала особую печаль, к ней на память стали приходить многие детские игры Кришны, и она снова погрузилась в ту бхаву. В доме было много одежды Кришны, Его детских игрушек, таких как игрушечные коровы и совсем маленькие бамбуковые флейты. Она собрала все это в платяной мешок и покинула дом, направляясь куда-то. Одна из ее подруг-соседок подошла к ней и спросила:</w:t>
      </w:r>
    </w:p>
    <w:p>
      <w:pPr>
        <w:pStyle w:val="Normal"/>
        <w:rPr/>
      </w:pPr>
      <w:r>
        <w:rPr/>
        <w:t xml:space="preserve">— </w:t>
      </w:r>
      <w:r>
        <w:rPr/>
        <w:t xml:space="preserve">Сакхи, куда ты? </w:t>
      </w:r>
    </w:p>
    <w:p>
      <w:pPr>
        <w:pStyle w:val="Normal"/>
        <w:rPr/>
      </w:pPr>
      <w:r>
        <w:rPr/>
        <w:t>Вокруг нее собрались и другие соседки, задавая тот же вопрос:</w:t>
      </w:r>
    </w:p>
    <w:p>
      <w:pPr>
        <w:pStyle w:val="Normal"/>
        <w:rPr/>
      </w:pPr>
      <w:r>
        <w:rPr/>
        <w:t xml:space="preserve">— </w:t>
      </w:r>
      <w:r>
        <w:rPr/>
        <w:t xml:space="preserve">Мать, куда ты идешь? </w:t>
      </w:r>
    </w:p>
    <w:p>
      <w:pPr>
        <w:pStyle w:val="Normal"/>
        <w:rPr/>
      </w:pPr>
      <w:r>
        <w:rPr/>
        <w:t>Прежде Яшода даже не могла говорить: лишь только она пыталась что-то сказать, как голос ее прерывался от волнения, и она заливалась слезами. Но сейчас она сказала:</w:t>
      </w:r>
    </w:p>
    <w:p>
      <w:pPr>
        <w:pStyle w:val="Normal"/>
        <w:rPr/>
      </w:pPr>
      <w:r>
        <w:rPr/>
        <w:t xml:space="preserve">— </w:t>
      </w:r>
      <w:r>
        <w:rPr/>
        <w:t>Я иду туда, где мой Канаийа.</w:t>
      </w:r>
    </w:p>
    <w:p>
      <w:pPr>
        <w:pStyle w:val="Normal"/>
        <w:rPr/>
      </w:pPr>
      <w:r>
        <w:rPr/>
        <w:t xml:space="preserve">— </w:t>
      </w:r>
      <w:r>
        <w:rPr/>
        <w:t xml:space="preserve">Что ты говоришь? Где твой Канаийа? Ты в Нандаграме, а Он в Матхуре! Сейчас стоит такая жара, посмотри как печет солнце,  ты обожжешь себе ноги о раскаленную землю! Как ты пойдешь? </w:t>
      </w:r>
    </w:p>
    <w:p>
      <w:pPr>
        <w:pStyle w:val="Normal"/>
        <w:rPr/>
      </w:pPr>
      <w:r>
        <w:rPr/>
        <w:t xml:space="preserve">— </w:t>
      </w:r>
      <w:r>
        <w:rPr/>
        <w:t>Я не могу жить без Него.</w:t>
      </w:r>
    </w:p>
    <w:p>
      <w:pPr>
        <w:pStyle w:val="Normal"/>
        <w:rPr/>
      </w:pPr>
      <w:r>
        <w:rPr/>
        <w:t xml:space="preserve">— </w:t>
      </w:r>
      <w:r>
        <w:rPr/>
        <w:t>Даже если ты дойдешь до Матхуры, что ты будешь там делать?</w:t>
      </w:r>
    </w:p>
    <w:p>
      <w:pPr>
        <w:pStyle w:val="Normal"/>
        <w:rPr/>
      </w:pPr>
      <w:r>
        <w:rPr/>
        <w:t xml:space="preserve">— </w:t>
      </w:r>
      <w:r>
        <w:rPr/>
        <w:t>Я приду в приемную залу и скажу: “Я хочу видеть царицу Деваки”. И если кто-нибудь приведет меня к Деваки, я припаду к ее стопам и скажу: “Я буду твоей даси рождение за рождением. Я буду служить твоему ребенку — Он не мой сын — я буду готовить для вас обоих. Я стану твоей вечной служанкой. Позволь остаться мне в твоем дворце, я буду есть лишь твои остатки и всегда служить тебе. Это единственное мое желание”.</w:t>
      </w:r>
    </w:p>
    <w:p>
      <w:pPr>
        <w:pStyle w:val="Normal"/>
        <w:rPr/>
      </w:pPr>
      <w:r>
        <w:rPr/>
        <w:t>Она сказала это с таким волнением, что тут же упала наземь. У нее было столько любви к Бхагавану в облике ее сына!</w:t>
      </w:r>
    </w:p>
    <w:p>
      <w:pPr>
        <w:pStyle w:val="Normal"/>
        <w:rPr/>
      </w:pPr>
      <w:r>
        <w:rPr/>
        <w:t>У преданных Враджа высочайший уровень любви к Кришне. Их любовь никогда не истощается, как бывает в этом мире, где любовь приходит и уходит. Все они — вечные спутники Кришны, и их према подобна бескрайнему океану. В дождливые дни реки могут подниматься и еще стремительней нести свои воды к океану, но океан остается прежним. И в засуху он не становится мельче. На такой бескрайний океан не влияют никакие внешние условия. Такова любовь этих преданных. И према, которую Нанда и Яшода испытывают к Кришне, всегда принимает все новые и новые формы.</w:t>
      </w:r>
    </w:p>
    <w:p>
      <w:pPr>
        <w:pStyle w:val="Normal"/>
        <w:rPr/>
      </w:pPr>
      <w:r>
        <w:rPr/>
      </w:r>
    </w:p>
    <w:p>
      <w:pPr>
        <w:pStyle w:val="Normal"/>
        <w:rPr>
          <w:b/>
          <w:b/>
          <w:color w:val="666699"/>
        </w:rPr>
      </w:pPr>
      <w:r>
        <w:rPr>
          <w:b/>
          <w:color w:val="666699"/>
        </w:rPr>
        <w:t>ГЛАВА 13</w:t>
      </w:r>
    </w:p>
    <w:p>
      <w:pPr>
        <w:pStyle w:val="Normal"/>
        <w:rPr/>
      </w:pPr>
      <w:r>
        <w:rPr>
          <w:b/>
          <w:color w:val="666699"/>
        </w:rPr>
        <w:t>Мама Яшода связывает Кришну</w:t>
      </w:r>
    </w:p>
    <w:p>
      <w:pPr>
        <w:pStyle w:val="Normal"/>
        <w:rPr>
          <w:b/>
          <w:b/>
          <w:color w:val="666699"/>
        </w:rPr>
      </w:pPr>
      <w:r>
        <w:rPr>
          <w:b/>
          <w:color w:val="666699"/>
        </w:rPr>
      </w:r>
    </w:p>
    <w:p>
      <w:pPr>
        <w:pStyle w:val="Normal"/>
        <w:rPr/>
      </w:pPr>
      <w:r>
        <w:rPr/>
        <w:t>са матух свинна-гатрайа</w:t>
      </w:r>
    </w:p>
    <w:p>
      <w:pPr>
        <w:pStyle w:val="Normal"/>
        <w:rPr/>
      </w:pPr>
      <w:r>
        <w:rPr/>
        <w:t>висраста-кавара-сраджах</w:t>
      </w:r>
    </w:p>
    <w:p>
      <w:pPr>
        <w:pStyle w:val="Normal"/>
        <w:rPr/>
      </w:pPr>
      <w:r>
        <w:rPr/>
        <w:t>дриштва паришрамам кришнах</w:t>
      </w:r>
    </w:p>
    <w:p>
      <w:pPr>
        <w:pStyle w:val="Normal"/>
        <w:rPr/>
      </w:pPr>
      <w:r>
        <w:rPr/>
        <w:t>крипайасит сва-бандхане</w:t>
      </w:r>
    </w:p>
    <w:p>
      <w:pPr>
        <w:pStyle w:val="Normal"/>
        <w:rPr/>
      </w:pPr>
      <w:r>
        <w:rPr/>
      </w:r>
    </w:p>
    <w:p>
      <w:pPr>
        <w:pStyle w:val="Normal"/>
        <w:rPr/>
      </w:pPr>
      <w:r>
        <w:rPr/>
        <w:t>“</w:t>
      </w:r>
      <w:r>
        <w:rPr/>
        <w:t>Яшода так старалась (связать Его), что вся вспотела, из волос ее выпала цветочная гирлянда. Видя это, Кришна милостиво позволил связать себя” (Бхаг., 10.9.18 и Брихад-бхаг., 2.7.129).</w:t>
      </w:r>
    </w:p>
    <w:p>
      <w:pPr>
        <w:pStyle w:val="Normal"/>
        <w:rPr/>
      </w:pPr>
      <w:r>
        <w:rPr/>
      </w:r>
    </w:p>
    <w:p>
      <w:pPr>
        <w:pStyle w:val="Normal"/>
        <w:rPr/>
      </w:pPr>
      <w:r>
        <w:rPr/>
        <w:t>Санатана Госвами говорит, что, описывая жизнь Яшоды, Шукадева Госвами обрадовался и был в изумлении. Ватсалья Яшоды отличается от чьей-либо еще, и даже от родительской любви Нанды, потому что ничьи больше родительские чувства до такой степени не пленяют Кришну, как ее. Кришна развязывает все узлы привязанностей в этой материальной вселенной, даже у тех, кто приближается к Нему с враждебными намерениями. Он дарует пять видов освобождения: сайуджья, салокйа, самипйа, саршти и сарупйа, но сверх того он дает особое мукти, называемое премой. Он дал эту прему даже Путане, которая в облике кормилицы пришла убить Его. Хотя она пришла как враг, она стала Ему матерью на Голоке. Точно так же ее родственники Агхасура и Бакасура: хотя они тоже были врагами Кришны, они получили освобождение салокйа. Но здесь мы видим, что тот, кто дарует освобождение, сам оказывается связанным Яшодой — только посмотрите, что это за игра!</w:t>
      </w:r>
    </w:p>
    <w:p>
      <w:pPr>
        <w:pStyle w:val="Normal"/>
        <w:rPr/>
      </w:pPr>
      <w:r>
        <w:rPr/>
        <w:t>Во дворе, под большим горшком с молоком Яшода развела огонь на сухом навозе, от которого во все стороны шел дым. Затем она вернулась в дом сбивать масло. Это было раннее утро после Дивали, и вся домашняя прислуга, исполняя свои утренние обязанности, вспоминала и пела об играх Кришны. Тем временем Кришна проснулся, увидел, что матери нет, слез с кроватки и стал громко плакать. Яшода заглянула в комнату и увидела своего маленького голенького мальчика, она тут же усадила Его себе на колени и принялась кормить молоком. В это мгновение она ощущала столь сильные волны ананды, что слезы покатились из ее глаз, а грудь налилась молоком. Кришне даже не нужно было его сосать, молоко лилось само, и Кришна просто его пил.</w:t>
      </w:r>
    </w:p>
    <w:p>
      <w:pPr>
        <w:pStyle w:val="Normal"/>
        <w:rPr/>
      </w:pPr>
      <w:r>
        <w:rPr/>
        <w:t xml:space="preserve">Неожиданно, Яшода заметила, что молоко на огне уже закипает, и тут же побежала к нему. Сначала она хотела лишь взять Кришну на колени и покормить, но теперь ее полностью занимало молоко: оно выкипало, и поэтому ждать было нельзя. В этот момент она не думала, Кришна наелся или нет, и хотя Кришна держал ее обеими руками и ртом, она оставила Его и побежала к молоку. Могущественная ракшаси Путана пыталась освободиться от рук того же самого Кришны, но не смогла. Она даже вознеслась в небо и попыталась улететь в Матхуру, но Кришна сжал ей грудь с такой яростью, что она рухнула на землю. Кришне ничего не стоило удержать Путану, но несмотря на его желание, чтобы мама не оставляла его, не смотря на то, что он приложил всю свою шакти, чтобы удержать ее, она ушла присмотреть за молоком и оставила его одного. Кришна страшно рассердился и стал плакать так, что глаза его покраснели. Кусая себе губы, как это обычно делают дети, он подумал: “Мама оставила меня и даже не накормила молоком?” – и тогда, схватив камень, он разбил горшок с маслом. </w:t>
      </w:r>
    </w:p>
    <w:p>
      <w:pPr>
        <w:pStyle w:val="Normal"/>
        <w:rPr/>
      </w:pPr>
      <w:r>
        <w:rPr/>
        <w:t xml:space="preserve">Яшода говорила молоку: </w:t>
      </w:r>
    </w:p>
    <w:p>
      <w:pPr>
        <w:pStyle w:val="Normal"/>
        <w:rPr/>
      </w:pPr>
      <w:r>
        <w:rPr/>
        <w:t xml:space="preserve">— </w:t>
      </w:r>
      <w:r>
        <w:rPr/>
        <w:t>Не выкипай, я нуждаюсь в тебе, чтобы приготовить для Кришны сладости!</w:t>
      </w:r>
    </w:p>
    <w:p>
      <w:pPr>
        <w:pStyle w:val="Normal"/>
        <w:rPr/>
      </w:pPr>
      <w:r>
        <w:rPr/>
        <w:t>Но молоко, наверное, думало иначе: “Зачем я тебе? Ты знаешь, какой у Кришны желудок? Его ничем не наполнить. Но твое молоко никогда не иссякнет, Кришна может пить его вечно. Поэтому моя жизнь бесполезна. Раз мне не дано удовлетворить Кришну, то лучше мне выкипеть на огне и расстаться с жизнью”.</w:t>
      </w:r>
    </w:p>
    <w:p>
      <w:pPr>
        <w:pStyle w:val="Normal"/>
        <w:rPr/>
      </w:pPr>
      <w:r>
        <w:rPr/>
        <w:t>Видя, что молоко уже поднялось и готово выкипеть, Яшода сказала ему:</w:t>
      </w:r>
    </w:p>
    <w:p>
      <w:pPr>
        <w:pStyle w:val="Normal"/>
        <w:rPr/>
      </w:pPr>
      <w:r>
        <w:rPr/>
        <w:t xml:space="preserve">— </w:t>
      </w:r>
      <w:r>
        <w:rPr/>
        <w:t>Не расставайся с жизнью! Ты нужно мне, чтобы приготовить сладости для Кришны!</w:t>
      </w:r>
    </w:p>
    <w:p>
      <w:pPr>
        <w:pStyle w:val="Normal"/>
        <w:rPr/>
      </w:pPr>
      <w:r>
        <w:rPr/>
        <w:t>Она спрыснула молоко водой, чтобы оно не выкипело, вернулась к Кришне и обнаружила разбитый горшок с маслом. Не увидев Кришны, она стала искать, пока не заметила его следы, которые вели к дому. Она рассмеялась про себя, когда увидела, как он ест йогурт и кормит им обезьян. Она подумала: “Кришна — настоящий друг этих обезьян! Я должна наказать его, хотя испорчу ему все веселье. И, кроме того, я никогда еще не наказывала его”. Немного посмеявшись, но затем, подавив улыбку, она взяла палку, чтобы припугнуть его и притаилась, чтобы он не знал, что она наблюдает за ним. Она думала: “Если он посмотрит в мою сторону и увидит, что я подсматриваю за ним, я тут же выбегу и поймаю его”. Но Кришна тоже приготовился, он думал: “Если придет мама или еще кто-нибудь, мне нужно будет тут же убежать”.</w:t>
      </w:r>
    </w:p>
    <w:p>
      <w:pPr>
        <w:pStyle w:val="Normal"/>
        <w:rPr/>
      </w:pPr>
      <w:r>
        <w:rPr/>
        <w:t>Яшода увидела, что вместе с обезьянами прилетела стая ворон. Все они прежде принимали участие в Рама-лиле — эти были вороны из рода Какубхушанди, а обезьяны происходили из рода Ханумана и Сугривы. Кришна был обязан им всем и теперь кормил их. Вороны снизу подбирали капли йогурта с земли, а обезьян, окруживших его, Кришна кормил собственными руками. Сначала Яшода смеялась, но потом очень медленно, как кошка, она подкралась к нему и он — чье имя избавляет людей этого мира от влияния майи и спасает от встречи с ямадутами — посмотрел на нее с полными страха глазами. Кого он когда-нибудь боялся? Боялся ли он Камсы? Некоторые говорят, что он отправился в Гокулу из страха перед Камсой, на самом деле он сделал это, чтобы испытать прему враджаваси. Он никогда никого не боялся, но, увидев Яшоду, он подпрыгнул и бросился бежать.</w:t>
      </w:r>
    </w:p>
    <w:p>
      <w:pPr>
        <w:pStyle w:val="Normal"/>
        <w:rPr/>
      </w:pPr>
      <w:r>
        <w:rPr/>
        <w:t xml:space="preserve">Яшода побежала за ним, и мы тоже хотим поймать Бхагавана силой своей бхакти, но в отличии от нее, нам не удается этого сделать. “Прошло уже так много дней, каждый день я повторяю Харинаму, но до сих пор я не имею непосредственного общения с Бхагаваном. Сердце мое не тает, и я не проливаю слез по нему. Я никогда не чувствую блаженства во время харинамы. Как мне изменить сердце? Я не вижу света в конце туннеля, я не вижу ничего кроме тьмы. Как же мне достичь бхакти?” Нам нужно думать об этом. До тех пор, пока в нас остается даже капля мирского восприятия, мы не сможем поймать его. Нам не удастся это, даже если мы осознаем тонкий план или осознаем уровень ниргуны. У нас должно быть такое же восприятие, как у враджаваси, а именно у Яшоды и других гопи, и только тогда мы сможем поймать его. Иначе это невозможно. Но мы тоже бежим за ним, у нас тоже есть некоторая жажда. Возможно, мы шли на какие-то жертвы в служении нашему гуру, и поэтому, слушая хари-катху, мы испытываем какое-то чувство бхакти, преданности, но есть ли у нас према, которая покоряет Бхагавана? Йоги с чистым сердцем в состоянии самадхи не могут поймать даже мимолетной тени Бхагавана! </w:t>
      </w:r>
    </w:p>
    <w:p>
      <w:pPr>
        <w:pStyle w:val="Normal"/>
        <w:rPr/>
      </w:pPr>
      <w:r>
        <w:rPr/>
        <w:t>Но Яшода на самом деле преследовала Кришну — не в медитации, а своими ногами. Это другой момент. Она преследовала его не в уме, а бежала за ним своими ногами, пытаясь схватить Кришну в его проявленном облике. Иногда ей удавалось приблизиться к нему, и снова он ускользал от нее - так он продолжал играть со своей матерью. Даже если у нас появиться бхакти, которое позволит нам приблизиться к Кришне, легко ли нам будет схватить его? Все равно это будет очень трудно сделать. Даже “приблизившись к нему” насколько все еще мы будем далеки от него? Хотя он всегда рядом, он находится в наших сердцах, мы не видим его. Яшода видит его, бежит за ним и хватает его, а мы? Мы не совершаем необходимой садханы или бхаджана, чтобы схватить его. Нам это удастся лишь когда у нас будет необходимая жажда, но прежде нужно полностью избавиться от стремления к мирским удовольствиям. Яшода бежит за Кришной, но чтобы догнать его ей приходится бежать в два раза быстрее.</w:t>
      </w:r>
    </w:p>
    <w:p>
      <w:pPr>
        <w:pStyle w:val="Normal"/>
        <w:rPr/>
      </w:pPr>
      <w:r>
        <w:rPr/>
        <w:t>Бали, старший брат Сугривы, поклонялся Сурье, совершая аскезы. Сурья появился перед ним и спросил:</w:t>
      </w:r>
    </w:p>
    <w:p>
      <w:pPr>
        <w:pStyle w:val="Normal"/>
        <w:rPr/>
      </w:pPr>
      <w:r>
        <w:rPr/>
        <w:t xml:space="preserve">— </w:t>
      </w:r>
      <w:r>
        <w:rPr/>
        <w:t xml:space="preserve">Какого благословения ты хочешь? </w:t>
      </w:r>
    </w:p>
    <w:p>
      <w:pPr>
        <w:pStyle w:val="Normal"/>
        <w:rPr/>
      </w:pPr>
      <w:r>
        <w:rPr/>
        <w:t>Бали сказал:</w:t>
      </w:r>
    </w:p>
    <w:p>
      <w:pPr>
        <w:pStyle w:val="Normal"/>
        <w:rPr/>
      </w:pPr>
      <w:r>
        <w:rPr/>
        <w:t xml:space="preserve">— </w:t>
      </w:r>
      <w:r>
        <w:rPr/>
        <w:t>Перед лицом любого противника я хотел бы сохранить всю свою силу, а также завладеть половиной его силы.</w:t>
      </w:r>
    </w:p>
    <w:p>
      <w:pPr>
        <w:pStyle w:val="Normal"/>
        <w:rPr/>
      </w:pPr>
      <w:r>
        <w:rPr/>
        <w:t xml:space="preserve">Через несколько дней после этого Бали на реке совершал пуджу Сурьядеву, когда к нему подошел Равана. Равана считал себя самым сильным во вселенной и двадцатью своими руками стал брызгать на Бали водой, пытаясь помешать ему. Но Бали одной рукой продолжал свою пуджу, а другой — схватил Равану и заткнул его себе подмышку. Бали даже не взглянул на повелителя ракшасов, подобно человеку, не глядя убивающему комара на спине. Кроме Бхагавана никто не мог убить Бали, но даже Бхагавану для этого пришлось прибегнуть к хитрости. Рама убил его из укрытия, а иначе, если бы Он непосредственно предстал перед Бали, Бали наполовину ослабил бы Его, и Рама, также как и остальные противники Бали, потерпел бы поражение! Точно также можно видеть: чтобы ”поймать” Кришну необходимо приложить двойные усилия. Только тогда это будет возможно. “Двойные усилия” означает наши собственные искренние попытки, а также милость Кришны, пролитая на нас. Мы любим все дживы, но его мы должны любить в два раза сильнее, и только тогда мы сможем “поймать” его. </w:t>
      </w:r>
    </w:p>
    <w:p>
      <w:pPr>
        <w:pStyle w:val="Normal"/>
        <w:rPr/>
      </w:pPr>
      <w:r>
        <w:rPr/>
        <w:t xml:space="preserve">Иногда Кришна вспоминает о собственной бхагаватте (природа Всевышнего), но Яшода всегда любит его, считая его своим сыном и обычным ребенком, и всю себя отдает ему. На этом уровне премы может показаться, что тому, что связано с возлюбленным или принадлежит ему, выражается даже больше любви, чем к нему самому. Возможно, мы полностью преданны своему отцу, но если мы одеваем его сандалии и сами носим их — будет ли это проявлением истинной преданности? Мы должны почитать сандалии своего отца также, как и его самого. Так делал Бхарата, служа деревянным сандалиям Рамачандры. Это правильное понимание, истинная према. Если мы безразличны к вещам нашего возлюбленного, в этом нет премы, и если мы используем их для собственного удовольствия, в этом тоже нет премы. Одежда Кришны, его флейта, игрушки, молоко и масло, предназначенные для него — истинный преданный иногда проявляет к этим вещам даже больше любви, чем к самому Кришне, потому что они дороги Кришне. </w:t>
      </w:r>
    </w:p>
    <w:p>
      <w:pPr>
        <w:pStyle w:val="Normal"/>
        <w:rPr/>
      </w:pPr>
      <w:r>
        <w:rPr/>
        <w:t xml:space="preserve">Яшода с великой любовью кормит Кришну молоком. Кого при этом она больше любит: самого Кришну или молоко, предназначенное для него? Конечно, Кришну, но если бы молоко выкипело, она бы очень расстроилась. Она думает: “Если Кришна попьет это молоко, Он будет долго жить, не ведая болезней. Из этого молока я сделаю сандеш, рабри, кхир, малпуру и множество других изысканных сладостей для Кришны”. Но в других случаях, когда мама Яшода надевает на Кришну новые красивые шелковые одежды, потом он выходит на улицу и играет в грязи, видя его, Яшода говорит: </w:t>
      </w:r>
    </w:p>
    <w:p>
      <w:pPr>
        <w:pStyle w:val="Normal"/>
        <w:rPr/>
      </w:pPr>
      <w:r>
        <w:rPr/>
        <w:t xml:space="preserve">— </w:t>
      </w:r>
      <w:r>
        <w:rPr/>
        <w:t>Эй! Посмотри, что ты сделал со своей новой одеждой!</w:t>
      </w:r>
    </w:p>
    <w:p>
      <w:pPr>
        <w:pStyle w:val="Normal"/>
        <w:rPr/>
      </w:pPr>
      <w:r>
        <w:rPr/>
        <w:t>И Кришна думает: “Кого мама больше любит: меня или мою одежду?”. Иногда преданный может проявить больше заботы об вещах Кришны, чем о нём самом. Это один из признаков премы. И есть ли у Кришны что-то,  дороже его преданных? Вот почему тот, кто не уважает его преданных, абсолютно ничего не добивается, совершая бхаджан даже тысячи жизней.</w:t>
      </w:r>
    </w:p>
    <w:p>
      <w:pPr>
        <w:pStyle w:val="Normal"/>
        <w:rPr/>
      </w:pPr>
      <w:r>
        <w:rPr/>
        <w:t>Итак, Яшода побежала спасти молоко, чтобы оно не перекипело, тем временем Кришна разбил горшок с маслом, и она погналась за ним, чтобы наказать его. Она подняла палку и пригрозила:</w:t>
      </w:r>
    </w:p>
    <w:p>
      <w:pPr>
        <w:pStyle w:val="Normal"/>
        <w:rPr/>
      </w:pPr>
      <w:r>
        <w:rPr/>
        <w:t xml:space="preserve">— </w:t>
      </w:r>
      <w:r>
        <w:rPr/>
        <w:t>Ну вот, сейчас я тебе задам!</w:t>
      </w:r>
    </w:p>
    <w:p>
      <w:pPr>
        <w:pStyle w:val="Normal"/>
        <w:rPr/>
      </w:pPr>
      <w:r>
        <w:rPr/>
        <w:t xml:space="preserve">— </w:t>
      </w:r>
      <w:r>
        <w:rPr/>
        <w:t>Мама, не бей меня! — отвечал перепуганный Кришна.</w:t>
      </w:r>
    </w:p>
    <w:p>
      <w:pPr>
        <w:pStyle w:val="Normal"/>
        <w:rPr/>
      </w:pPr>
      <w:r>
        <w:rPr/>
        <w:t xml:space="preserve">— </w:t>
      </w:r>
      <w:r>
        <w:rPr/>
        <w:t>Тогда скажи, ты почему разбил горшок?</w:t>
      </w:r>
    </w:p>
    <w:p>
      <w:pPr>
        <w:pStyle w:val="Normal"/>
        <w:rPr/>
      </w:pPr>
      <w:r>
        <w:rPr/>
        <w:t xml:space="preserve">— </w:t>
      </w:r>
      <w:r>
        <w:rPr/>
        <w:t>Я не разбивал!</w:t>
      </w:r>
    </w:p>
    <w:p>
      <w:pPr>
        <w:pStyle w:val="Normal"/>
        <w:rPr/>
      </w:pPr>
      <w:r>
        <w:rPr/>
        <w:t xml:space="preserve">— </w:t>
      </w:r>
      <w:r>
        <w:rPr/>
        <w:t>Тогда кто это сделал?</w:t>
      </w:r>
    </w:p>
    <w:p>
      <w:pPr>
        <w:pStyle w:val="Normal"/>
        <w:rPr/>
      </w:pPr>
      <w:r>
        <w:rPr/>
        <w:t xml:space="preserve">— </w:t>
      </w:r>
      <w:r>
        <w:rPr/>
        <w:t xml:space="preserve">Наверное, ты сама случайно разбила его, когда пробегала мимо! Ты была не в себе! </w:t>
      </w:r>
    </w:p>
    <w:p>
      <w:pPr>
        <w:pStyle w:val="Normal"/>
        <w:rPr/>
      </w:pPr>
      <w:r>
        <w:rPr/>
        <w:t>Но тут Яшода рассердилась еще больше и сказала:</w:t>
      </w:r>
    </w:p>
    <w:p>
      <w:pPr>
        <w:pStyle w:val="Normal"/>
        <w:rPr/>
      </w:pPr>
      <w:r>
        <w:rPr/>
        <w:t xml:space="preserve">— </w:t>
      </w:r>
      <w:r>
        <w:rPr/>
        <w:t>Почему ты воруешь? В моем роду никогда не было воров! Ты — единственный вор в нашей семье!</w:t>
      </w:r>
    </w:p>
    <w:p>
      <w:pPr>
        <w:pStyle w:val="Normal"/>
        <w:rPr/>
      </w:pPr>
      <w:r>
        <w:rPr/>
        <w:t xml:space="preserve">Кришна снова бросился бежать, и она с палкой в руках опять погналась за ним. Волосы ее распустились, она устала, но при этом была полна решимости поймать Кришну. Наконец, при помощи домашних слуг Кришна был пойман, и она увела его в дом. </w:t>
      </w:r>
    </w:p>
    <w:p>
      <w:pPr>
        <w:pStyle w:val="Normal"/>
        <w:rPr/>
      </w:pPr>
      <w:r>
        <w:rPr/>
        <w:t xml:space="preserve">— </w:t>
      </w:r>
      <w:r>
        <w:rPr/>
        <w:t>Что, дать тебе взбучку, неугомонный друг обезьян? Ты крадешь и в чужих домах, и в своём! Ты думаешь это хорошо?</w:t>
      </w:r>
    </w:p>
    <w:p>
      <w:pPr>
        <w:pStyle w:val="Normal"/>
        <w:rPr/>
      </w:pPr>
      <w:r>
        <w:rPr/>
        <w:t xml:space="preserve">— </w:t>
      </w:r>
      <w:r>
        <w:rPr/>
        <w:t>Мама, не бей меня! Чего ты этим добьешься?</w:t>
      </w:r>
    </w:p>
    <w:p>
      <w:pPr>
        <w:pStyle w:val="Normal"/>
        <w:rPr/>
      </w:pPr>
      <w:r>
        <w:rPr/>
        <w:t>Тогда она опустила палку и сказала:</w:t>
      </w:r>
    </w:p>
    <w:p>
      <w:pPr>
        <w:pStyle w:val="Normal"/>
        <w:rPr/>
      </w:pPr>
      <w:r>
        <w:rPr/>
        <w:t xml:space="preserve">— </w:t>
      </w:r>
      <w:r>
        <w:rPr/>
        <w:t>Хорошо, тогда я свяжу тебя.</w:t>
      </w:r>
    </w:p>
    <w:p>
      <w:pPr>
        <w:pStyle w:val="Normal"/>
        <w:rPr/>
      </w:pPr>
      <w:r>
        <w:rPr/>
        <w:t>Она сняла с распустившихся волос веревочку и попыталась его связать. Обхватив этой веревочкой тонкую талию Кришны, на которой были застегнуты прекрасные золотые украшения, она увидела, что веревка слишком коротка. Яшода сказала гопи:</w:t>
      </w:r>
    </w:p>
    <w:p>
      <w:pPr>
        <w:pStyle w:val="Normal"/>
        <w:rPr/>
      </w:pPr>
      <w:r>
        <w:rPr/>
        <w:t xml:space="preserve">— </w:t>
      </w:r>
      <w:r>
        <w:rPr/>
        <w:t>Принесите ещё одну веревку!</w:t>
      </w:r>
    </w:p>
    <w:p>
      <w:pPr>
        <w:pStyle w:val="Normal"/>
        <w:rPr/>
      </w:pPr>
      <w:r>
        <w:rPr/>
        <w:t>Но она снова не смогла связать Кришну. Йогамайа видела: “Мой хозяин не хочет сейчас быть связанным”. Талия Кришны оставалась прежней, но под влиянием Йогамайи все веревки оказывались на два пальца короче, чем нужно. Поскольку у Яшоды всё ещё не было достаточно решимости, ей не хватало верёвки, чтобы даже один раз обхватить Кришну на поясе. Все пребывали в изумлении.</w:t>
      </w:r>
    </w:p>
    <w:p>
      <w:pPr>
        <w:pStyle w:val="Normal"/>
        <w:rPr/>
      </w:pPr>
      <w:r>
        <w:rPr/>
        <w:t>Что может помешать связать такую маленькую талию? Это подобно тем из нас, кто в настоящий момент занят садхана-бхаджаном. В целом мы верим, что Бхагаван очень милостив, но иногда наша вера слабеет: “Действительно ли в имени Бхагавана столько шакти? Неужели оно на самом деле может даровать бхакти? И встречусь ли я  когда-нибудь с Бхагаваном?” Если повторяя Харинаму, человек не избавляется от всех трудностей, он начинает думать: “А есть ли Бхагаван?” Ему кажется, что он ничего не достиг, его страдания не облегчились, нищета не покинула его, и, проведя в бхаджане всю жизнь, он умирает просто плача от разочарования. Нет, мы должны продолжать повторять харинаму с такой твердой верой, чтобы всегда думать: “Мои попытки обязательно приведут меня к успеху”.</w:t>
      </w:r>
    </w:p>
    <w:p>
      <w:pPr>
        <w:pStyle w:val="Normal"/>
        <w:rPr/>
      </w:pPr>
      <w:r>
        <w:rPr/>
        <w:t>Но иногда наша решимость слабеет, и многие садхаки вновь попадают в ловушку чувственных наслаждений майи, думая: “Я буду много работать, заработаю побольше денег, построю дом и буду хорошо жить”. Но они забывают, что однажды они умрут и вынуждены будут оставить все это. Сначала Яшода не сомневалась, что без труда завяжет веревку у Кришны на поясе, но удавалось ли ей это сделать? Точно также, начиная жизнь в преданности, мы думаем, что Бхагавана не трудно достичь, но, узнав, каково это на самом деле, мы никогда не должны впадать в уныние. Это происходит со многими преданными, но мы всегда должны оставаться решительными и жаждущими достичь Бхагавана.</w:t>
      </w:r>
    </w:p>
    <w:p>
      <w:pPr>
        <w:pStyle w:val="Normal"/>
        <w:rPr/>
      </w:pPr>
      <w:r>
        <w:rPr/>
        <w:t>Вскоре гопи пришли в полное изумление, и особенно изумлению Яшоды не было границ, когда они увидели тысячи связанных веревок, которых все равно не хватало, чтобы связать маленького мальчика. Яшода подумала: “С раннего утра я пытаюсь связать его! Но даже самых длинных веревок не хватает, чтобы один раз обхватить его! Всякий раз оказывается, что они на два пальца короче, чем нужно! Ни на один, три, четыре или пять пальцев, а именно на два! Почему?”</w:t>
      </w:r>
    </w:p>
    <w:p>
      <w:pPr>
        <w:pStyle w:val="Normal"/>
        <w:rPr/>
      </w:pPr>
      <w:r>
        <w:rPr/>
        <w:t>Веревки не хватало по двум причинам. Во-первых, Йогамайа видела, что Кришна не хочет быть связанным, т.е. на это не было воли Кришны, и во-вторых, Яшода не достаточно сильно этого хотела. Должна быть крипа (милость) Кришны и страстное желание преданного совершать бхаджан, и в присутствии этих двух факторов человек встретит Бхагавана и покорит его своей премой. До тех пор, пока Яшоде не хватало решимости, она не могла связать его. Но потом она подумала: “Это мой маленький ребенок, и на глазах у всех моих подруг я не могу его связать? Или я сейчас же сделаю это или расстанусь с жизнью!” Она вся вспотела, лицо у нее покраснело и, видя ее усилия, Кришна в сердце смягчился (крипайасит сва-бандхане). Влияние Йогамайи прекратилось, и он, наконец, позволил ей связать себя.</w:t>
      </w:r>
    </w:p>
    <w:p>
      <w:pPr>
        <w:pStyle w:val="Normal"/>
        <w:rPr/>
      </w:pPr>
      <w:r>
        <w:rPr/>
        <w:t>Санатана Госвами говорит, что есть два типа преданных: одни хотят достичь Бхагавана лишь практикой садханы-бхаджана, а другие полагаются лишь на крипу Кришны. Но Махапрабху говорил, что необходимо как то, так и другое. Котятам нет нужды прилагать каких-то усилий, кошка кормит их, заботится о них, повсюду носит их, зубами взяв за шкирку, а котята лишь кричат день и ночь “мяу-мяу”. Но детеныши обезьяны должен крепко держаться за мать, иначе им конец. Когда мать готовится прыгнуть с одного дерева на другое, или с крыши на крышу, ее детеныш тут же подбегает, забирается ей на живот или на спину. Сама обезьяна никогда не возьмет своего детеныша, и если он не ухватится за нее, она уйдет без него, думая: “Что толку в таком бесполезном потомстве?”</w:t>
      </w:r>
    </w:p>
    <w:p>
      <w:pPr>
        <w:pStyle w:val="Normal"/>
        <w:rPr/>
      </w:pPr>
      <w:r>
        <w:rPr/>
        <w:t xml:space="preserve">Что же важнее: садхана или крипа? Махапрабху сказал —  и то и другое. Никто не может связать Бхагавана лишь силой своей садханы, но когда мы прилагаем все больше и больше усилий, благодаря которым приходит столь великая решимость, что человек забывает обо всех телесных нуждах и мирских привязанностях, тогда сердце Бхагавана тает, и Он проливает особую милость. Бхагаван всегда проливает Свою крипу на все живые существа, но это не та особая милость, которая позволила бы действительно связать Его. Эту особую милость Он дает лишь когда видит неустанные попытки Своего преданного, как, например, вайрагья Рагхунатхи даса Госвами. Как он день и ночь совершал бхаджан? Госвами жили в лесу, например, в Нандаграме или около Павана-саровары, где постоянно дует холодный ветер. Они жили под деревьями, рядом со змеями, скорпионами и множеством других лесных животных. Они очень мало ели и необычайно строго совершали свой бхаджан. </w:t>
      </w:r>
    </w:p>
    <w:p>
      <w:pPr>
        <w:pStyle w:val="Normal"/>
        <w:rPr/>
      </w:pPr>
      <w:r>
        <w:rPr/>
        <w:t>Такого рода бхаджан позволит человеку встретиться с Бхагаваном, но настолько ли строг и интенсивен наш бхаджан? С великими удобствами мы едим и пьем, у нас есть одеяла, подушки и чадары. В холодные дни у нас есть возможность поесть горячей пищи (и не мало), и не бывает так, чтобы мы недосыпали. Таким образом, Бхагаван проливает на нас Свою крипу, вайшнавы дают нам свою крипу, но мы к сожалению не так настойчивы, как Госвами,  в своем бхаджане.</w:t>
      </w:r>
    </w:p>
    <w:p>
      <w:pPr>
        <w:pStyle w:val="Normal"/>
        <w:rPr/>
      </w:pPr>
      <w:r>
        <w:rPr/>
        <w:t>Шукадева Госвами описывал славу Яшоды, изумляясь и испытывая в сердце экстатические чувства, которые он выразил в следующем стихе:</w:t>
      </w:r>
    </w:p>
    <w:p>
      <w:pPr>
        <w:pStyle w:val="Normal"/>
        <w:rPr/>
      </w:pPr>
      <w:r>
        <w:rPr/>
      </w:r>
    </w:p>
    <w:p>
      <w:pPr>
        <w:pStyle w:val="Normal"/>
        <w:rPr/>
      </w:pPr>
      <w:r>
        <w:rPr/>
        <w:t>ненам виринчо на бхаво</w:t>
      </w:r>
    </w:p>
    <w:p>
      <w:pPr>
        <w:pStyle w:val="Normal"/>
        <w:rPr/>
      </w:pPr>
      <w:r>
        <w:rPr/>
        <w:t>на шрир апй анга-самшрайа</w:t>
      </w:r>
    </w:p>
    <w:p>
      <w:pPr>
        <w:pStyle w:val="Normal"/>
        <w:rPr/>
      </w:pPr>
      <w:r>
        <w:rPr/>
        <w:t>прасадам лебхире гопи</w:t>
      </w:r>
    </w:p>
    <w:p>
      <w:pPr>
        <w:pStyle w:val="Normal"/>
        <w:rPr/>
      </w:pPr>
      <w:r>
        <w:rPr/>
        <w:t>йат тат прапа вимуктидат</w:t>
      </w:r>
    </w:p>
    <w:p>
      <w:pPr>
        <w:pStyle w:val="Normal"/>
        <w:rPr/>
      </w:pPr>
      <w:r>
        <w:rPr/>
      </w:r>
    </w:p>
    <w:p>
      <w:pPr>
        <w:pStyle w:val="Normal"/>
        <w:rPr/>
      </w:pPr>
      <w:r>
        <w:rPr/>
        <w:t>“</w:t>
      </w:r>
      <w:r>
        <w:rPr/>
        <w:t>Брахма, Шива или даже Лакшми-деви, которая в форме золотой линии никогда не покидает груди Кришны, не ведали такой милости, какую Он, дарующий освобождение, пролил на Яшоду” (Бхаг., 10.9.20 и Брихад-бхаг., 2.7.130).</w:t>
      </w:r>
    </w:p>
    <w:p>
      <w:pPr>
        <w:pStyle w:val="Normal"/>
        <w:rPr/>
      </w:pPr>
      <w:r>
        <w:rPr/>
      </w:r>
    </w:p>
    <w:p>
      <w:pPr>
        <w:pStyle w:val="Normal"/>
        <w:rPr/>
      </w:pPr>
      <w:r>
        <w:rPr/>
        <w:t xml:space="preserve">Брахма был сыном Бхагавана, и все же он не получил такую милость, как Яшода. Брахма родился на лотосе, который вырос из пупа Бхагавана. Обычно отец всегда щедр к своему сыну не зависимо от его нрава: будь он преступник или кто-либо еще. Обычно сын является наследником отца во всех отношениях, но даже столь идеальный сын, как Брахма, не обрел той милости, какую обрела Яшода. Придя во Врадж, Брахма увидел: “Сначала этот апарадхи Агхасура попытался проглотить Кришну, и потом я увидел, как Кришна даровал ему мукти. Я увидел, как свет вышел из тела Агхасуры, поднялся в небо, а затем растворился в стопах Кришны. Это не был обычный свет, несомненно, это была атма Агхасуры!” </w:t>
      </w:r>
    </w:p>
    <w:p>
      <w:pPr>
        <w:pStyle w:val="Normal"/>
        <w:rPr/>
      </w:pPr>
      <w:r>
        <w:rPr/>
        <w:t xml:space="preserve">Многие не узнавали божественных качеств Кришны и видели в Нем обычного человека. Когда Кришна приготовился покинуть этот мир и вернуться на Голоку в своём облике Дваракадиши, что увидели обычные люди? Раненный стрелой охотника, он стал истекать кровью и тут же умер. Другие видели, что из тела Кришны изошел свет, который поднялся в небо. Брахма, Шанкара и другие видели, как Кришна вернулся на Голоку в том же самом облике, а его вечные спутники в это время возносили ему молитвы. А что видели возвышенные  преданные в Двараке? Что Кришна никуда не уходил, что он всегда остается в Двараке. Таким образом, люди видели его по-разному, согласно их духовному уровню. </w:t>
      </w:r>
    </w:p>
    <w:p>
      <w:pPr>
        <w:pStyle w:val="Normal"/>
        <w:rPr/>
      </w:pPr>
      <w:r>
        <w:rPr/>
        <w:t>Брахма с изумлением наблюдал, как Кришна даровал освобождение Агхасуре и думал: “Как бы мне еще увидеть такие игры?” Тем временем Кришна вспомнил, что Сам хотел стать всеми мальчиками и телятами, и таким образом появилась возможность в одной лиле достичь сразу всех целей. Во время этой игры он мог жениться на всех гопи, в противном случае люди в мирском сознании осудили бы его за то, что он имеет с ними какие-то отношения. Затем Йогамайя из сердца вдохновила Брахму, и он подумал: “Хотелось бы увидеть, что будет, если я украду всех мальчиков и телят”.</w:t>
      </w:r>
    </w:p>
    <w:p>
      <w:pPr>
        <w:pStyle w:val="Normal"/>
        <w:rPr/>
      </w:pPr>
      <w:r>
        <w:rPr/>
        <w:t>В конце концов, он увидел, как Кришна предстал в облике всех пастушков и телят, как все их палки, накидки и прочее приняло облик четырехруких Нараян, и как сонмы полубогов возносят им молитвы. Брахма был потрясен и тут же упал к стопам Кришны, словно палка. Затем он взглянул снова, но все уже исчезло, кроме Самого изначального Кришны, который стоял в своей позе трилинга и улыбался.</w:t>
      </w:r>
    </w:p>
    <w:p>
      <w:pPr>
        <w:pStyle w:val="Normal"/>
        <w:rPr/>
      </w:pPr>
      <w:r>
        <w:rPr/>
        <w:t>На-бхаво — Шанкара (Шива) тоже не получил столько милости, как Яшода. Кем является Шанкара? Он не отличен от Хари, они — одна и та же личность. Однажды Кришна поклонялся Шанкаре, чтобы показать обитателям этого мира идеал поклонения Шиве. Брахму возможно оскорбить, но Шанкара никогда не принимает никакого оскорбления. Кришна поручает Шанкаре весьма трудные задачи, - как например, в воплощении Шанкарачарьи ввести дживы в заблуждение, - и Шанкара всегда исполняет эти задачи. Поэтому он, несомненно, имеет милость Кришны, но не “прасадам”, т.е. не ту особую милость, о которой говорится в этом стихе.</w:t>
      </w:r>
    </w:p>
    <w:p>
      <w:pPr>
        <w:pStyle w:val="Normal"/>
        <w:rPr/>
      </w:pPr>
      <w:r>
        <w:rPr/>
        <w:t xml:space="preserve">На шрир — и даже Лакшми, которая всегда находится у груди Господа и которая совершала аскезы и пуджу в Белаване, не обретает такую милость, как Яшода. Вимуктидат: Кришна дарует освобождение. Одних он благословляет достижением Вайкунтхи, других — даже Голоки Вриндаваны. Но Яшоде он дал ту особую милость, которую не давал больше никому, и из-за которой он сам оказывается связанным. </w:t>
      </w:r>
    </w:p>
    <w:p>
      <w:pPr>
        <w:pStyle w:val="Normal"/>
        <w:rPr/>
      </w:pPr>
      <w:r>
        <w:rPr/>
      </w:r>
    </w:p>
    <w:p>
      <w:pPr>
        <w:pStyle w:val="Normal"/>
        <w:rPr>
          <w:b/>
          <w:b/>
          <w:color w:val="666699"/>
        </w:rPr>
      </w:pPr>
      <w:r>
        <w:rPr>
          <w:b/>
          <w:color w:val="666699"/>
        </w:rPr>
        <w:t>ГЛАВА 14</w:t>
      </w:r>
    </w:p>
    <w:p>
      <w:pPr>
        <w:pStyle w:val="Normal"/>
        <w:rPr>
          <w:b/>
          <w:b/>
          <w:color w:val="666699"/>
        </w:rPr>
      </w:pPr>
      <w:r>
        <w:rPr>
          <w:b/>
          <w:color w:val="666699"/>
        </w:rPr>
      </w:r>
    </w:p>
    <w:p>
      <w:pPr>
        <w:pStyle w:val="Normal"/>
        <w:rPr>
          <w:b/>
          <w:b/>
          <w:color w:val="666699"/>
        </w:rPr>
      </w:pPr>
      <w:r>
        <w:rPr>
          <w:b/>
          <w:color w:val="666699"/>
        </w:rPr>
        <w:t xml:space="preserve">Пурва-рага или предварительное влечение </w:t>
      </w:r>
    </w:p>
    <w:p>
      <w:pPr>
        <w:pStyle w:val="Normal"/>
        <w:rPr/>
      </w:pPr>
      <w:r>
        <w:rPr>
          <w:b/>
          <w:color w:val="666699"/>
        </w:rPr>
        <w:t>(любовные чувства в ожидании встречи)</w:t>
      </w:r>
    </w:p>
    <w:p>
      <w:pPr>
        <w:pStyle w:val="Normal"/>
        <w:rPr>
          <w:b/>
          <w:b/>
          <w:color w:val="666699"/>
        </w:rPr>
      </w:pPr>
      <w:r>
        <w:rPr>
          <w:b/>
          <w:color w:val="666699"/>
        </w:rPr>
      </w:r>
    </w:p>
    <w:p>
      <w:pPr>
        <w:pStyle w:val="Normal"/>
        <w:rPr/>
      </w:pPr>
      <w:r>
        <w:rPr/>
        <w:t>гопинам парамананда</w:t>
      </w:r>
    </w:p>
    <w:p>
      <w:pPr>
        <w:pStyle w:val="Normal"/>
        <w:rPr/>
      </w:pPr>
      <w:r>
        <w:rPr/>
        <w:t>асид говинда-даршане</w:t>
      </w:r>
    </w:p>
    <w:p>
      <w:pPr>
        <w:pStyle w:val="Normal"/>
        <w:rPr/>
      </w:pPr>
      <w:r>
        <w:rPr/>
        <w:t>кшанам йуга-шатам ива</w:t>
      </w:r>
    </w:p>
    <w:p>
      <w:pPr>
        <w:pStyle w:val="Normal"/>
        <w:rPr/>
      </w:pPr>
      <w:r>
        <w:rPr/>
        <w:t>йасам йена винабхават</w:t>
      </w:r>
    </w:p>
    <w:p>
      <w:pPr>
        <w:pStyle w:val="Normal"/>
        <w:rPr/>
      </w:pPr>
      <w:r>
        <w:rPr/>
      </w:r>
    </w:p>
    <w:p>
      <w:pPr>
        <w:pStyle w:val="Normal"/>
        <w:rPr/>
      </w:pPr>
      <w:r>
        <w:rPr/>
        <w:t>“</w:t>
      </w:r>
      <w:r>
        <w:rPr/>
        <w:t>Даршан Шри Говинды приносил Враджа-гопи высочайшее блаженство, а мгновение разлуки с Ним казалось им сотней юг (Бхаг., 10.19.16 и Брихад-бхаг., 2.7.133).</w:t>
      </w:r>
    </w:p>
    <w:p>
      <w:pPr>
        <w:pStyle w:val="Normal"/>
        <w:rPr/>
      </w:pPr>
      <w:r>
        <w:rPr/>
      </w:r>
    </w:p>
    <w:p>
      <w:pPr>
        <w:pStyle w:val="Normal"/>
        <w:rPr/>
      </w:pPr>
      <w:r>
        <w:rPr/>
        <w:t xml:space="preserve">Кришна и мальчики-пастушки пасли коров в лесу Мунджаранья, когда в лесу неожиданно вспыхнул пожар. Словно возница — седока, ветер разносил повсюду огонь, пока пастушки и коровы не оказались в огненном кольце. Мальчики закричали: </w:t>
      </w:r>
    </w:p>
    <w:p>
      <w:pPr>
        <w:pStyle w:val="Normal"/>
        <w:rPr/>
      </w:pPr>
      <w:r>
        <w:rPr/>
        <w:t xml:space="preserve">— </w:t>
      </w:r>
      <w:r>
        <w:rPr/>
        <w:t>Кришна! Баладева! Спасите нас!</w:t>
      </w:r>
    </w:p>
    <w:p>
      <w:pPr>
        <w:pStyle w:val="Normal"/>
        <w:rPr/>
      </w:pPr>
      <w:r>
        <w:rPr/>
        <w:t xml:space="preserve"> </w:t>
      </w:r>
      <w:r>
        <w:rPr/>
        <w:t>Увидев грозящую всем опасность, Кришна сказал:</w:t>
      </w:r>
    </w:p>
    <w:p>
      <w:pPr>
        <w:pStyle w:val="Normal"/>
        <w:rPr/>
      </w:pPr>
      <w:r>
        <w:rPr/>
        <w:t xml:space="preserve">— </w:t>
      </w:r>
      <w:r>
        <w:rPr/>
        <w:t>Закройте глаза!</w:t>
      </w:r>
    </w:p>
    <w:p>
      <w:pPr>
        <w:pStyle w:val="Normal"/>
        <w:rPr/>
      </w:pPr>
      <w:r>
        <w:rPr/>
        <w:t>Тем временем Он открыл рот и проглотил свирепое пламя, а затем сказал друзьям открыть глаза. Если бы они увидели, как Он глотает огонь, они пришли бы в ужас. Мальчики оглянулись вокруг и увидели, что в лесу все как прежде, и что коровы спокойно отдыхают под деревом Бхандира. Они подумали: “Как мы здесь оказались? Ведь все только что горело! Это был сон или реальность?” В полном блаженстве они все вместе сели завтракать.</w:t>
      </w:r>
    </w:p>
    <w:p>
      <w:pPr>
        <w:pStyle w:val="Normal"/>
        <w:rPr/>
      </w:pPr>
      <w:r>
        <w:rPr/>
        <w:t>Точно так же благодаря практике бхагавад-бхаджана, милости гуру и Бхагавана мы освобождаемся из пожара страданий материальной энергии и думаем: “Это сон или реальность?” Не чувствуя больше той боли, которая мучила нас с незапамятных времен, мы думаем: “Куда она делась, словно по мановению руки? Это не сон?” Мы на самом деле забываем о ней.</w:t>
      </w:r>
    </w:p>
    <w:p>
      <w:pPr>
        <w:pStyle w:val="Normal"/>
        <w:rPr/>
      </w:pPr>
      <w:r>
        <w:rPr/>
        <w:t>В этом стихе Шукадева Госвами описывает момент, когда Кришна вместе с коровами возвращается во Врадж, и гопи жаждут получить Его даршан. Когда Он появился перед ними, их ананда усилилась. Они еще не установили с Ним взаимоотношений, но уже очень привязались к Нему, видя Его прежде или слыша о Нем. Это называется пурва-рага, и она свойственна как для вишайи, высшего объекта любви — Кришны, так и для ашрайи, высшего вместилища любви — гопи. На стадии садханы не так просто ощутить пурва-рагу. Обычный садхака не может возвыситься до пурва-раги, описанной в поэзии Видьяпати и Чандидаса, в Гопи-гите и других местах “Шримад-Бхагаватам”. Такое нетерпение в ожидании даршана Кришны можно испытывать лишь достигнув сварупа-сиддхи, когда человек осознает свою вечную сварупу, и это происходит на стадии бхавы. Очень немногие преданные, как например, Билвамангала, испытывали такого рода чувства в нынешней жизни. Но каково это чувство кшанам йуга-шатам ива: когда мгновенная разлука с Кришной кажется тысячелетиями? Хотя в данном случае это пурва-рага, это также может быть махабхава, как например в таком стихе:</w:t>
      </w:r>
    </w:p>
    <w:p>
      <w:pPr>
        <w:pStyle w:val="Normal"/>
        <w:rPr/>
      </w:pPr>
      <w:r>
        <w:rPr/>
      </w:r>
    </w:p>
    <w:p>
      <w:pPr>
        <w:pStyle w:val="Normal"/>
        <w:rPr/>
      </w:pPr>
      <w:r>
        <w:rPr/>
        <w:t>йугаитам нимешена</w:t>
      </w:r>
    </w:p>
    <w:p>
      <w:pPr>
        <w:pStyle w:val="Normal"/>
        <w:rPr/>
      </w:pPr>
      <w:r>
        <w:rPr/>
        <w:t xml:space="preserve">чакшуша правришайитам </w:t>
      </w:r>
    </w:p>
    <w:p>
      <w:pPr>
        <w:pStyle w:val="Normal"/>
        <w:rPr/>
      </w:pPr>
      <w:r>
        <w:rPr/>
        <w:t>шунйайитам джагат сарвам</w:t>
      </w:r>
    </w:p>
    <w:p>
      <w:pPr>
        <w:pStyle w:val="Normal"/>
        <w:rPr/>
      </w:pPr>
      <w:r>
        <w:rPr/>
        <w:t>говинда-вирахена ме</w:t>
      </w:r>
    </w:p>
    <w:p>
      <w:pPr>
        <w:pStyle w:val="Normal"/>
        <w:rPr/>
      </w:pPr>
      <w:r>
        <w:rPr/>
      </w:r>
    </w:p>
    <w:p>
      <w:pPr>
        <w:pStyle w:val="Normal"/>
        <w:rPr/>
      </w:pPr>
      <w:r>
        <w:rPr/>
        <w:t>“</w:t>
      </w:r>
      <w:r>
        <w:rPr/>
        <w:t xml:space="preserve">О сакхи, в разлуке с Говиндой даже мгновение кажется тысячелетиями. Слезы текут из Моих глаз, словно потоки дождя, и весь мир кажется пустым” (Шри Шикшаштака, 7). </w:t>
      </w:r>
    </w:p>
    <w:p>
      <w:pPr>
        <w:pStyle w:val="Normal"/>
        <w:rPr/>
      </w:pPr>
      <w:r>
        <w:rPr/>
        <w:t>Вот еще один пример махабхавы: это не обычное чувство. Чандидас пишет:</w:t>
      </w:r>
    </w:p>
    <w:p>
      <w:pPr>
        <w:pStyle w:val="Normal"/>
        <w:rPr/>
      </w:pPr>
      <w:r>
        <w:rPr/>
      </w:r>
    </w:p>
    <w:p>
      <w:pPr>
        <w:pStyle w:val="Normal"/>
        <w:rPr/>
      </w:pPr>
      <w:r>
        <w:rPr/>
        <w:t>саи! кеба шунаиле шйама нама?</w:t>
      </w:r>
    </w:p>
    <w:p>
      <w:pPr>
        <w:pStyle w:val="Normal"/>
        <w:rPr/>
      </w:pPr>
      <w:r>
        <w:rPr/>
        <w:t>канера бхиторе дийа   мороме пошила го</w:t>
      </w:r>
    </w:p>
    <w:p>
      <w:pPr>
        <w:pStyle w:val="Normal"/>
        <w:rPr/>
      </w:pPr>
      <w:r>
        <w:rPr/>
        <w:t>акула корило мора прана</w:t>
      </w:r>
    </w:p>
    <w:p>
      <w:pPr>
        <w:pStyle w:val="Normal"/>
        <w:rPr/>
      </w:pPr>
      <w:r>
        <w:rPr/>
      </w:r>
    </w:p>
    <w:p>
      <w:pPr>
        <w:pStyle w:val="Normal"/>
        <w:rPr/>
      </w:pPr>
      <w:r>
        <w:rPr/>
        <w:t>Хотя кажется, что Кришна из послушания Нанде и Яшоде идет с мальчиками целый день пасти коров, зная, что в этом Его дхарма, на самом деле сильная бхава заставляет Его присоединиться к Своим друзьям. Только что у Него прошел возраст пауганды, и Он становится кишора. Кришна разговаривает с Субалом или каким-то другим пастушком, а сакхи беседуют между собой. Слово саи — это очень простое и сладостное обращение, синоним “сакхи”. Они говорят: “Саи, почему мы должны были услышать имя Шьямы? Войдя нам в уши, оно коснулось самой глубины нашего  сердца, смутило и встревожило его”.</w:t>
      </w:r>
    </w:p>
    <w:p>
      <w:pPr>
        <w:pStyle w:val="Normal"/>
        <w:rPr/>
      </w:pPr>
      <w:r>
        <w:rPr/>
        <w:t xml:space="preserve">В тот же миг гопи становятся озадачены своим страстным желанием достичь Кришны, и в этом смысл слушания Писаний. Когда мы слушаем о славе Божества, которому поклоняемся, благодаря этому мы должны всем сердцем так привязаться к Нему, чтобы забыв обо всем остальном день и ночь медитировать на Его качество сладости. Эти гопи — проявления хладини-шакти, им не нужно было совершать садхану, достигнув в конце сварупа-сиддхи. Такая медитация невозможна для обычных людей. Но если человек занят в производстве масла, его руки непременно будут в масле. Точно также, если садхака слушает и говорит на эти темы, “его руки непременно окажутся в масле”, т.е. по крайней мере капля бхавы пробудится в нем, от чего жизнь его станет успешной. </w:t>
      </w:r>
    </w:p>
    <w:p>
      <w:pPr>
        <w:pStyle w:val="Normal"/>
        <w:rPr/>
      </w:pPr>
      <w:r>
        <w:rPr/>
        <w:t>Бывают столь глубокие духовные чувства, которые ни на мгновение нельзя забыть, и мы должны научиться испытывать именно такие чувства. Но к сожалению, у нас происходит все наоборот. Мы слушаем столь возвышенные темы, но почти что сразу после этого нас охватывают мысли и воспоминания о мирских наслаждениях. Мы повторяем Харинаму, изучаем шлоки, читаем Писания, но где при этом наш ум? Как пустой горшок в реке мгновенно наполняется водой, наше сознание после слушания бхагавата-катхи мгновенно наполняется мыслями о чувственных утехах, которым мы предавались с незапамятных времен. Нужно стараться освобождать ум от этих мыслей, хотя это не всегда может удаваться. Следует всегда идти туда, где повествуют Хари-катху, и совершенно заполнить ею свой ум, не оставив место для мыслей о наслаждении чувств.</w:t>
      </w:r>
    </w:p>
    <w:p>
      <w:pPr>
        <w:pStyle w:val="Normal"/>
        <w:rPr/>
      </w:pPr>
      <w:r>
        <w:rPr/>
        <w:t>Несомненно, для нас нет ничего более полезного, чем Хари-катха, и она должна стать нашей пищей. Мы должны любить Хари-катху, но если такого чувства нет, то по крайней мере мы должны понимать необходимость слушания ее, потому что в конце концов это принесет нам абсолютное высшее благо. Те, чьи сердца полностью чисты, и кто никогда не думает о наслаждении чувств, слушая такую катху, в сердце испытывают глубокие чувства, которые не покидают их день и ночь.</w:t>
      </w:r>
    </w:p>
    <w:p>
      <w:pPr>
        <w:pStyle w:val="Normal"/>
        <w:rPr/>
      </w:pPr>
      <w:r>
        <w:rPr/>
        <w:t>В другом месте Чандидас пишет, что юная кишори, дочь Вришабхану Махараджа, сидит одна в полном недоумении и ни с кем не разговаривает. Кто-то из старших спрашивает Ее:</w:t>
      </w:r>
    </w:p>
    <w:p>
      <w:pPr>
        <w:pStyle w:val="Normal"/>
        <w:rPr/>
      </w:pPr>
      <w:r>
        <w:rPr/>
        <w:t>—</w:t>
      </w:r>
      <w:r>
        <w:rPr/>
        <w:t>Дитя мое, что с Тобой? Почему Ты так сидишь? Иди сюда и сделай вот это.</w:t>
      </w:r>
    </w:p>
    <w:p>
      <w:pPr>
        <w:pStyle w:val="Normal"/>
        <w:rPr/>
      </w:pPr>
      <w:r>
        <w:rPr/>
        <w:t xml:space="preserve"> </w:t>
      </w:r>
      <w:r>
        <w:rPr/>
        <w:t>Но Она не слушает, Она не в силах постичь, что происходит в Ее сердце. Глаза Ее открыты, что говорит о присутствии сознания, но взгляд Ее обращен в никуда. Однажды Она увидела Шьяма, но потом Он исчез, и с того мгновения Она все время молчит, не в силах сдвинуться с места. У Нее совсем нет желания есть, и Она оделась в красные одежды — почему? Потому что это помогает ей забыть о цвете Его тела, ведь если она будет думать о Нем, это будет погружать Ее в еще большую отчужденность, и тогда старшие смогут разоблачить Ее состояние. С лентой Она вплетает в волосы белые цветы, чтобы темный оттенок волос не напоминал Ей о Шьяме. Но Он уже покорил Ее сердце, и разве сможет Она прекратить воспоминания о Нем?</w:t>
      </w:r>
    </w:p>
    <w:p>
      <w:pPr>
        <w:pStyle w:val="Normal"/>
        <w:rPr/>
      </w:pPr>
      <w:r>
        <w:rPr/>
        <w:t xml:space="preserve">Она пристально посмотрела на облако, которое было точно такого же цвета, как и Шьям. Потом Она стала то входить, то выходить из дома, глубоко вздыхая, - ум Ее блуждал. Наконец, кто-то из старших сказал Ей: </w:t>
      </w:r>
    </w:p>
    <w:p>
      <w:pPr>
        <w:pStyle w:val="Normal"/>
        <w:rPr/>
      </w:pPr>
      <w:r>
        <w:rPr/>
        <w:t xml:space="preserve">— </w:t>
      </w:r>
      <w:r>
        <w:rPr/>
        <w:t xml:space="preserve">Зачем Ты туда ходила, что за нужда была? Будь осторожна: не смей больше  никогда смотреть в сторону этого мальчика! Ни секунды не думай о Нем, а иначе Ты не сможешь выполнять свои обязанности по дому! Но Ты не слушаешь меня, неужели Ты уже не боишься старших, помимо всего прочего? Может быть, привидение  вселилось в Тебя или какой-нибудь полубог? </w:t>
      </w:r>
    </w:p>
    <w:p>
      <w:pPr>
        <w:pStyle w:val="Normal"/>
        <w:rPr/>
      </w:pPr>
      <w:r>
        <w:rPr/>
        <w:t>Не сознавая ничего, Она теряет сознание, и когда Ее поднимают и переносят в другое место, Она падает в обморок. Поскольку у Нее уже нет страха перед старшими, они даже расстаются с идеей найти Ей мужа. И Чандидас пишет: “Да, я понимаю: Она не безумна, и не во власти какого-либо духа. Она просто попала в ловушку темной змеи Шьяма”. Это пурва-рага. Но может ли садхака ощутить это? Обычно наш ум полон безграничных материальных желаний, но когда он полностью освободится от них или другими словами, когда он обретет общение с возвышенным гуру и получит беспричинную милость Бхагавана, к нему придет отражение бхавы. Рупа Госвами, Рагхунатха дас Госвами и Нарада, произнося неописуемо прекрасную Шьяма-наму и Харе Кришна мантру, теряли рассудок от блаженства, — так скажите мне, сколько же бхавы заложенно в этих именах? Бхактивинода Тхакур также написал множество строк, полных бхавы, как например:</w:t>
      </w:r>
    </w:p>
    <w:p>
      <w:pPr>
        <w:pStyle w:val="Normal"/>
        <w:rPr/>
      </w:pPr>
      <w:r>
        <w:rPr/>
      </w:r>
    </w:p>
    <w:p>
      <w:pPr>
        <w:pStyle w:val="Normal"/>
        <w:rPr/>
      </w:pPr>
      <w:r>
        <w:rPr/>
        <w:t xml:space="preserve">вибхавари шеша, алока-правеша, </w:t>
      </w:r>
    </w:p>
    <w:p>
      <w:pPr>
        <w:pStyle w:val="Normal"/>
        <w:rPr/>
      </w:pPr>
      <w:r>
        <w:rPr/>
        <w:t>нидра чари’ утхо джива</w:t>
      </w:r>
    </w:p>
    <w:p>
      <w:pPr>
        <w:pStyle w:val="Normal"/>
        <w:rPr/>
      </w:pPr>
      <w:r>
        <w:rPr/>
      </w:r>
    </w:p>
    <w:p>
      <w:pPr>
        <w:pStyle w:val="Normal"/>
        <w:rPr/>
      </w:pPr>
      <w:r>
        <w:rPr/>
        <w:t>Это медитация на игры Кришны на исходе ночи, когда обычные дживы спят. И в той же песне есть строка пхула шара-джоджака кама: “При помощи цветочных стрел Шри Кришна усиливает стремление гопи к Нему”. Человек не поймет этой строки, пока достаточно хорошо не осознает концепцию, описанную в Уджвала-ниламани. Смысл кама-гайятри,  по крайней мере в какой-то степени, поймет лишь тот, кому она сама раскроется, без милости кама-гайятри понять ее невозможно. Эта строка несет бхаву махабхагаваты-вайшнава, но хотя мы поем ее каждое утро, черпаем ли мы что-нибудь в ней? Поэтому святое имя в устах садхаки и в устах достигшей совершенства души подобно земле и небу. Когда человек до конца осознает сладость Харинамы, язык его не сможет остановиться, повторяя ее. Например, когда Чайтанье Махапрабху понадобилось справить малую нужду, одной рукой Он крепко сжал Себе язык. Увидев это, Его юный слуга Гопал спросил:</w:t>
      </w:r>
    </w:p>
    <w:p>
      <w:pPr>
        <w:pStyle w:val="Normal"/>
        <w:rPr/>
      </w:pPr>
      <w:r>
        <w:rPr/>
        <w:t xml:space="preserve">—  </w:t>
      </w:r>
      <w:r>
        <w:rPr/>
        <w:t>Прабху, зачем Ты это делаешь?</w:t>
      </w:r>
    </w:p>
    <w:p>
      <w:pPr>
        <w:pStyle w:val="Normal"/>
        <w:rPr/>
      </w:pPr>
      <w:r>
        <w:rPr/>
        <w:t xml:space="preserve">— </w:t>
      </w:r>
      <w:r>
        <w:rPr/>
        <w:t xml:space="preserve">Мой язык не слушается Меня. Имя Говинды повторять в оскверненном месте нельзя, но Мой язык не может остановиться. </w:t>
      </w:r>
    </w:p>
    <w:p>
      <w:pPr>
        <w:pStyle w:val="Normal"/>
        <w:rPr/>
      </w:pPr>
      <w:r>
        <w:rPr/>
        <w:t xml:space="preserve">— </w:t>
      </w:r>
      <w:r>
        <w:rPr/>
        <w:t>Но Прабху, когда человек умирает, он испражняется прямо тут же, и если он при этом не будет повторять Наму, он перечеркнет всю свою жизнь!</w:t>
      </w:r>
    </w:p>
    <w:p>
      <w:pPr>
        <w:pStyle w:val="Normal"/>
        <w:rPr/>
      </w:pPr>
      <w:r>
        <w:rPr/>
        <w:t>Довольный этим ответом, Махапрабху сказал:</w:t>
      </w:r>
    </w:p>
    <w:p>
      <w:pPr>
        <w:pStyle w:val="Normal"/>
        <w:rPr/>
      </w:pPr>
      <w:r>
        <w:rPr/>
        <w:t xml:space="preserve">— </w:t>
      </w:r>
      <w:r>
        <w:rPr/>
        <w:t>С этого дня ты стал гуру. Да, Наму нужно повторять даже в такое время.</w:t>
      </w:r>
    </w:p>
    <w:p>
      <w:pPr>
        <w:pStyle w:val="Normal"/>
        <w:rPr/>
      </w:pPr>
      <w:r>
        <w:rPr/>
        <w:t xml:space="preserve">Он перестал удерживать Свой язык и повторял Наму все время, даже справляя нужду. Слуга Махапрабху, Говинда дас, думал, что по ночам Он спит, но Махапрабху всю ночь повторял Кришна-наму, плакал и иногда даже разбивал лицо о стены. Когда приходили Рамананда Рай и Сварупа Дамодара, Говинда дас расстроенно думал: “Зачем они пришли? Из-за них Он снова будет плакать и всю ночь не будет спать”. </w:t>
      </w:r>
    </w:p>
    <w:p>
      <w:pPr>
        <w:pStyle w:val="Normal"/>
        <w:rPr/>
      </w:pPr>
      <w:r>
        <w:rPr/>
        <w:t xml:space="preserve">Когда во время Харинамы человек почувствует столь возвышенную и сильную бхаву, от его покоя не останется и следа, и он с волнением будет думать: “Я не могу больше жить, не видя Кришну! Как мне встретиться с Ним? Что мне делать?” Исчезнет его страх перед старшими, страх потерять репутацию в обществе, и он утратит свое спокойствие и степенность. Определенные запреты сдерживают любовь, но стоит их преступить, как человек теряет сдержанность. Даже Рукмини и Сатьябхама не способны на это, что же тогда говорить о других? В ночь накануне предполагаемого замужества, Рукмини с брахманом отправила Кришне такое послание: “Завтра меня отдадут замуж. Если Ты не придешь и не спасешь меня, я расстанусь с жизнью. Я стыжусь писать Тебе об этом, и воспитанная девушка никогда бы так не поступила, но я вынуждена делать это, сдерживая стыд, иначе шакал завладеет добычею льва”. Хотя Рукмини выражала свои столь глубокие чувства, она испытывала некоторый стыд, но гопи не ведают такого стыда, и потому их бхава намного глубже. Когда Кришна возвращается с пастбища, они не сводят с Него жадного взгляда, и их ананда усиливается. А когда они даже мгновение не видят Его, оно кажется им миллионами нескончаемых юг. Это пурва-рага, которая позволяет пережить множество невыразимо прекрасных чувств. </w:t>
      </w:r>
    </w:p>
    <w:p>
      <w:pPr>
        <w:pStyle w:val="Normal"/>
        <w:rPr/>
      </w:pPr>
      <w:r>
        <w:rPr/>
        <w:t>Мгновенное моргание век для гопи кажется бесконечностью, и эти их чувства описаны в “Бхагаватам” (10.31.15):</w:t>
      </w:r>
    </w:p>
    <w:p>
      <w:pPr>
        <w:pStyle w:val="Normal"/>
        <w:rPr/>
      </w:pPr>
      <w:r>
        <w:rPr/>
      </w:r>
    </w:p>
    <w:p>
      <w:pPr>
        <w:pStyle w:val="Normal"/>
        <w:rPr/>
      </w:pPr>
      <w:r>
        <w:rPr/>
        <w:t>атати йад бхаван ахни кананам</w:t>
      </w:r>
    </w:p>
    <w:p>
      <w:pPr>
        <w:pStyle w:val="Normal"/>
        <w:rPr/>
      </w:pPr>
      <w:r>
        <w:rPr/>
        <w:t>трути йугайате твам апашйатам</w:t>
      </w:r>
    </w:p>
    <w:p>
      <w:pPr>
        <w:pStyle w:val="Normal"/>
        <w:rPr/>
      </w:pPr>
      <w:r>
        <w:rPr/>
        <w:t>кутила-кунталам шри-мукхам ча те</w:t>
      </w:r>
    </w:p>
    <w:p>
      <w:pPr>
        <w:pStyle w:val="Normal"/>
        <w:rPr/>
      </w:pPr>
      <w:r>
        <w:rPr/>
        <w:t>джада удикшатам пакшма-крид дришам</w:t>
      </w:r>
    </w:p>
    <w:p>
      <w:pPr>
        <w:pStyle w:val="Normal"/>
        <w:rPr/>
      </w:pPr>
      <w:r>
        <w:rPr/>
      </w:r>
    </w:p>
    <w:p>
      <w:pPr>
        <w:pStyle w:val="Normal"/>
        <w:rPr/>
      </w:pPr>
      <w:r>
        <w:rPr/>
        <w:t xml:space="preserve">Когда Кришна весь день проводит с сакхами в лесу, гопи, не видя Его красивого лица, обрамленного прелестными локонами темных волос, мучительно страдают в разлуке с Ним. Что говорить об этом, даже когда Кришна находится непосредственно перед ними, мгновенное моргание век кажется им тысячелетиями, и они проклинают творца Брахму, говоря что он по глупости своей сделал веки моргающими. </w:t>
      </w:r>
    </w:p>
    <w:p>
      <w:pPr>
        <w:pStyle w:val="Normal"/>
        <w:rPr/>
      </w:pPr>
      <w:r>
        <w:rPr/>
        <w:t>Чаще всего мы проводим время шутя и смеясь, но давайте подумаем, что за бхаджан совершали великие преданные. Мы знаем, что Рагхунатха дас Госвами смеялся только раз в жизни. Когда он читал “Видагдха-Мадхава-натаку” Рупы Госвами, его слезы капали на рукопись, размывая чернила. Увидев это, Рупа Госвами попросил рукопись обратно, но Рагхунатха прижимал ее к сердцу и не отдавал. Поэтому Рупа Госвами очень быстро написал “Дана-кели-каумуди”, и, читая ее, после первых же стихов Рагхунатха дас начал смеяться. А иначе он так и продолжал бы плакать по Кришне всю жизнь. Если мы так плачем по Кришне, то это истинная садхана, и несомненно, мы получим Его даршан, как это было с Билвамангалой. В данный момент мы способны только на отражение истинной садханы, абхасу, но даже если на уровне садхана-абхасы мы испытываем столько радости, слушая и рассказывая Хари-катху, то  представьте себе, сколько ананды мы обретем, вступив в истинную садхану!</w:t>
      </w:r>
    </w:p>
    <w:p>
      <w:pPr>
        <w:pStyle w:val="Normal"/>
        <w:rPr/>
      </w:pPr>
      <w:r>
        <w:rPr/>
      </w:r>
    </w:p>
    <w:p>
      <w:pPr>
        <w:pStyle w:val="Normal"/>
        <w:rPr>
          <w:b/>
          <w:b/>
          <w:color w:val="666699"/>
        </w:rPr>
      </w:pPr>
      <w:r>
        <w:rPr>
          <w:b/>
          <w:color w:val="666699"/>
        </w:rPr>
        <w:t>ГЛАВА 15</w:t>
      </w:r>
    </w:p>
    <w:p>
      <w:pPr>
        <w:pStyle w:val="Normal"/>
        <w:rPr>
          <w:b/>
          <w:b/>
          <w:color w:val="666699"/>
        </w:rPr>
      </w:pPr>
      <w:r>
        <w:rPr>
          <w:b/>
          <w:color w:val="666699"/>
        </w:rPr>
        <w:t>Непревзойденная красота Кришны</w:t>
      </w:r>
    </w:p>
    <w:p>
      <w:pPr>
        <w:pStyle w:val="Normal"/>
        <w:rPr>
          <w:b/>
          <w:b/>
          <w:color w:val="666699"/>
        </w:rPr>
      </w:pPr>
      <w:r>
        <w:rPr>
          <w:b/>
          <w:color w:val="666699"/>
        </w:rPr>
      </w:r>
    </w:p>
    <w:p>
      <w:pPr>
        <w:pStyle w:val="Normal"/>
        <w:rPr/>
      </w:pPr>
      <w:r>
        <w:rPr/>
        <w:t>тан-манаскас тад-алапас</w:t>
      </w:r>
    </w:p>
    <w:p>
      <w:pPr>
        <w:pStyle w:val="Normal"/>
        <w:rPr/>
      </w:pPr>
      <w:r>
        <w:rPr/>
        <w:t>тад-вичештас тад-атмиках</w:t>
      </w:r>
    </w:p>
    <w:p>
      <w:pPr>
        <w:pStyle w:val="Normal"/>
        <w:rPr/>
      </w:pPr>
      <w:r>
        <w:rPr/>
        <w:t>тад-гунан ева гайантйо</w:t>
      </w:r>
    </w:p>
    <w:p>
      <w:pPr>
        <w:pStyle w:val="Normal"/>
        <w:rPr/>
      </w:pPr>
      <w:r>
        <w:rPr/>
        <w:t>натмагарани сасмарух</w:t>
      </w:r>
    </w:p>
    <w:p>
      <w:pPr>
        <w:pStyle w:val="Normal"/>
        <w:rPr/>
      </w:pPr>
      <w:r>
        <w:rPr/>
      </w:r>
    </w:p>
    <w:p>
      <w:pPr>
        <w:pStyle w:val="Normal"/>
        <w:rPr/>
      </w:pPr>
      <w:r>
        <w:rPr/>
        <w:t>“</w:t>
      </w:r>
      <w:r>
        <w:rPr/>
        <w:t>Враджа-гопи, всецело посвятившие свои сердца Шри Кришне, подражали Его жестам, манере говорить и Его играм. Они отдали Ему всю свою душу и  всегда пели Ему славу, и потому полностью забыли о себе и своих семьях”. (Бхаг.,10.30.43 и Брихад-бхаг., 2.7.134)</w:t>
      </w:r>
    </w:p>
    <w:p>
      <w:pPr>
        <w:pStyle w:val="Normal"/>
        <w:rPr/>
      </w:pPr>
      <w:r>
        <w:rPr/>
      </w:r>
    </w:p>
    <w:p>
      <w:pPr>
        <w:pStyle w:val="Normal"/>
        <w:rPr/>
      </w:pPr>
      <w:r>
        <w:rPr/>
        <w:t xml:space="preserve">С постепенным развитием бхакти после стадии ништхи приходит ручи, особый вкус. После ручи наступает асакти, когда у человека больше не возникает желание оставить этот путь. Затем приходит бхава, а за ней према, снеха, мана, пранайа, рага, анурага и в некоторых случаях, даже махабхава, вершина осознания Кришны. Гопи находятся на таком уровне махабхавы, их умы и сердца настолько погружены в Кришну, что они не осознают себя отдельно от Него. Если на кусочек ваты капнуть воды, он тут же впитает ее. Точно также вода сердец гопи мгновенно впитывается в Кришну, - настолько, что кажется будто они утратили свое индивидуальное существование. Такого рода полную погруженность можно пережить лишь по счастливой случайности обретя даршан Кришны, или услышав о нем из уст расика-вайшнава.   Гопи не прекращая пели о качествах Кришны, и, таким образом, мгновенно стали тад-атмиках -  полностью забыли о самих себе, о родственниках, о своих домах  и обо всем остальном. </w:t>
      </w:r>
    </w:p>
    <w:p>
      <w:pPr>
        <w:pStyle w:val="Normal"/>
        <w:rPr/>
      </w:pPr>
      <w:r>
        <w:rPr/>
        <w:t>Если в силу каких-то препятствий мы не можем завершить то, что должны, мы оставляем это дело и возвращаемся домой. Но гопи продолжали искать Кришну повсюду: спрашивали у лиан, деревьев, туласи, оленей — не видели ли они Кришну. Они нигде не находили Его, но возвращались ли они домой? Хотя они нигде не могли найти Кришну, они даже не вспомнили о своих семьях и домах. Они полностью были поглощены мыслями о Кришне, словно одержимые. Они начинали играть Кришну, подражая Его деяниям и говоря друг другу: “Красивая у меня походка? Хорошо я играю на флейте?” В этот момент они не сознавали, что делают, — вот что означает тан- манаскас. Они настолько погрузились в Кришну, что природа их изменилась, как железо в огне, и они забыли обо всем.</w:t>
      </w:r>
    </w:p>
    <w:p>
      <w:pPr>
        <w:pStyle w:val="Normal"/>
        <w:rPr/>
      </w:pPr>
      <w:r>
        <w:rPr/>
        <w:t>Когда гопи искали Кришну, они думали только о Его качествах и играх, которые Он проводил с ними. Если мы в постоянных заботах о материальных удобствах забываем о бхакти, то они поступали как раз наоборот. Нам нужно стараться стать такими, как вечные спутники Чайтаньи Махапрабху, например, Мадхавендра Пури, который по нескольку дней мог поститься, даже не прося милостыни, потому что был полностью поглощен мыслями о Кришне. Чем сильнее будет наше бхакти, тем больше мы будем забывать о нуждах тела и телесных узах, но памятование о Кришне будет усиливаться. Кришна покинул гопи, но они никогда не думали: “Кришна очень жестокий, потому что покинул нас!” Иначе они перестали бы искать Его и вернулись домой, но они не сделали этого. Продолжая искать Его, они в песнях стали прославлять Его качества, и особенно доброту:</w:t>
      </w:r>
    </w:p>
    <w:p>
      <w:pPr>
        <w:pStyle w:val="Normal"/>
        <w:rPr/>
      </w:pPr>
      <w:r>
        <w:rPr/>
      </w:r>
    </w:p>
    <w:p>
      <w:pPr>
        <w:pStyle w:val="Normal"/>
        <w:rPr/>
      </w:pPr>
      <w:r>
        <w:rPr/>
        <w:t>праната-дехинам папа-каршанам</w:t>
      </w:r>
    </w:p>
    <w:p>
      <w:pPr>
        <w:pStyle w:val="Normal"/>
        <w:rPr/>
      </w:pPr>
      <w:r>
        <w:rPr/>
        <w:t>трина-чаранугам шри-никетанам</w:t>
      </w:r>
    </w:p>
    <w:p>
      <w:pPr>
        <w:pStyle w:val="Normal"/>
        <w:rPr/>
      </w:pPr>
      <w:r>
        <w:rPr/>
        <w:t>пхани-пханарпитам те падамбуджам</w:t>
      </w:r>
    </w:p>
    <w:p>
      <w:pPr>
        <w:pStyle w:val="Normal"/>
        <w:rPr/>
      </w:pPr>
      <w:r>
        <w:rPr/>
        <w:t>крину кучешу нах криндхи хрич-чхайам</w:t>
      </w:r>
    </w:p>
    <w:p>
      <w:pPr>
        <w:pStyle w:val="Normal"/>
        <w:rPr/>
      </w:pPr>
      <w:r>
        <w:rPr/>
      </w:r>
    </w:p>
    <w:p>
      <w:pPr>
        <w:pStyle w:val="Normal"/>
        <w:rPr/>
      </w:pPr>
      <w:r>
        <w:rPr/>
        <w:t>“</w:t>
      </w:r>
      <w:r>
        <w:rPr/>
        <w:t>О Прабху, Ты так милостив. Почему Ты боишься греха, если возложишь Свои лотосные стопы нам на грудь? Лишь одно воспоминание о Твоем имени, избавляет от всех грехов” (Бхаг., 10.31.7).</w:t>
      </w:r>
    </w:p>
    <w:p>
      <w:pPr>
        <w:pStyle w:val="Normal"/>
        <w:rPr/>
      </w:pPr>
      <w:r>
        <w:rPr/>
        <w:t>Слово праната означает, что человек освобождается от всех грехов, если все отдает Бхагавану, даже ложное эго, и когда от его грехов не остается и следа, он в тот же миг получает непосредственный даршан Бхагавана. Слон Гаджендра тысячи лет боролся с крокодилом в воде, и когда он начал тонуть, он поднял хоботом цветок лотоса, предлагая его Бхагавану с молчаливой молитвой: “Прабху, теперь я предаюсь Тебе, и меня даже не волнует, спасешь Ты меня, или я погибну”. Благодаря его самопреданию Господу все его анартхи и апарадхи многих прошлых жизней были уничтожены, и в тот же миг к нему пришел Бхагаван. Своей чакрой Он убил крокодила и Гаджендра был освобожден.</w:t>
      </w:r>
    </w:p>
    <w:p>
      <w:pPr>
        <w:pStyle w:val="Normal"/>
        <w:rPr/>
      </w:pPr>
      <w:r>
        <w:rPr/>
        <w:t xml:space="preserve">Если по-настоящему предаться Бхагавану, то такое самопредание уничтожит все грехи. Так ли мы предаемся? Все ли наши грехи и апарадхи уничтожены? Это прямая пропорция. Большинство наших страданий и препятствий в бхаджане — это следствие наших грехов в прошлых жизнях. Последствия прошлой кармы и оскорблений неизбежно настигают человека, где бы он ни находился. Поэтому разумные люди не покидают общества садху, которые постепенно приведут его к Бхагавану. </w:t>
      </w:r>
    </w:p>
    <w:p>
      <w:pPr>
        <w:pStyle w:val="Normal"/>
        <w:rPr/>
      </w:pPr>
      <w:r>
        <w:rPr/>
        <w:t>Гопи молят: праната-дехинам папа-каршанам — “О Говинда, Ты так милостив, что уничтожаешь грехи всех, кто предается Тебе. Мы предались Тебе, неужели из-за наших грехов в прошлых жизнях, Ты остаешься сокрытым для нас и не даруешь нам Своего даршана? Мы плачем в разлуке с Тобой, и сейчас нет в этом мире никого несчастнее нас. Мы навечно отказались от своих домов и семей, и теперь у нас нет иного прибежища, кроме Тебя! Неужели Ты не уничтожишь все наши грехи?” Это глубокие чувства одной из гопи. Каждая из многих тысяч гопи испытывает особые чувства. Другая гопи говорит: “Ты освобождаешь от грехов тех, кто предался Тебе. До сегодняшней ночи мы не способны были предаться, но теперь мы оставили дома, мужей, детей, преодолели страх осуждения в обществе и пришли к Тебе. Как еще нам нужно предаться? Теперь, пожалуйста, даруй нам Свой даршан, и, возложив Свои лотосные стопы нам на головы, благослови нас и избавь от страха перед змеей разлуки с Тобой. Этим стопам вечно служит Шри Лакшми, неужели мы лишились такой возможности лишь потому, что родились в Гокуле в семьях пастухов? Эти стопы идут за коровами на пастбищах, и Ты так милостив, что даже без зонта над головой или обуви на ногах Ты идешь пасти этих коров, обыкновенных невежественных животных, — есть ли кто добрее Тебя?” Так гопи продолжали прославлять лотосные стопы Кришны, не смотря на свои мучительные страдания.</w:t>
      </w:r>
    </w:p>
    <w:p>
      <w:pPr>
        <w:pStyle w:val="Normal"/>
        <w:rPr/>
      </w:pPr>
      <w:r>
        <w:rPr/>
        <w:t xml:space="preserve">В Бхрамара-гите мы видим, что гопи смеются над Кришной и называют Его жестоким обманщиком, но в уме они никогда не расстаются с Ним. </w:t>
      </w:r>
    </w:p>
    <w:p>
      <w:pPr>
        <w:pStyle w:val="Normal"/>
        <w:rPr/>
      </w:pPr>
      <w:r>
        <w:rPr/>
      </w:r>
    </w:p>
    <w:p>
      <w:pPr>
        <w:pStyle w:val="Normal"/>
        <w:rPr/>
      </w:pPr>
      <w:r>
        <w:rPr/>
        <w:t>мригайур ива капиндрам вивйадхе лубдха-дхарма</w:t>
      </w:r>
    </w:p>
    <w:p>
      <w:pPr>
        <w:pStyle w:val="Normal"/>
        <w:rPr/>
      </w:pPr>
      <w:r>
        <w:rPr/>
        <w:t>(Бхаг., 10.47.17)</w:t>
      </w:r>
    </w:p>
    <w:p>
      <w:pPr>
        <w:pStyle w:val="Normal"/>
        <w:rPr/>
      </w:pPr>
      <w:r>
        <w:rPr/>
      </w:r>
    </w:p>
    <w:p>
      <w:pPr>
        <w:pStyle w:val="Normal"/>
        <w:rPr/>
      </w:pPr>
      <w:r>
        <w:rPr/>
        <w:t>“</w:t>
      </w:r>
      <w:r>
        <w:rPr/>
        <w:t xml:space="preserve">В прошлой жизни Кришна убил ни в чем неповинного Бали не в открытом бою, как подобает кшатрию, а из укрытия, словно охотник. А когда к Нему обратилась женщина, жаждя Его любви, Он, будучи кшатрием, должен был исполнить все ее желания, но хотя он был пленен ее красотой, Он изуродовал ее, отрезав ей нос и уши, не желая нарушать обета, данного Сите. Он так стремится доказать, что женщины не могут покорить Его, но этот случай ясно говорит о том, что Он на самом деле целиком находился во власти женщины”. Даже ругая Кришну, могли ли они хоть на секунду перестать думать о Нем и начать говорить о чем-то другом? </w:t>
      </w:r>
    </w:p>
    <w:p>
      <w:pPr>
        <w:pStyle w:val="Normal"/>
        <w:rPr/>
      </w:pPr>
      <w:r>
        <w:rPr/>
        <w:t xml:space="preserve">В стихе, который мы обсуждаем выражение тад-алапа означает, что гопи мелодично поют славу намы, гуны, рупы и лилы Кришны. Это признак бхакти. На уровне садханы как бы ни блуждал ум, его нужно возвращать к имени Бхагавана, Его гуне, рупе и лиле, и тогда это будет истинная садхана. Нет более возвышенной садханы, чем эта. И даже нет необходимости отдельно пытаться выгнать из ума мысли о мирских удовольствиях. Ум, склонный к мыслям о чувственных удовольствиях нужно просто занимать в слушании и воспевании имени Бхагавана, Его гуны, рупы и лилы. Это единственное, что необходимо. Продолжая делать это человек постепенно разовьет глубокий вкус к этим темам. </w:t>
      </w:r>
    </w:p>
    <w:p>
      <w:pPr>
        <w:pStyle w:val="Normal"/>
        <w:rPr/>
      </w:pPr>
      <w:r>
        <w:rPr/>
        <w:t xml:space="preserve">Выражение тад-вичешта означает, что гопи пели о деяниях Кришны, связанных с ними: как Он встречался с ними, как угощал их тамбулой, как завязывал колокольчики у них на лодыжках, как собирал для них гирлянды цветов, как вытирал пыль с их утомленных лиц и тел, и как Сам устраивал для них ложе из цветов, чтобы они могли отдохнуть. И тогда они стали тад-атмика — внутренне и внешне прославляя Его, они позабыли не только о своих домах, но даже о самих себе. И что говорить о возвращении в свои дома - у них даже не возникало и воспоминания о доме. Продолжая прославлять Кришну в разлуке, они полностью забыли обо всем мирском. </w:t>
      </w:r>
    </w:p>
    <w:p>
      <w:pPr>
        <w:pStyle w:val="Normal"/>
        <w:rPr/>
      </w:pPr>
      <w:r>
        <w:rPr/>
        <w:t>Ниргуна-йоги ни на что не медитируют, в уме они привязываются к пустоте. Они не медитируют на атму, Параматму или какой-либо материальный объект. Они — нирашрайа, у них нет прибежища, и потому они склонны к падению. Но преданные, которые идут по стопам гопи и постоянно медитируют на качества Кришны, имеют ашрайа, прибежище, и потому защищены от падения.</w:t>
      </w:r>
    </w:p>
    <w:p>
      <w:pPr>
        <w:pStyle w:val="Normal"/>
        <w:rPr/>
      </w:pPr>
      <w:r>
        <w:rPr/>
      </w:r>
    </w:p>
    <w:p>
      <w:pPr>
        <w:pStyle w:val="Normal"/>
        <w:rPr/>
      </w:pPr>
      <w:r>
        <w:rPr/>
        <w:t>гопйас тапах ким ачаран йад амушйа рупам</w:t>
      </w:r>
    </w:p>
    <w:p>
      <w:pPr>
        <w:pStyle w:val="Normal"/>
        <w:rPr/>
      </w:pPr>
      <w:r>
        <w:rPr/>
        <w:t>лаванйа-сарам асамордхвам ананйа-сиддхам</w:t>
      </w:r>
    </w:p>
    <w:p>
      <w:pPr>
        <w:pStyle w:val="Normal"/>
        <w:rPr/>
      </w:pPr>
      <w:r>
        <w:rPr/>
        <w:t>дригбхих пибантй анусавабхинавам дурапам</w:t>
      </w:r>
    </w:p>
    <w:p>
      <w:pPr>
        <w:pStyle w:val="Normal"/>
        <w:rPr/>
      </w:pPr>
      <w:r>
        <w:rPr/>
        <w:t>еканта-дхама йашасах шрийа аишварасйа</w:t>
      </w:r>
    </w:p>
    <w:p>
      <w:pPr>
        <w:pStyle w:val="Normal"/>
        <w:rPr/>
      </w:pPr>
      <w:r>
        <w:rPr/>
      </w:r>
    </w:p>
    <w:p>
      <w:pPr>
        <w:pStyle w:val="Normal"/>
        <w:rPr/>
      </w:pPr>
      <w:r>
        <w:rPr/>
        <w:t>“</w:t>
      </w:r>
      <w:r>
        <w:rPr/>
        <w:t>Женщины Матхуры говорили: Какие аскезы совершали Враджа-гопи, что обрели возможность глазами постоянно пить нектар облика Шри Кришны? Этот облик является самим воплощением красоты, он несравненный и непревзойденный, совершенный, всегда новый и свежий. Необычайно редко кому удается узреть его. Этот облик – единственная обитель всей славы, великолепия и богатства”. (Бхаг., 10.44.14 и Брихад-бхаг., 2.7.135)</w:t>
      </w:r>
    </w:p>
    <w:p>
      <w:pPr>
        <w:pStyle w:val="Normal"/>
        <w:rPr/>
      </w:pPr>
      <w:r>
        <w:rPr/>
      </w:r>
    </w:p>
    <w:p>
      <w:pPr>
        <w:pStyle w:val="Normal"/>
        <w:rPr/>
      </w:pPr>
      <w:r>
        <w:rPr/>
        <w:t>В этом стихе женщины Матхуры прославляют гопи, увидев, как Кришначандраджи вместе с Баларамой выходит на борцовскую арену. Они сказали: “В этом собрании творится адхарма, и потому мы не должны здесь оставаться”. Человеку не следует находиться там, где совершается грех. Когда Драупади пытались раздеть, все присутствующие в том собрании также совершали адхарму, и добродетельный человек должен был покинуть это место. Почему же прадед Бхишма остался? В то время к нему не пришли последствия этого греха, потому что он знал о величии Бхагавана и Его преданных и промолчал, позволив  этому величию раскрыться самому. Он мог восстать против низких личностей, оскорбляющих Драупади, и, несомненно, в одиночку убил бы их всех. Но хотя Драупади умоляла его помочь ей, он промолчал. Он был гьяни-бхактой, и знал, что если человек предался Бхагавану, Господь защитит его, согласно степени его предания. Так думал Бхишма, но что подумали злые оскорбители? “Что может сделать Бхагаван? Он не настолько могущественен, чтобы остановить нас, поэтому мы будем делать все, что хотим”, — и они попытались раздеть ее. Что в этот момент делали Пандавы? Четверо из них пребывали в ярости, но Юдхиштхира Махарадж хранил молчание. Он тоже был гьяни-бхактой и знал, что Кришна защитит Драупади, согласно ее вере. Но Бхиму и Арджуну охватила ярость, поскольку они меньше сознавали божественность Кришны и больше видели в Нем обычного друга в сакхья-бхаве.</w:t>
      </w:r>
    </w:p>
    <w:p>
      <w:pPr>
        <w:pStyle w:val="Normal"/>
        <w:rPr/>
      </w:pPr>
      <w:r>
        <w:rPr/>
        <w:t>Женщины Матхуры видели, что бесстрашные борцы на арене огромные как горы и крепкие как железо, хотели убить мягкого и нежного Кришну. Они видели, что лицо Баладевы покраснело от гнева, а Кришна улыбался, хотя тоже был разгневан. Видя творящуюся несправедливость, они почувствовали, что оставаться здесь недостойно их. На арене не было никого, кто мог бы предотвратить этот грех: Уграсена находился в тюрьме, а другие старшие, как например, Акрура, не показывались на глаза.</w:t>
      </w:r>
    </w:p>
    <w:p>
      <w:pPr>
        <w:pStyle w:val="Normal"/>
        <w:rPr/>
      </w:pPr>
      <w:r>
        <w:rPr/>
        <w:t>Смысл этого стиха следующий: “Какие аскезы совершали гопи, что видели столь прекрасный и сладостный облик Шри Кришны, когда Он со счастливым сердцем беззаботно гулял в лесах и кунджах Враджа? Гопи получили даршан прекрасного, расика-Кришны, который играет на флейте, и носит на голове павлинье перо. Но на борцовской арене женщины не видели этого прекрасного облика Кришны: перед ними был воинственный Кришна, который ломал у слона бивни и был украшен капельками крови.</w:t>
      </w:r>
    </w:p>
    <w:p>
      <w:pPr>
        <w:pStyle w:val="Normal"/>
        <w:rPr/>
      </w:pPr>
      <w:r>
        <w:rPr/>
        <w:t xml:space="preserve">Какой природы облик Кришны? Лаванйа-сарам асамордхвам: это само олицетворение красоты и очарования, уникальное и непревзойденное. Рама прекрасен, Нараяна прекрасен, также как и все остальные воплощения Бхагавана, но Их красота не то, что не превосходит красоту Кришны — она даже не может сравниться с ней. Ананйа-сиддхам: если Кришна надевает украшения, Он становится еще прекраснее, если Он снимает украшения, Он все равно становится еще прекраснее. И если потом Его украшает пыль, Он становится еще более прекрасным. При всех обстоятельствах Он самый прекрасный, и потому Ему нет необходимости носить украшения — серьги или цветы — чтобы подчеркнуть Свою красоту. Нам нужно подчеркивать красоту своего облика: как мы выглядим без тилаки или в испачканных одеждах? Но Кришна — ананйа-сиддхам, и потому Ему нет нужды подчеркивать Свою красоту. </w:t>
      </w:r>
    </w:p>
    <w:p>
      <w:pPr>
        <w:pStyle w:val="Normal"/>
        <w:rPr/>
      </w:pPr>
      <w:r>
        <w:rPr/>
        <w:t xml:space="preserve">Дригбхих пибантй анусавабхинавам: женщины Матхуры говорят: “Гопи видели во Врадже прекрасный облик Шри Кришны, не ведомый для нас”. Представьте, нам хочется увидеть красивой внешности человека. Нам будет достаточно одного взгляда на его миловидное лицо, мы удовлетворяемся этим и больше уже не смотрим в его сторону. Но глядя на Кришну, нам не захочется отводить от Него взгляда, потому что Его облик всегда отличается свежестью и новизной. Мы будем постоянно испытывать жажду пить нектар Его облика, нам никогда не захочется отвести от Него взор. Его облик — эканта-дхама: исключительное прибежище славы, красоты и богатства, а также трех других качеств Бхагавана, не упомянутых в этом стихе. Поэтому женщины Матхуры говорят: “О, какие аскезы совершали гопи, что получили даршан Кришны в таком облике? Мы видим, как Кришна с гневом нападает на Своих врагов, но они видели, как Он чарует даже самого Купидона”. </w:t>
      </w:r>
    </w:p>
    <w:p>
      <w:pPr>
        <w:pStyle w:val="Normal"/>
        <w:rPr/>
      </w:pPr>
      <w:r>
        <w:rPr/>
        <w:t>Они желают узнать, какие аскезы позволят получить даршан Кришны именно в таком облике, но это возможно лишь благодаря желанию служить Кришне в настроении гопи. Не имея такого сильного желания, достичь этой цели очень и очень трудно. Никакие аскезы не приведут к даршану Кришны, которого видят гопи. Многие из нас ежедневно повторяют один лакх Харинамы, но мы еще не получили такого даршана, что же тогда говорить о других? Есть много различных аскез, но ни одна из них не даст такой награды. Одни в жару сидят посреди разведенных костров, другие холодной зимой совершают в Ямуне омовение в четыре утра и возвращаются домой в мокрой одежде, не обращая внимание на ветер, дождь или снег. Но благодаря какой аскезе мы можем достичь Бхагавана?</w:t>
      </w:r>
    </w:p>
    <w:p>
      <w:pPr>
        <w:pStyle w:val="Normal"/>
        <w:rPr/>
      </w:pPr>
      <w:r>
        <w:rPr/>
      </w:r>
    </w:p>
    <w:p>
      <w:pPr>
        <w:pStyle w:val="Normal"/>
        <w:rPr/>
      </w:pPr>
      <w:r>
        <w:rPr/>
        <w:t>арадхито йади харистапаса татах ким</w:t>
      </w:r>
    </w:p>
    <w:p>
      <w:pPr>
        <w:pStyle w:val="Normal"/>
        <w:rPr/>
      </w:pPr>
      <w:r>
        <w:rPr/>
        <w:t>нарадхито йади харистапаса татах ким</w:t>
      </w:r>
    </w:p>
    <w:p>
      <w:pPr>
        <w:pStyle w:val="Normal"/>
        <w:rPr/>
      </w:pPr>
      <w:r>
        <w:rPr/>
        <w:t>антарбахирйади харистапаса татах ким</w:t>
      </w:r>
    </w:p>
    <w:p>
      <w:pPr>
        <w:pStyle w:val="Normal"/>
        <w:rPr/>
      </w:pPr>
      <w:r>
        <w:rPr/>
        <w:t>нантарбахирйади харистапаса татах ким</w:t>
      </w:r>
    </w:p>
    <w:p>
      <w:pPr>
        <w:pStyle w:val="Normal"/>
        <w:rPr/>
      </w:pPr>
      <w:r>
        <w:rPr/>
        <w:t>(Нарада-панчаратра)</w:t>
      </w:r>
    </w:p>
    <w:p>
      <w:pPr>
        <w:pStyle w:val="Normal"/>
        <w:rPr/>
      </w:pPr>
      <w:r>
        <w:rPr/>
      </w:r>
    </w:p>
    <w:p>
      <w:pPr>
        <w:pStyle w:val="Normal"/>
        <w:rPr/>
      </w:pPr>
      <w:r>
        <w:rPr/>
        <w:t>Какой смысл в аскезах мудрецов, таких как Дурваса, если они не поклонялись Бхагавану и не видят Бхагавана повсюду? А если они видят Бхагавана в каждом живом существе и во всем творении, то зачем тогда совершать аскезы иные, чем  поклонение Бхагавану? Им нет нужды предаваться другим аскезам, кроме соблюдения обетов преданности, таких как экадаши, Джанмаштами и т.д. Нет иного метода обрести даршан Кришны, как только повторять Харинаму, слушать и медитировать на Хари-катху. Цель тапасьи — сосредоточить неугомонный ум, но легче удержать ветер, чем справиться с ним. Как же тогда это сделать? Это возможно, только благодаря служению вайшнавам, слушанию Хари-катхи, громкому воспеванию Харинамы и медитации на Бхагавана.</w:t>
      </w:r>
    </w:p>
    <w:p>
      <w:pPr>
        <w:pStyle w:val="Normal"/>
        <w:rPr/>
      </w:pPr>
      <w:r>
        <w:rPr/>
        <w:t>Женщины Матхуры смотрели на Кришну с премой, поэтому они увидели Его облик, отличавшийся неиссякающей свежестью и новизной. На арене было много других людей, как например, борцы, но в таком ли облике предстал перед ними Кришна? Им неприятно было видеть Его, они приходили в ярость. Наслаждался ли Хираньякашипу, слыша имя Бхагавана, которое слаще самой сладости? Поэтому женщины Матхуры говорят, что гопи глазами всегда пьют свежий, чарующий облик Кришны, как человек устами пьет нектар. Облик Кришны — это олицетворение лаванйи, красоты. Он — само воплощение всей красоты.</w:t>
      </w:r>
    </w:p>
    <w:p>
      <w:pPr>
        <w:pStyle w:val="Normal"/>
        <w:rPr/>
      </w:pPr>
      <w:r>
        <w:rPr/>
        <w:t>Лев в клетке не так прекрасен, как на свободе в лесу, где во всей полноте проявляется Его красота и могущество. Точно также вся красота и сладость Кришны раскрывается только в лесу Враджа. На борцовской арене с каплями слоновьей крови на лице Он был не столь прекрасен. В связи с этим Санатана Госвами цитирует следующий стих из “Шримад-Бхагаватам” (3.2.12):</w:t>
      </w:r>
    </w:p>
    <w:p>
      <w:pPr>
        <w:pStyle w:val="Normal"/>
        <w:rPr/>
      </w:pPr>
      <w:r>
        <w:rPr/>
      </w:r>
    </w:p>
    <w:p>
      <w:pPr>
        <w:pStyle w:val="Normal"/>
        <w:rPr/>
      </w:pPr>
      <w:r>
        <w:rPr/>
        <w:t>йан-мартйа-лилаупайикам сва-йога-</w:t>
      </w:r>
    </w:p>
    <w:p>
      <w:pPr>
        <w:pStyle w:val="Normal"/>
        <w:rPr/>
      </w:pPr>
      <w:r>
        <w:rPr/>
        <w:t>майа-балам даршайата грихитам</w:t>
      </w:r>
    </w:p>
    <w:p>
      <w:pPr>
        <w:pStyle w:val="Normal"/>
        <w:rPr/>
      </w:pPr>
      <w:r>
        <w:rPr/>
        <w:t>висмапанам свасйа ча саубхагарддхех</w:t>
      </w:r>
    </w:p>
    <w:p>
      <w:pPr>
        <w:pStyle w:val="Normal"/>
        <w:rPr/>
      </w:pPr>
      <w:r>
        <w:rPr/>
        <w:t>парам падам бхушана-бхушанангам</w:t>
      </w:r>
    </w:p>
    <w:p>
      <w:pPr>
        <w:pStyle w:val="Normal"/>
        <w:rPr/>
      </w:pPr>
      <w:r>
        <w:rPr/>
      </w:r>
    </w:p>
    <w:p>
      <w:pPr>
        <w:pStyle w:val="Normal"/>
        <w:rPr/>
      </w:pPr>
      <w:r>
        <w:rPr/>
        <w:t>“</w:t>
      </w:r>
      <w:r>
        <w:rPr/>
        <w:t>Бхагаван Шри Кришна явился в этот мир посредством Своей энергии Йогамайи, чтобы вернуть в Свою обитель обусловленные души, и предстал в облике, который очаровывает каждого. Этот облик — лучший из всех, украшение всех украшений, и увидеть его — вершина благой удачи”.</w:t>
      </w:r>
    </w:p>
    <w:p>
      <w:pPr>
        <w:pStyle w:val="Normal"/>
        <w:rPr/>
      </w:pPr>
      <w:r>
        <w:rPr/>
      </w:r>
    </w:p>
    <w:p>
      <w:pPr>
        <w:pStyle w:val="Normal"/>
        <w:rPr>
          <w:b/>
          <w:b/>
          <w:color w:val="666699"/>
        </w:rPr>
      </w:pPr>
      <w:r>
        <w:rPr>
          <w:b/>
          <w:color w:val="666699"/>
        </w:rPr>
        <w:t>ГЛАВА 16</w:t>
      </w:r>
    </w:p>
    <w:p>
      <w:pPr>
        <w:pStyle w:val="Normal"/>
        <w:rPr>
          <w:b/>
          <w:b/>
          <w:color w:val="666699"/>
        </w:rPr>
      </w:pPr>
      <w:r>
        <w:rPr>
          <w:b/>
          <w:color w:val="666699"/>
        </w:rPr>
        <w:t>Природа махабхавы гопи</w:t>
      </w:r>
    </w:p>
    <w:p>
      <w:pPr>
        <w:pStyle w:val="Normal"/>
        <w:rPr>
          <w:b/>
          <w:b/>
          <w:color w:val="666699"/>
        </w:rPr>
      </w:pPr>
      <w:r>
        <w:rPr>
          <w:b/>
          <w:color w:val="666699"/>
        </w:rPr>
      </w:r>
    </w:p>
    <w:p>
      <w:pPr>
        <w:pStyle w:val="Normal"/>
        <w:rPr/>
      </w:pPr>
      <w:r>
        <w:rPr/>
        <w:t>Никто не может так наслаждаться красотой Кришны, как гопи. По какой причине? Только во Врадже есть рупа-мадхури, лила-мадхури, вену-мадхури и према-мадхури Кришны, и потому только здесь Он пленен премой Своих спутников. Среди множества преданных Враджа никто не имеет над Ним такой власти, как гопи, первая из которых — Шримати Радхика. Санатана Госвами написал особое философское заключение на эту тему в своем комментарии к этому стиху. Как он уже говорил, Шри Кришна, источник всех воплощений, совершает бесчисленные игры в бесчисленных дхамах, но вершина Его мадхури раскрывается только во Врадже и нигде больше. Его сладость раскрывается здесь во всей полноте благодаря вечно усиливающейся анураге обитателей Враджа. Кришна — мадхурья, сладость, но если бы не было гопи, Его сладость не достигла бы высших пределов. Никто из преданных не может ощутить йавадашрайа-вритти, присущую махабхаве гопи.</w:t>
      </w:r>
    </w:p>
    <w:p>
      <w:pPr>
        <w:pStyle w:val="Normal"/>
        <w:rPr/>
      </w:pPr>
      <w:r>
        <w:rPr/>
        <w:t>Мы можем насладиться чем-то в той степени, в какой нам нравится это, и если сердце наше не лежит к этому, не может быть настоящего наслаждения. Выражение йавадашрайа-вритти означает, что према гопи достигает таких высот, что ее невозможно описать, и даже еще выше. Резину вы можете растягивать только до определенного предела, иначе в какой-то момент она порвется, но их и только их према растет безгранично. Поэтому лишь они одни полностью наслаждаются расами в четырех видах мадхури Кришны.</w:t>
      </w:r>
    </w:p>
    <w:p>
      <w:pPr>
        <w:pStyle w:val="Normal"/>
        <w:rPr/>
      </w:pPr>
      <w:r>
        <w:rPr/>
        <w:t>Йавадашрайа-вритти, которую еще называют махабхава, — это склонность наслаждаться непревзойденной красотой Кришны. Кришна — расарадж, а гопи — махабхава, и при встрече гопи наслаждаются Им, Самим олицетворением расы. Но динамическая природа их встречи такова, что иногда Кришна становится йавадашрайа-вритти, а гопи — расараджа. Это невозможно ни для кого, кроме гопи. Очарованный их премой, Кришна начинает служить им и заботиться о них.</w:t>
      </w:r>
    </w:p>
    <w:p>
      <w:pPr>
        <w:pStyle w:val="Normal"/>
        <w:rPr/>
      </w:pPr>
      <w:r>
        <w:rPr/>
        <w:t>Представьте мальчика, невзрачного, уродливого, хромого, с невнятной речью. Сомнительно, чтобы кто-нибудь сильно полюбил его, кроме матери, которая всегда будет любить его. Почему? Потому что она испытывает анурагу, спонтанную любовь к нему, хотя это лишь отражение истинного чувства, ведь анурага — изначальный источник всякой любви. Анурага, которую гопи испытывают к Кришне, безгранична в своем развитии и потому называется йавадашрайа-вритти. После даршана Кришны према гопи усиливается в миллионы раз, и это называется вритти, выражение их анураги. Но это происходит лишь, когда они видят непревзойденную мадхурью Кришны. Этого не случится при виде кого бы то ни было еще, даже Уддхавы, который в точности похож на Кришну.</w:t>
      </w:r>
    </w:p>
    <w:p>
      <w:pPr>
        <w:pStyle w:val="Normal"/>
        <w:rPr/>
      </w:pPr>
      <w:r>
        <w:rPr/>
        <w:t xml:space="preserve">Женщины Матхуры сокрушаются, что хотя они непосредственно видят Кришну, они не обладают такой премой к Нему, которая позволила бы им увидеть Его облик непревзойденной красоты, всегда доступный гопи. Голодный человек ест с огромным наслаждением, а сытый будет ковырять пищу ногтем, найдет недостатки и отодвинет в сторону. Но голодному любое блюдо покажется очень вкусным, даже несвежее. Что же тогда говорить о безгранично сладостных блюдах? Гопи испытывают такой “голод” по Кришне, что когда они наслаждаются мадхурьей Кришны, их махабхава безгранично усиливается, ей нет предела. Она растет, даже когда заполнила собой все возможное пространство. На высших стадиях махабхаву называют мадана и модана, она непрерывно растет и сохраняет новизну и свежесть. </w:t>
      </w:r>
    </w:p>
    <w:p>
      <w:pPr>
        <w:pStyle w:val="Normal"/>
        <w:rPr/>
      </w:pPr>
      <w:r>
        <w:rPr/>
        <w:t>В нынешнем состоянии мы не можем оценить даже искры этих возвышенных духовных чувств, но когда мы разовьем необходимую веру в гуру, вайшнавов и Бхагавана и освободимся из-под влияния анартх, придет ништха. Даже если мы обрели шраддху и ништху лишь частично, глубокий вкус (ручи) обязательно появится. Ум у нас еще не устойчив, но настанет день, и к нам придет бхава. Когда точно, в какой момент - зависит не от нас, а исключительно и только от Бхагавана и преданных, которые уже обладают этой бхавой. Она придет к нам только тогда, когда они прольют на нас свою милость. В такой момент достойная душа может пережить даже махабхаву, хотя прежде она могла и не догадываться о такой способности в себе. Махабхава приходит сама. Может казаться, что нет никакой надежды на это, что в нашем сердце нет ей никакого места, тем не менее она может прийти, сама по себе. И под ее удивительным влиянием человек легко преодолеет самые, казалось бы, непреодолимые обстоятельства этого мира.</w:t>
      </w:r>
    </w:p>
    <w:p>
      <w:pPr>
        <w:pStyle w:val="Normal"/>
        <w:rPr/>
      </w:pPr>
      <w:r>
        <w:rPr/>
        <w:t>Женщины Матхуры описывают мадхурью Кришны, который пришел к ним из Враджа. Почему Он не принес в Матхуру Свою флейту? Если бы Он в Матхуре заиграл на флейте, ни одна женщина не покинула бы своего дома и семьи, да еще посреди ночи, чтобы прийти к Нему. Среди жителей Матхуры нет того, кто мог бы должным образом  откликнуться на песнь флейты Кришны. Эти женщины видели Его красоту, но мог бы кто-то из них оставить своих мужей, ради того, чтобы прийти к Нему? А в Двараке возможно ли это? Все боятся преступить свою дхарму и подвергнуться всеобщему осуждению. Никто бы из них не пришел, потому что ни в Матхуре, ни в Двараке не существует махабхавы и йавадашрайа-вритти.</w:t>
      </w:r>
    </w:p>
    <w:p>
      <w:pPr>
        <w:pStyle w:val="Normal"/>
        <w:rPr/>
      </w:pPr>
      <w:r>
        <w:rPr/>
        <w:t>В этом отношении Санатана Госвами говорит в своем комментарии, что преданный будет совершать киртану и слушать Хари-катху о своем почитаемом Божестве, но непосредственно встретится с Ним он только в дхаме. Преданный может медитировать на Кришну, погрузиться в памятование о Нем, обрести некоторую привязанность к Враджа-бхаве, но с Самим Кришной он встретится только во Вриндаване: будь то Гокула или Голока. В других местах можно медитировать и помнить о Нем, но непосредственная встреча с Ним возможна только во Вриндаване. Поэтому вечные спутники Кришны в Двараке и Матхуре могут лишь до некоторой степени оценить мадхурью Кришны во Врадже, но способны ли они когда-нибудь непосредственно ощутить ее? Могут ли они оставить все и прийти к Кришне глухой ночью? Нет, как не может Кришна войти в царский зал собраний в Двараке в одеждах пастушка Враджа.</w:t>
      </w:r>
    </w:p>
    <w:p>
      <w:pPr>
        <w:pStyle w:val="Normal"/>
        <w:rPr/>
      </w:pPr>
      <w:r>
        <w:rPr/>
        <w:t xml:space="preserve">Махабхава безгранично разнообразна. Вообще говорится, что махабхава бывает двух видов: рудха и адхирудха, но каждый из них проявляется в тысячах вариаций, некоторые при встрече, некоторые при разлуке. И все формы махабхавы воплощены в Шримати Радхике, а также они обнаруживают себя в Ее проявлениях, сакхи. Она — сваям-рупа махабхавы, так же как Кришна - сваям-рупа и источник воплощений тад-экатма, свамшака, виласа, авеша, прабхава-пракаш, ваибхава-пракаш и гуна. Гуна-аватары — это Брахма, Вишну и Шанкара, а из авеша-аватар можно назвать Притху, Нараду, Вьясу, Капилу и Парашураму. Все они обладают особыми качествами и полномочиями. А воплощения Кришны, характеризующиеся полной саччитанандой и качеством сарва-шактиман, называют тад-экатма-рупа. </w:t>
      </w:r>
    </w:p>
    <w:p>
      <w:pPr>
        <w:pStyle w:val="Normal"/>
        <w:rPr/>
      </w:pPr>
      <w:r>
        <w:rPr/>
        <w:t xml:space="preserve">Как все Его воплощения вечно существуют в Нем, Радха олицетворяет все триста шестьдесят видов героинь. Благодаря этому Она всегда привлекает ум Кришны. Если Кришна жаждет особой бхавы, и в одной гопи ее недостаточно, Он получает ее от другой гопи. Но ни одна из них не может полностью очаровать Его и увлечь так, как это делает Радха. </w:t>
      </w:r>
    </w:p>
    <w:p>
      <w:pPr>
        <w:pStyle w:val="Normal"/>
        <w:rPr/>
      </w:pPr>
      <w:r>
        <w:rPr/>
        <w:t>Кришна обладает безграничными чувствами и желаниями, и будучи наилучшим возлюбленным и героем всех женщин, Он иногда предстает дхиродаттой (серьезным и нежным), иногда дхира-шантой (спокойным и терпеливым), иногда дхира-лалитой (беззаботным и веселым), а иногда дхироддхата (гордым и беспокойным). Все эти настроения присутствуют в Нем одновременно, и при необходимости Он проявляет одно из них, именно то, которое нужно. Точно так же Шримати Радхика проявляет необходимое настроение, иногда становясь дхирой (серьезной), иногда манани (обиженной), иногда дакшиной (умной). Будучи драгоценным камнем и самим олицетворением трехсот шестидесяти видов героинь, Она наслаждается сладостью Кришны в наивысшей степени. Поскольку Она может проявить все качества всех видов героинь, Ее называют маданакхйа-бхавати.</w:t>
      </w:r>
    </w:p>
    <w:p>
      <w:pPr>
        <w:pStyle w:val="Normal"/>
        <w:rPr/>
      </w:pPr>
      <w:r>
        <w:rPr/>
        <w:t>При встрече с Кришной Она испытывает мадана, а при разлуке - мохана. Шри Чайтанья Махапрабху отчасти раскрыл миру эти возвышенные состояния Радхики, и кроме Него в этом мире никто и никогда не был бы способен пережить их. Однако, когда Он находился в этих состояниях, Рамананда Рай и Сварупа Дамодара, будучи Его близкими спутниками, в некоторой степени также могли насладиться ими. Кроме них никто не мог постичь эти чувства, но впоследствии Махапрабху прямо в сердце Рупы Госвами вложил шакти, необходимую для понимания их. Махапрабху сказал: “Через свои произведения он раскроет Мою бхаву этому миру”.</w:t>
      </w:r>
    </w:p>
    <w:p>
      <w:pPr>
        <w:pStyle w:val="Normal"/>
        <w:rPr/>
      </w:pPr>
      <w:r>
        <w:rPr/>
        <w:t xml:space="preserve">Когда Радхика предается бесконечным играм, одновременно в Ней пробуждается двадцать видов экстатических признаков начиная с кила-кинчита. Хотя для Нее эти чувства непостижимы, всякий раз в Ней проявляется то из них, которое необходимо в данный момент для удовольствия Кришны. Благодаря этому Она является вечной возлюбленной Кришны в Его свайам-рупе. Он никогда не предстанет перед Нею в каком-нибудь воплощении кайа-вьюха, или просто благодаря спхурти (т.е. во время медитации), Он всегда с Нею в Своем изначальном облике, как при встрече, так и в разлуке. </w:t>
      </w:r>
    </w:p>
    <w:p>
      <w:pPr>
        <w:pStyle w:val="Normal"/>
        <w:rPr/>
      </w:pPr>
      <w:r>
        <w:rPr/>
        <w:t xml:space="preserve">Однажды Радхика сидела где-то во Врадже и медитировала на Кришну, пока вдруг полностью не погрузилась в Свою медитацию. В этот момент кто-то со спины закрыл Ей руками глаза. “Лалита?” — спросила Она, но не угадала - руки оставались на Ее глазах. “Вишакха? Читра? Кундалата?” Она перебрала всех Своих сакхи, но безуспешно. Тогда Она воскликнула: “Шьямасундара!” — и Он открыл Ей глаза и радостно сел рядом. Санатана Госвами, комментируя эту лилу, говорит, что Радхика подумала, будто Кришна появился перед Ней лишь в медитации (спхурти) или в воплощении кайа-вьюха, потому что в это время в Своем изначальном облике Он находился в Матхуре или Двараке. Но он заключает, что Кришна должен был предстать перед Радхикой в Своей свайам-рупе, потому что иначе Она не была бы полностью удовлетворена. Столь прекрасна точка зрения Санатаны Госвами. </w:t>
      </w:r>
    </w:p>
    <w:p>
      <w:pPr>
        <w:pStyle w:val="Normal"/>
        <w:rPr/>
      </w:pPr>
      <w:r>
        <w:rPr/>
        <w:t>Если Махапрабху находится в Пури, а мать Шачи в Навадвипе со слезами на глазах предлагает Ему прасад, будет ли она удовлетворена, если Он явится перед ней лишь в Своей экспансии кайа-вьюха? Он знает, что она будет счастлива, только если Он придет к ней в Своем изначальном облике. Точно так же со Шримати Радхикой. В Своем изначальном облике Кришна всегда остается рядом с Радхикой и никогда не может разлучиться с Ней. Санатана Госвами говорит, что поскольку Враджа-деви  обладают самой возвышенной махабхавой (йавадашрайа-вритти) может ли Кришна покинуть их? Даже находясь вдали от Вриндавана, Он приходит к ним в Своем изначальном облике — только к ним и больше ни к кому, даже к своим друзьям-гопам.</w:t>
      </w:r>
    </w:p>
    <w:p>
      <w:pPr>
        <w:pStyle w:val="Normal"/>
        <w:rPr/>
      </w:pPr>
      <w:r>
        <w:rPr/>
      </w:r>
    </w:p>
    <w:p>
      <w:pPr>
        <w:pStyle w:val="Normal"/>
        <w:rPr/>
      </w:pPr>
      <w:r>
        <w:rPr/>
        <w:t xml:space="preserve">ракхите томара дживана  севи ами нарайана </w:t>
      </w:r>
    </w:p>
    <w:p>
      <w:pPr>
        <w:pStyle w:val="Normal"/>
        <w:rPr/>
      </w:pPr>
      <w:r>
        <w:rPr/>
        <w:t>танра шактйе аси нити-нити</w:t>
      </w:r>
    </w:p>
    <w:p>
      <w:pPr>
        <w:pStyle w:val="Normal"/>
        <w:rPr/>
      </w:pPr>
      <w:r>
        <w:rPr/>
        <w:t>тома-сане крида кори’ нити джаи джаду-пури</w:t>
      </w:r>
    </w:p>
    <w:p>
      <w:pPr>
        <w:pStyle w:val="Normal"/>
        <w:rPr/>
      </w:pPr>
      <w:r>
        <w:rPr/>
        <w:t>таха туми манаха мора спхурти</w:t>
      </w:r>
    </w:p>
    <w:p>
      <w:pPr>
        <w:pStyle w:val="Normal"/>
        <w:rPr/>
      </w:pPr>
      <w:r>
        <w:rPr/>
      </w:r>
    </w:p>
    <w:p>
      <w:pPr>
        <w:pStyle w:val="Normal"/>
        <w:rPr/>
      </w:pPr>
      <w:r>
        <w:rPr/>
        <w:t xml:space="preserve">мора бхагйа мо-васайе, томара дже према хойе, </w:t>
      </w:r>
    </w:p>
    <w:p>
      <w:pPr>
        <w:pStyle w:val="Normal"/>
        <w:rPr/>
      </w:pPr>
      <w:r>
        <w:rPr/>
        <w:t>сеи према-парама прабала</w:t>
      </w:r>
    </w:p>
    <w:p>
      <w:pPr>
        <w:pStyle w:val="Normal"/>
        <w:rPr/>
      </w:pPr>
      <w:r>
        <w:rPr/>
        <w:t>лукана ама ане, санга корайа тома-сане,</w:t>
      </w:r>
    </w:p>
    <w:p>
      <w:pPr>
        <w:pStyle w:val="Normal"/>
        <w:rPr/>
      </w:pPr>
      <w:r>
        <w:rPr/>
        <w:t>пракатеха анибе сатвара</w:t>
      </w:r>
    </w:p>
    <w:p>
      <w:pPr>
        <w:pStyle w:val="Normal"/>
        <w:rPr/>
      </w:pPr>
      <w:r>
        <w:rPr/>
        <w:t>(Чч., Мадхья 13.154, 155)</w:t>
      </w:r>
    </w:p>
    <w:p>
      <w:pPr>
        <w:pStyle w:val="Normal"/>
        <w:rPr/>
      </w:pPr>
      <w:r>
        <w:rPr/>
      </w:r>
    </w:p>
    <w:p>
      <w:pPr>
        <w:pStyle w:val="Normal"/>
        <w:rPr/>
      </w:pPr>
      <w:r>
        <w:rPr/>
        <w:t>Кришна сидит рядом с Радхой во Врадже и говорит: “Моя дорогая Шримати Радхика, в далекой Двараке Я женат на многих женщинах, но на самом деле как Тебя Я не люблю ни одну из них. По всей вселенной Я искал кишори, которая могла бы сравниться с Тобой красотой, сложением и нравом. Я нашел Сатьябхаму, но Я остаюсь с ней только потому, что она напоминает Мне Тебя. Точно так же Я женился на шестнадцати тысячах цариц, потому что каждая из них напоминает Мне гопи. Как только они перестанут напоминать Мне о Тебе, Я тут же оставлю их всех. Ты говоришь, что в разлуке Ты чувствуешь, будто умираешь, но Я постоянно думаю о том, как спасти Тебе жизнь и ради этого поклоняюсь Нараяне. По Его милости и благодаря Его мистическому могуществу Я могу каждый день приходить во Вриндаван и наслаждаться Твоим обществом. Ты думаешь, что Я прихожу к Тебе в медитации или в воплощении кайа-вьюха, но Я прихожу во Вриндаван в Своем изначальном облике. Твоя безграничная любовь ко Мне — Мое величайшее сокровище. Никто в Двараке, во Вриндаване не знает, что Я прихожу к Тебе, и Я надеюсь, что очень скоро все остальные также смогут увидеть Меня здесь”.</w:t>
      </w:r>
    </w:p>
    <w:p>
      <w:pPr>
        <w:pStyle w:val="Normal"/>
        <w:rPr/>
      </w:pPr>
      <w:r>
        <w:rPr/>
        <w:t xml:space="preserve">В этом стихе, который мы обсуждаем, встречается выражение амушйа-рупам, “именно в этом облике”. Женщины Матхуры говорят: “Мы видим Кришну, но почему мы не чувствуем высочайшей премы? Какие аскезы совершали гопи, что глазами махабхавы могли видеть изначального Кришну с павлиньим пером в волосах, само олицетворение всей красоты?” Не видя тот облик Кришны, который видели гопи, не в силах ощутить махабхаву, которую испытывали гопи, они хотели узнать, какие аскезы они могли бы совершить, чтобы обрести такую же удачу. </w:t>
      </w:r>
    </w:p>
    <w:p>
      <w:pPr>
        <w:pStyle w:val="Normal"/>
        <w:rPr/>
      </w:pPr>
      <w:r>
        <w:rPr/>
        <w:t>Не всякий способен испытывать столь возвышенную бхаву. Наш Гурудев Шри Шримад Бхактипрагьяна Кешава Госвами Махарадж необыкновенно красиво и сладостно двигался в танце. Глаза его были обращены к небу, в руках он держал свою санньяса-данду и танцевал, погруженный в бхаву. Никогда в жизни я не видел больше такого танца. Когда бы он ни слушал игры Кришны, он приходил в волнение и начинал плакать. Если совершать бхаджан с искренней решимостью, наступит день, когда мы тоже ощутим проблеск этой бхавы. Мы тоже хотим этих чувств, о которых молились и сокрушались женщины Матхуры: “Хайа! Хайа! Мы видим Кришну, но не испытываем бхавы гопи. Наша жизнь бесполезна!”</w:t>
      </w:r>
    </w:p>
    <w:p>
      <w:pPr>
        <w:pStyle w:val="Normal"/>
        <w:rPr/>
      </w:pPr>
      <w:r>
        <w:rPr/>
        <w:t xml:space="preserve">Санатана Госвами говорит, что только во Врадже можно увидеть сладостный облик Кришны — олицетворение красоты и кладезь расы, и только во Врадже можно ощутить эту сладостную бхаву. За пределами Враджа невозможно увидеть изначальный облик Кришны, невозможно непосредственно насладиться этой бхавой. Повсюду за пределами Враджа Кришну можно увидеть благодаря медитации или в одном из Его воплощений, но встретиться с Ним Самим невозможно. </w:t>
      </w:r>
    </w:p>
    <w:p>
      <w:pPr>
        <w:pStyle w:val="Normal"/>
        <w:rPr/>
      </w:pPr>
      <w:r>
        <w:rPr/>
      </w:r>
    </w:p>
    <w:p>
      <w:pPr>
        <w:pStyle w:val="Normal"/>
        <w:rPr/>
      </w:pPr>
      <w:r>
        <w:rPr/>
        <w:t>йа дохане ‘ваханане матханопалепа-</w:t>
      </w:r>
    </w:p>
    <w:p>
      <w:pPr>
        <w:pStyle w:val="Normal"/>
        <w:rPr/>
      </w:pPr>
      <w:r>
        <w:rPr/>
        <w:t>пренкхенкханарбха-рудитокшана-марджанадау</w:t>
      </w:r>
    </w:p>
    <w:p>
      <w:pPr>
        <w:pStyle w:val="Normal"/>
        <w:rPr/>
      </w:pPr>
      <w:r>
        <w:rPr/>
        <w:t>гайанти чаинам ануракта-дхийо ‘шру-кантхйо</w:t>
      </w:r>
    </w:p>
    <w:p>
      <w:pPr>
        <w:pStyle w:val="Normal"/>
        <w:rPr/>
      </w:pPr>
      <w:r>
        <w:rPr/>
        <w:t>дханйа враджа-стрийа урукрама-читта-йанах</w:t>
      </w:r>
    </w:p>
    <w:p>
      <w:pPr>
        <w:pStyle w:val="Normal"/>
        <w:rPr/>
      </w:pPr>
      <w:r>
        <w:rPr/>
      </w:r>
    </w:p>
    <w:p>
      <w:pPr>
        <w:pStyle w:val="Normal"/>
        <w:rPr/>
      </w:pPr>
      <w:r>
        <w:rPr/>
        <w:t>“</w:t>
      </w:r>
      <w:r>
        <w:rPr/>
        <w:t>Гопи в высшей степени удачливы, потому что сердцем всегда погружены в Шри Кришну, что бы ни делали: доят ли коров, взбивают ли йогурт, наносят ли себе чандану или надевают украшения, успокаивают ли плачущих детей, моют ли в доме полы или совершают делают что-то еще по хозяйству. Слезы любви текут из их глаз,  когда они непрестанно поют о Его дарующей очищение славе”. (Бхаг., 10.44.15 и Брихад-бхаг., 2.7.136)</w:t>
      </w:r>
    </w:p>
    <w:p>
      <w:pPr>
        <w:pStyle w:val="Normal"/>
        <w:rPr/>
      </w:pPr>
      <w:r>
        <w:rPr/>
      </w:r>
    </w:p>
    <w:p>
      <w:pPr>
        <w:pStyle w:val="Normal"/>
        <w:rPr/>
      </w:pPr>
      <w:r>
        <w:rPr/>
        <w:t xml:space="preserve">Как правило, когда каништха-адхикари посещает маха-бхагавату вайшнава, сначала он думает: “Это такой же каништха-адхикари, как и я”. Сарвабхаума Бхаттачарья сперва высмеивал Рамананду Райа, считая, что тот слишком возвышенно говорит о женщинах - Сарвабхаума считал гопи обычными женщинами. Он испытывал почтение лишь к гьяне четырех Кумаров, вайрагье Шукадевы Госвами и концепции нирвишеша Шанкарачарьи. Человек не способен понять бхаву возвышенных преданных, не будучи сам возвышенным преданным. Прему гопи поймет только великая и достигшая совершенства личность, рагатмика, или преданный, который достиг высшей стадии рагануга-садханы. Даже такие возвышенные преданные, как Бхишма, который был современником гопи [здесь на Земле], не мог до конца постичь возвышенную природу их премы. До некоторой степени это раскрывалось лишь тем, кто находился с ними рядом. Например, Уддхава покинул Двараку и поехал во Врадж, чтобы хоть в какой-то степени понять, насколько возвышенны гопи. Оставаясь в Двараке, он бы никогда этого не понял. </w:t>
      </w:r>
    </w:p>
    <w:p>
      <w:pPr>
        <w:pStyle w:val="Normal"/>
        <w:rPr/>
      </w:pPr>
      <w:r>
        <w:rPr/>
        <w:t xml:space="preserve">Этот стих и предыдущий произнесли женщины Матхуры, и поскольку Матхура находится всего в пяти милях от Враджа, иногда духовная жажда преданных Враджа настигала Матхуру. Помимо Уддхавы, иногда торговцы и другие люди путешествовали между Враджем и Матхурой, и потому жители Матхуры могли до некоторой степени понять бхаву Враджа. Но для тех, кто находился вдали от Враджа это было совсем невозможно. </w:t>
      </w:r>
    </w:p>
    <w:p>
      <w:pPr>
        <w:pStyle w:val="Normal"/>
        <w:rPr/>
      </w:pPr>
      <w:r>
        <w:rPr/>
        <w:t>Даже в разлуке с Кришной гопи всегда встречались с Ним. Присматривая за своими детьми, доя коров, взбивая йогурт, нанося чандану и занимаясь другими домашними делами, они постоянно пели о Нем и непосредственно видели Его благодаря этому пению. Поэтому киртана считается наилучшей формой преданного служения. Они мелодично пели на мотив нежной утренней раги и видели Кришну глазами бхавы, даже не оставляя своих обязанностей по дому . Точно также садхака должен соблюдать все правила и предписания ваидхи-бхакти, но его внутренняя бхава должна нести в себе дух рагануга-бхакти. Хотя внешне он ведет себя как обычно, в сердце он будет испытывать другое настроение, бхаву. Жажда рагануги приведет человека во Врадж, тогда как ваидхи-бхакти приведет его только на Вайкунтху. Женщины Матхуры находятся совсем недалеко от Враджа, а значит и недалеко от бхавы Враджа, и потому молят тоже ощутить бхаву гопи.</w:t>
      </w:r>
    </w:p>
    <w:p>
      <w:pPr>
        <w:pStyle w:val="Normal"/>
        <w:rPr/>
      </w:pPr>
      <w:r>
        <w:rPr/>
        <w:t>Во время раса-лилы Кришна и гопи пели вместе. Гопи пели прекрасные мелодии, напоенные расой. “Кришна садху, Кришна садху”, — пели они и одерживали над Кришной верх, беря ноту такой высоты, которая была не доступна голосу Кришны. Размышляя о таких играх гопи и Кришны, женщины Матхуры говорили: “Если мы видим Кришну только на арене в боевом состоянии духа, гопи непрестанно видят Его в облике самого драгоценного камня видагдха. Мы никогда не обретем столь великой удачи!” Слово видагдха означает “остроумный и изобретательный”, но по отношению к Кришне оно означает “тот, кто является расика-чатура”, т.е. в высшей степени умный и ловкий в искусстве наслаждения расой. Этим женщинам Матхуры повезло меньше, чем девушке-пулинда, которая зачастую могла слышать звуки флейты Кришны. Даже лани Враджа слышали Его флейту, а женщины Матхуры могли только мечтать об этом.</w:t>
      </w:r>
    </w:p>
    <w:p>
      <w:pPr>
        <w:pStyle w:val="Normal"/>
        <w:rPr/>
      </w:pPr>
      <w:r>
        <w:rPr/>
        <w:t xml:space="preserve">Мы можем исполнять все свои обязанности, воспевая нама-санкиртану. Например, если в кувшин воды добавить немного лимонного сока и сахара, он тут же становится нектаром. Точно так же мы должны исполнять многие мирские обязанности, но если при этом мы следуем бхаве нашего гуру и медитируем на Бхагавана, наша деятельность наполняется нектаром. В обусловленном состоянии мы всегда думаем, что благоприятно, а что не благоприятно для нашего бхакти. Поскольку мы только начинаем, все кажется нам неблагоприятным, и ум наш обеспокоен. Но все неблагоприятное будет постепенно уходить из нашего сознания, в той степени насколько мы  совершенствемся в садхана-бхаджане. А достигнув бхавы,  мы увидим: те обстоятельства, которые прежде мы считали неблагоприятными для себя, на самом деле благоприятны. В действительности в этом мире для нас нет ничего неблагоприятного, только из-за слабости и анартх наше окружение кажется нам неблагоприятным. Другие люди не виноваты в препятствиях, с которыми мы сталкиваемся, из-за допущенных нами в прошлом ошибок. </w:t>
      </w:r>
    </w:p>
    <w:p>
      <w:pPr>
        <w:pStyle w:val="Normal"/>
        <w:rPr/>
      </w:pPr>
      <w:r>
        <w:rPr/>
        <w:t>В этом стихе женщины Матхуры, расика, говорят: “урукрама-читта йанах — гопи спонтанно влечет к Урукраму-Кришне”. Уру означает “сильное непрерывное течение”, и гопи удачливы, потому что их умы спонтанно уносятся к Кришне с огромной скоростью и силой, и Кришна Сам приходит к ним, когда они поют о Нем. Если, исполняя свои обязанности, мы умом и сердцем погрузимся в наму Кришны, Его гуну, рупу и лилу, то очень скоро мы обретем Его даршан, встретимся с Ним Самим.</w:t>
      </w:r>
    </w:p>
    <w:p>
      <w:pPr>
        <w:pStyle w:val="Normal"/>
        <w:rPr/>
      </w:pPr>
      <w:r>
        <w:rPr/>
      </w:r>
    </w:p>
    <w:p>
      <w:pPr>
        <w:pStyle w:val="Normal"/>
        <w:rPr/>
      </w:pPr>
      <w:r>
        <w:rPr/>
      </w:r>
    </w:p>
    <w:p>
      <w:pPr>
        <w:pStyle w:val="Normal"/>
        <w:rPr/>
      </w:pPr>
      <w:r>
        <w:rPr/>
        <w:t>ШЛОКИ “БХАКТИ-РАСАЯНЫ”</w:t>
      </w:r>
    </w:p>
    <w:p>
      <w:pPr>
        <w:pStyle w:val="Normal"/>
        <w:rPr/>
      </w:pPr>
      <w:r>
        <w:rPr/>
      </w:r>
    </w:p>
    <w:p>
      <w:pPr>
        <w:pStyle w:val="Normal"/>
        <w:rPr/>
      </w:pPr>
      <w:r>
        <w:rPr/>
        <w:t>дханйейам адйа дхарани трина-вирудхас тват-</w:t>
      </w:r>
    </w:p>
    <w:p>
      <w:pPr>
        <w:pStyle w:val="Normal"/>
        <w:rPr/>
      </w:pPr>
      <w:r>
        <w:rPr/>
        <w:t>пада-спришо друма-латах караджабхимриштах</w:t>
      </w:r>
    </w:p>
    <w:p>
      <w:pPr>
        <w:pStyle w:val="Normal"/>
        <w:rPr/>
      </w:pPr>
      <w:r>
        <w:rPr/>
        <w:t>садйо ‘драйах кхага-мригах садайавалокаир</w:t>
      </w:r>
    </w:p>
    <w:p>
      <w:pPr>
        <w:pStyle w:val="Normal"/>
        <w:rPr/>
      </w:pPr>
      <w:r>
        <w:rPr/>
        <w:t>гопйо ‘нтарена бхуджайор апи йат-сприха шрих</w:t>
      </w:r>
    </w:p>
    <w:p>
      <w:pPr>
        <w:pStyle w:val="Normal"/>
        <w:rPr/>
      </w:pPr>
      <w:r>
        <w:rPr/>
      </w:r>
    </w:p>
    <w:p>
      <w:pPr>
        <w:pStyle w:val="Normal"/>
        <w:rPr/>
      </w:pPr>
      <w:r>
        <w:rPr/>
        <w:t xml:space="preserve"> </w:t>
      </w:r>
      <w:r>
        <w:rPr/>
        <w:t>Шри Кришна сказал Балараме: “Сегодня эта земля, поросшая зеленой травой, обрела сегодня удачу, благодаря прикосновению Твоих лотосных стоп. Своей лотосной рукой Ты прикасаешься к деревьям, лианам и кустам, и они чувствуют, что завладели величайшим сокровищем. Горы, птицы и животные ловят на себе Твои любовные взгляды и чувствуют полное удовлетворение. Но счастливее всех Враджа-гопи, которых Ты прижимаешь к Своей сильной груди. О таком благословении мечтает даже Лакшмидеви” (Бхаг., 10.15.8 и Брихад-бхаг., 2.7.107).</w:t>
      </w:r>
    </w:p>
    <w:p>
      <w:pPr>
        <w:pStyle w:val="Normal"/>
        <w:rPr/>
      </w:pPr>
      <w:r>
        <w:rPr/>
      </w:r>
    </w:p>
    <w:p>
      <w:pPr>
        <w:pStyle w:val="Normal"/>
        <w:rPr/>
      </w:pPr>
      <w:r>
        <w:rPr/>
        <w:t>вриндаванам сакхи бхуво витаноти киртим</w:t>
      </w:r>
    </w:p>
    <w:p>
      <w:pPr>
        <w:pStyle w:val="Normal"/>
        <w:rPr/>
      </w:pPr>
      <w:r>
        <w:rPr/>
        <w:t>йад деваки-сута-падамбуджа-лабдха-лакшми</w:t>
      </w:r>
    </w:p>
    <w:p>
      <w:pPr>
        <w:pStyle w:val="Normal"/>
        <w:rPr/>
      </w:pPr>
      <w:r>
        <w:rPr/>
        <w:t>говинда-венум ану матта-майура-нритйам</w:t>
      </w:r>
    </w:p>
    <w:p>
      <w:pPr>
        <w:pStyle w:val="Normal"/>
        <w:rPr/>
      </w:pPr>
      <w:r>
        <w:rPr/>
        <w:t>прекшйадри-санв-аваратанйа-самаста-саттвам</w:t>
      </w:r>
    </w:p>
    <w:p>
      <w:pPr>
        <w:pStyle w:val="Normal"/>
        <w:rPr/>
      </w:pPr>
      <w:r>
        <w:rPr/>
      </w:r>
    </w:p>
    <w:p>
      <w:pPr>
        <w:pStyle w:val="Normal"/>
        <w:rPr/>
      </w:pPr>
      <w:r>
        <w:rPr/>
        <w:t>Гопи сказали: “О сакхи, Вриндаван — это слава всей Земли, потому что его украшают лотосные следы Шри Кришны. Услышав мягкий и глубокий звук Его флейты, павлины сходят с ума и начинают танцевать. Все птицы и животные на склонах гор, видя их танец, замирают, позабыв обо всем” (Бхаг., 10.21.10 и Брихад-бхаг., 2.7.108).</w:t>
      </w:r>
    </w:p>
    <w:p>
      <w:pPr>
        <w:pStyle w:val="Normal"/>
        <w:rPr/>
      </w:pPr>
      <w:r>
        <w:rPr/>
      </w:r>
    </w:p>
    <w:p>
      <w:pPr>
        <w:pStyle w:val="Normal"/>
        <w:rPr/>
      </w:pPr>
      <w:r>
        <w:rPr/>
        <w:t>хантайам адрир абала хари-даса-варйо</w:t>
      </w:r>
    </w:p>
    <w:p>
      <w:pPr>
        <w:pStyle w:val="Normal"/>
        <w:rPr/>
      </w:pPr>
      <w:r>
        <w:rPr/>
        <w:t>йад-рама-кришна-чарана-спараша-прамодах</w:t>
      </w:r>
    </w:p>
    <w:p>
      <w:pPr>
        <w:pStyle w:val="Normal"/>
        <w:rPr/>
      </w:pPr>
      <w:r>
        <w:rPr/>
        <w:t>манам таноти саха-го-ганайос тайор йат</w:t>
      </w:r>
    </w:p>
    <w:p>
      <w:pPr>
        <w:pStyle w:val="Normal"/>
        <w:rPr/>
      </w:pPr>
      <w:r>
        <w:rPr/>
        <w:t>панийа-суйаваса-кандара-кандамулаих</w:t>
      </w:r>
    </w:p>
    <w:p>
      <w:pPr>
        <w:pStyle w:val="Normal"/>
        <w:rPr/>
      </w:pPr>
      <w:r>
        <w:rPr/>
      </w:r>
    </w:p>
    <w:p>
      <w:pPr>
        <w:pStyle w:val="Normal"/>
        <w:rPr/>
      </w:pPr>
      <w:r>
        <w:rPr/>
        <w:t>“</w:t>
      </w:r>
      <w:r>
        <w:rPr/>
        <w:t>Этот холм Говардхан — лучший из всех, кого называют Хари-дас, потому что он испытывает огромное ликование, когда к нему прикасаются лотосные стопы Кришны и Баларамы. Говардхан с огромным почтением поклоняется Им, давая Им все необходимое: пещеры, фрукты, цветы и чистую воду, — и доставляя удовольствие не только Им, но и Их друзьям-пастушкам, коровам и телятам” (Бхаг., 10.21.18 и Брихад-бхаг., 2.7.109).</w:t>
      </w:r>
    </w:p>
    <w:p>
      <w:pPr>
        <w:pStyle w:val="Normal"/>
        <w:rPr/>
      </w:pPr>
      <w:r>
        <w:rPr/>
      </w:r>
    </w:p>
    <w:p>
      <w:pPr>
        <w:pStyle w:val="Normal"/>
        <w:rPr/>
      </w:pPr>
      <w:r>
        <w:rPr/>
        <w:t>дриштватапе враджа-пашун саха рама-гопаих</w:t>
      </w:r>
    </w:p>
    <w:p>
      <w:pPr>
        <w:pStyle w:val="Normal"/>
        <w:rPr/>
      </w:pPr>
      <w:r>
        <w:rPr/>
        <w:t>санчарайантам ану венум удирайантам</w:t>
      </w:r>
    </w:p>
    <w:p>
      <w:pPr>
        <w:pStyle w:val="Normal"/>
        <w:rPr/>
      </w:pPr>
      <w:r>
        <w:rPr/>
        <w:t>према-правриддха удитах кусумавалибхих</w:t>
      </w:r>
    </w:p>
    <w:p>
      <w:pPr>
        <w:pStyle w:val="Normal"/>
        <w:rPr/>
      </w:pPr>
      <w:r>
        <w:rPr/>
        <w:t>сакхйур вйадхат сва-вапушамбуда атапатрам</w:t>
      </w:r>
    </w:p>
    <w:p>
      <w:pPr>
        <w:pStyle w:val="Normal"/>
        <w:rPr/>
      </w:pPr>
      <w:r>
        <w:rPr/>
      </w:r>
    </w:p>
    <w:p>
      <w:pPr>
        <w:pStyle w:val="Normal"/>
        <w:rPr/>
      </w:pPr>
      <w:r>
        <w:rPr/>
        <w:t>“</w:t>
      </w:r>
      <w:r>
        <w:rPr/>
        <w:t>Видя, как Кришна и Баларама в полуденный зной играют на флейтах и гонят Своих коров и телят на пастбище, облака наполнялись божественной любовью и, увеличившись в размерах, словно зонтом, закрывали собой своего друга Шри Кришну от солнца, в то же время проливая мелкие капли дождя, нежные, словно цветы” (Бхаг., 10.21.16 и Брихад-бхаг., 2.7.110).  (Кришна здесь назван другом облаков, потому что они одной с Ним природы. Они такого же темно-голубого цвета, как и Он, и также как Кришна нектаром Своей милости гасит огонь материального бытия, облака, проливая дожди, избавляют этот мир от жара. Кроме того, Кришна играет на флейте мягкие глубокие мелодии, которые напоминают легкие отдаленные раскаты грома).</w:t>
      </w:r>
    </w:p>
    <w:p>
      <w:pPr>
        <w:pStyle w:val="Normal"/>
        <w:rPr/>
      </w:pPr>
      <w:r>
        <w:rPr/>
      </w:r>
    </w:p>
    <w:p>
      <w:pPr>
        <w:pStyle w:val="Normal"/>
        <w:rPr/>
      </w:pPr>
      <w:r>
        <w:rPr/>
        <w:t>надйас тада тад упадхарйа мукунда-гитам</w:t>
      </w:r>
    </w:p>
    <w:p>
      <w:pPr>
        <w:pStyle w:val="Normal"/>
        <w:rPr/>
      </w:pPr>
      <w:r>
        <w:rPr/>
        <w:t>аварта-лакшита-манобхава-бхагна-вегах</w:t>
      </w:r>
    </w:p>
    <w:p>
      <w:pPr>
        <w:pStyle w:val="Normal"/>
        <w:rPr/>
      </w:pPr>
      <w:r>
        <w:rPr/>
        <w:t>алингана-стхагитам урми-бхуджаир мурарер</w:t>
      </w:r>
    </w:p>
    <w:p>
      <w:pPr>
        <w:pStyle w:val="Normal"/>
        <w:rPr/>
      </w:pPr>
      <w:r>
        <w:rPr/>
        <w:t>грихнанти пада-йугалам камалопахарах</w:t>
      </w:r>
    </w:p>
    <w:p>
      <w:pPr>
        <w:pStyle w:val="Normal"/>
        <w:rPr/>
      </w:pPr>
      <w:r>
        <w:rPr/>
      </w:r>
    </w:p>
    <w:p>
      <w:pPr>
        <w:pStyle w:val="Normal"/>
        <w:rPr/>
      </w:pPr>
      <w:r>
        <w:rPr/>
        <w:t xml:space="preserve"> “</w:t>
      </w:r>
      <w:r>
        <w:rPr/>
        <w:t>О сакхи, реки Вриндавана во главе с Ямуной, услышав флейту Кришны, останавливают свой бег и начинают кружиться в водовороте, словно одержимые страстью. Своими волнами, словно руками, они тянутся к лотосным стопам Кришны, чтобы коснуться их и предложить им цветы лотоса” (Бхаг., 10.21.15 и Брихад-бхаг., 2.7.111).</w:t>
      </w:r>
    </w:p>
    <w:p>
      <w:pPr>
        <w:pStyle w:val="Normal"/>
        <w:rPr/>
      </w:pPr>
      <w:r>
        <w:rPr/>
      </w:r>
    </w:p>
    <w:p>
      <w:pPr>
        <w:pStyle w:val="Normal"/>
        <w:rPr/>
      </w:pPr>
      <w:r>
        <w:rPr/>
        <w:t>вана-латас тарава атмани вишнум</w:t>
      </w:r>
    </w:p>
    <w:p>
      <w:pPr>
        <w:pStyle w:val="Normal"/>
        <w:rPr/>
      </w:pPr>
      <w:r>
        <w:rPr/>
        <w:t>вйанджайантйа ива пушпа-пхаладхйах</w:t>
      </w:r>
    </w:p>
    <w:p>
      <w:pPr>
        <w:pStyle w:val="Normal"/>
        <w:rPr/>
      </w:pPr>
      <w:r>
        <w:rPr/>
        <w:t>праната-бхара-витапа мадху-дхарах</w:t>
      </w:r>
    </w:p>
    <w:p>
      <w:pPr>
        <w:pStyle w:val="Normal"/>
        <w:rPr/>
      </w:pPr>
      <w:r>
        <w:rPr/>
        <w:t>према-хришта-танаво вавришух сма</w:t>
      </w:r>
    </w:p>
    <w:p>
      <w:pPr>
        <w:pStyle w:val="Normal"/>
        <w:rPr/>
      </w:pPr>
      <w:r>
        <w:rPr/>
      </w:r>
    </w:p>
    <w:p>
      <w:pPr>
        <w:pStyle w:val="Normal"/>
        <w:rPr/>
      </w:pPr>
      <w:r>
        <w:rPr/>
        <w:t xml:space="preserve"> “</w:t>
      </w:r>
      <w:r>
        <w:rPr/>
        <w:t>Посмотрите, как под своей тяжестью клонятся к земле лианы и ветви деревьев Вриндавана! Должно быть, они тоже хранят Шри Кришну в своих сердцах, потому что слезы любви потоками меда стекают по их стволам, а появляющиеся на их ветвях цветы и плоды выдают их блаженный восторг” (Бхаг., 10.35.9 и Брихад-бхаг., 2.7.112).</w:t>
      </w:r>
    </w:p>
    <w:p>
      <w:pPr>
        <w:pStyle w:val="Normal"/>
        <w:rPr/>
      </w:pPr>
      <w:r>
        <w:rPr/>
      </w:r>
    </w:p>
    <w:p>
      <w:pPr>
        <w:pStyle w:val="Normal"/>
        <w:rPr/>
      </w:pPr>
      <w:r>
        <w:rPr/>
        <w:t>эте ‘линас йашо ‘кхила-лока-тиртхам</w:t>
      </w:r>
    </w:p>
    <w:p>
      <w:pPr>
        <w:pStyle w:val="Normal"/>
        <w:rPr/>
      </w:pPr>
      <w:r>
        <w:rPr/>
        <w:t>гайанта ади-пурушанупатхам бхаджанте</w:t>
      </w:r>
    </w:p>
    <w:p>
      <w:pPr>
        <w:pStyle w:val="Normal"/>
        <w:rPr/>
      </w:pPr>
      <w:r>
        <w:rPr/>
        <w:t>прайо ами-гана бхавадийа-мукхйа</w:t>
      </w:r>
    </w:p>
    <w:p>
      <w:pPr>
        <w:pStyle w:val="Normal"/>
        <w:rPr/>
      </w:pPr>
      <w:r>
        <w:rPr/>
        <w:t>гудхам ване ‘пи на джахатй анагхатма-даивам</w:t>
      </w:r>
    </w:p>
    <w:p>
      <w:pPr>
        <w:pStyle w:val="Normal"/>
        <w:rPr/>
      </w:pPr>
      <w:r>
        <w:rPr/>
      </w:r>
    </w:p>
    <w:p>
      <w:pPr>
        <w:pStyle w:val="Normal"/>
        <w:rPr/>
      </w:pPr>
      <w:r>
        <w:rPr/>
        <w:t>Шри Кришна сказал Балараме: “Эй, Ади-пуруша! Хотя Ты скрываешь Свое могущество и словно маленький мальчик предаешься играм здесь во Вриндаване,   все же муни, лучшие среди Твоих преданных, узнали Тебя. Не желая ни на мгновение расставаться с Тобой, они приняли облик шмелей и, постоянно воспевая Твою славу, поклоняются Тебе, очищающему этот мир” (Бхаг., 10.15.6 и Брихад-бхаг., 2.7.113).</w:t>
      </w:r>
    </w:p>
    <w:p>
      <w:pPr>
        <w:pStyle w:val="Normal"/>
        <w:rPr/>
      </w:pPr>
      <w:r>
        <w:rPr/>
      </w:r>
    </w:p>
    <w:p>
      <w:pPr>
        <w:pStyle w:val="Normal"/>
        <w:rPr/>
      </w:pPr>
      <w:r>
        <w:rPr/>
        <w:t>сараси сараса-хамса-вихангаш</w:t>
      </w:r>
    </w:p>
    <w:p>
      <w:pPr>
        <w:pStyle w:val="Normal"/>
        <w:rPr/>
      </w:pPr>
      <w:r>
        <w:rPr/>
        <w:t>чару-гита-хрита-четаса етйа</w:t>
      </w:r>
    </w:p>
    <w:p>
      <w:pPr>
        <w:pStyle w:val="Normal"/>
        <w:rPr/>
      </w:pPr>
      <w:r>
        <w:rPr/>
        <w:t>харим упасата те йата-читта</w:t>
      </w:r>
    </w:p>
    <w:p>
      <w:pPr>
        <w:pStyle w:val="Normal"/>
        <w:rPr/>
      </w:pPr>
      <w:r>
        <w:rPr/>
        <w:t>ханта-милита-дришо дхрита-маунах</w:t>
      </w:r>
    </w:p>
    <w:p>
      <w:pPr>
        <w:pStyle w:val="Normal"/>
        <w:rPr/>
      </w:pPr>
      <w:r>
        <w:rPr/>
      </w:r>
    </w:p>
    <w:p>
      <w:pPr>
        <w:pStyle w:val="Normal"/>
        <w:rPr/>
      </w:pPr>
      <w:r>
        <w:rPr/>
        <w:t>Гопи сказали: “Удивительно, что Кришна так похищает сердца лебедей, журавлей и других водоплавающих птиц, что они приближаются к Нему, садятся рядом и начинают поклоняться, закрыв глаза и полностью сосредоточив на Нем свой ум” (Бхаг., 10.35.11 и Брихад-бхаг., 2.7.114).</w:t>
      </w:r>
    </w:p>
    <w:p>
      <w:pPr>
        <w:pStyle w:val="Normal"/>
        <w:rPr/>
      </w:pPr>
      <w:r>
        <w:rPr/>
      </w:r>
    </w:p>
    <w:p>
      <w:pPr>
        <w:pStyle w:val="Normal"/>
        <w:rPr/>
      </w:pPr>
      <w:r>
        <w:rPr/>
        <w:t>прайо батамба вихага мунайо ване ‘смин</w:t>
      </w:r>
    </w:p>
    <w:p>
      <w:pPr>
        <w:pStyle w:val="Normal"/>
        <w:rPr/>
      </w:pPr>
      <w:r>
        <w:rPr/>
        <w:t>кришнекшитам тад-удитам кала-вену-гитам</w:t>
      </w:r>
    </w:p>
    <w:p>
      <w:pPr>
        <w:pStyle w:val="Normal"/>
        <w:rPr/>
      </w:pPr>
      <w:r>
        <w:rPr/>
        <w:t>арухйа йе друма-бхуджан ручира-правалан</w:t>
      </w:r>
    </w:p>
    <w:p>
      <w:pPr>
        <w:pStyle w:val="Normal"/>
        <w:rPr/>
      </w:pPr>
      <w:r>
        <w:rPr/>
        <w:t>шринванти милита-дришо вигатанйа-вачах</w:t>
      </w:r>
    </w:p>
    <w:p>
      <w:pPr>
        <w:pStyle w:val="Normal"/>
        <w:rPr/>
      </w:pPr>
      <w:r>
        <w:rPr/>
      </w:r>
    </w:p>
    <w:p>
      <w:pPr>
        <w:pStyle w:val="Normal"/>
        <w:rPr/>
      </w:pPr>
      <w:r>
        <w:rPr/>
        <w:t xml:space="preserve"> “</w:t>
      </w:r>
      <w:r>
        <w:rPr/>
        <w:t>О моя подруга, на самом деле, птицы Вриндавана — это мудрецы. Они расположились на ветвях деревьев среди свежей листвы, где с легкостью получают даршан Кришны. Слушая сладостные звуки Его флейты, они закрывают глаза и полностью погружаются в божественное блаженство” (Бхаг., 10.21.14 и Брихад-бхаг., 2.7.115).</w:t>
      </w:r>
    </w:p>
    <w:p>
      <w:pPr>
        <w:pStyle w:val="Normal"/>
        <w:rPr/>
      </w:pPr>
      <w:r>
        <w:rPr/>
      </w:r>
    </w:p>
    <w:p>
      <w:pPr>
        <w:pStyle w:val="Normal"/>
        <w:rPr/>
      </w:pPr>
      <w:r>
        <w:rPr/>
        <w:t>дханйах сма мудха-гатайо ‘пи харинйа ета</w:t>
      </w:r>
    </w:p>
    <w:p>
      <w:pPr>
        <w:pStyle w:val="Normal"/>
        <w:rPr/>
      </w:pPr>
      <w:r>
        <w:rPr/>
        <w:t>йа нанда-нанданам  упатта- вичитра-вешам</w:t>
      </w:r>
    </w:p>
    <w:p>
      <w:pPr>
        <w:pStyle w:val="Normal"/>
        <w:rPr/>
      </w:pPr>
      <w:r>
        <w:rPr/>
        <w:t>акарнйа вену-ранитам саха-кришна-сарах</w:t>
      </w:r>
    </w:p>
    <w:p>
      <w:pPr>
        <w:pStyle w:val="Normal"/>
        <w:rPr/>
      </w:pPr>
      <w:r>
        <w:rPr/>
        <w:t>пуджам дадхур вирачитам пранайавалокаих</w:t>
      </w:r>
    </w:p>
    <w:p>
      <w:pPr>
        <w:pStyle w:val="Normal"/>
        <w:rPr/>
      </w:pPr>
      <w:r>
        <w:rPr/>
      </w:r>
    </w:p>
    <w:p>
      <w:pPr>
        <w:pStyle w:val="Normal"/>
        <w:rPr/>
      </w:pPr>
      <w:r>
        <w:rPr/>
        <w:t>“</w:t>
      </w:r>
      <w:r>
        <w:rPr/>
        <w:t>Этим невежественным ланям тоже повезло, потому что вместе со своими мужьями они замерли и слушают флейту Кришны. С любовью глядя на Него, они словно предлагают пуджу великолепно одетому сыну Нанды” (Бхаг., 10.21.11 и Брихад-бхаг., 2.7.116).</w:t>
      </w:r>
    </w:p>
    <w:p>
      <w:pPr>
        <w:pStyle w:val="Normal"/>
        <w:rPr/>
      </w:pPr>
      <w:r>
        <w:rPr/>
      </w:r>
    </w:p>
    <w:p>
      <w:pPr>
        <w:pStyle w:val="Normal"/>
        <w:rPr/>
      </w:pPr>
      <w:r>
        <w:rPr/>
        <w:t>гаваш ча кришна-мукха-ниргата-вену-гита-</w:t>
      </w:r>
    </w:p>
    <w:p>
      <w:pPr>
        <w:pStyle w:val="Normal"/>
        <w:rPr/>
      </w:pPr>
      <w:r>
        <w:rPr/>
        <w:t>пийушам уттабхита-карна-путаих пибантйах</w:t>
      </w:r>
    </w:p>
    <w:p>
      <w:pPr>
        <w:pStyle w:val="Normal"/>
        <w:rPr/>
      </w:pPr>
      <w:r>
        <w:rPr/>
        <w:t>шавах снута-стана-пайах-кавалах сма тастхур</w:t>
      </w:r>
    </w:p>
    <w:p>
      <w:pPr>
        <w:pStyle w:val="Normal"/>
        <w:rPr/>
      </w:pPr>
      <w:r>
        <w:rPr/>
        <w:t>говиндам атмани дришашру-калах спришантйах</w:t>
      </w:r>
    </w:p>
    <w:p>
      <w:pPr>
        <w:pStyle w:val="Normal"/>
        <w:rPr/>
      </w:pPr>
      <w:r>
        <w:rPr/>
      </w:r>
    </w:p>
    <w:p>
      <w:pPr>
        <w:pStyle w:val="Normal"/>
        <w:rPr/>
      </w:pPr>
      <w:r>
        <w:rPr/>
        <w:t>“</w:t>
      </w:r>
      <w:r>
        <w:rPr/>
        <w:t>Коровы подняли уши, чтобы испить нектар поющей флейты Шри Кришны, который исходит из Его лотосных уст. Они не могут проглотить траву, которую жевали и которая теперь торчит у них изо рта, и из их вымени на землю капает молоко. Телята прекращают пить материнское молоко, из глаз их текут слезы любви, потому что в сердце они обнимают Кришну”  (Бхаг., 10.21.13 и Брихад-бхаг., 2.7.117).</w:t>
      </w:r>
    </w:p>
    <w:p>
      <w:pPr>
        <w:pStyle w:val="Normal"/>
        <w:rPr/>
      </w:pPr>
      <w:r>
        <w:rPr/>
      </w:r>
    </w:p>
    <w:p>
      <w:pPr>
        <w:pStyle w:val="Normal"/>
        <w:rPr/>
      </w:pPr>
      <w:r>
        <w:rPr/>
        <w:t>вриндашо враджа-вриша мрига-гаво</w:t>
      </w:r>
    </w:p>
    <w:p>
      <w:pPr>
        <w:pStyle w:val="Normal"/>
        <w:rPr/>
      </w:pPr>
      <w:r>
        <w:rPr/>
        <w:t>вену-вадйа-хрита-четаса арат</w:t>
      </w:r>
    </w:p>
    <w:p>
      <w:pPr>
        <w:pStyle w:val="Normal"/>
        <w:rPr/>
      </w:pPr>
      <w:r>
        <w:rPr/>
        <w:t>данта-дашта-кавала дхрита-карна</w:t>
      </w:r>
    </w:p>
    <w:p>
      <w:pPr>
        <w:pStyle w:val="Normal"/>
        <w:rPr/>
      </w:pPr>
      <w:r>
        <w:rPr/>
        <w:t>нидрита ликхита-читрам ивасан</w:t>
      </w:r>
    </w:p>
    <w:p>
      <w:pPr>
        <w:pStyle w:val="Normal"/>
        <w:rPr/>
      </w:pPr>
      <w:r>
        <w:rPr/>
      </w:r>
    </w:p>
    <w:p>
      <w:pPr>
        <w:pStyle w:val="Normal"/>
        <w:rPr/>
      </w:pPr>
      <w:r>
        <w:rPr/>
        <w:t>“</w:t>
      </w:r>
      <w:r>
        <w:rPr/>
        <w:t>Флейта Шри Кришны влечет быков, коров и ланей Вриндавана. Не в силах проглотить траву, которую жевали, они замирают с поднятыми ушами, словно изображенные на картине” (Бхаг., 10.35.5 и Брихад-бхаг., 2.7.118).</w:t>
      </w:r>
    </w:p>
    <w:p>
      <w:pPr>
        <w:pStyle w:val="Normal"/>
        <w:rPr/>
      </w:pPr>
      <w:r>
        <w:rPr/>
      </w:r>
    </w:p>
    <w:p>
      <w:pPr>
        <w:pStyle w:val="Normal"/>
        <w:rPr/>
      </w:pPr>
      <w:r>
        <w:rPr/>
        <w:t>пурнах пулиндйа уругайа-падабджа-рага-</w:t>
      </w:r>
    </w:p>
    <w:p>
      <w:pPr>
        <w:pStyle w:val="Normal"/>
        <w:rPr/>
      </w:pPr>
      <w:r>
        <w:rPr/>
        <w:t>шри-кункумена дайита-стана-мандитена</w:t>
      </w:r>
    </w:p>
    <w:p>
      <w:pPr>
        <w:pStyle w:val="Normal"/>
        <w:rPr/>
      </w:pPr>
      <w:r>
        <w:rPr/>
        <w:t>тад-даршана-смара-раджас трина-рушитена</w:t>
      </w:r>
    </w:p>
    <w:p>
      <w:pPr>
        <w:pStyle w:val="Normal"/>
        <w:rPr/>
      </w:pPr>
      <w:r>
        <w:rPr/>
        <w:t>лимпантйа анана-кучешу джахус тад-адхим</w:t>
      </w:r>
    </w:p>
    <w:p>
      <w:pPr>
        <w:pStyle w:val="Normal"/>
        <w:rPr/>
      </w:pPr>
      <w:r>
        <w:rPr/>
      </w:r>
    </w:p>
    <w:p>
      <w:pPr>
        <w:pStyle w:val="Normal"/>
        <w:rPr/>
      </w:pPr>
      <w:r>
        <w:rPr/>
        <w:t>“</w:t>
      </w:r>
      <w:r>
        <w:rPr/>
        <w:t xml:space="preserve">О сакхи, как удачливы девушки-пулинды, которые собирают в лесу травы и хворост! Когда они видят кункуму на траве, их сердце охватывает волнение, но растирая эту кункуму по лицу и всему телу, они успокаиваются. На самом деле эта кункума с груди Шримати Радхики, и когда Она наслаждается играми со Шри Кришной, эта кункума ложится на Его лотосные стопы. Когда они гуляют по лесу, с Его стоп она осыпается на траву” (Бхаг., 10.21.17 и Брихад-бхаг., 2.7.119). </w:t>
      </w:r>
    </w:p>
    <w:p>
      <w:pPr>
        <w:pStyle w:val="Normal"/>
        <w:rPr/>
      </w:pPr>
      <w:r>
        <w:rPr/>
      </w:r>
    </w:p>
    <w:p>
      <w:pPr>
        <w:pStyle w:val="Normal"/>
        <w:rPr/>
      </w:pPr>
      <w:r>
        <w:rPr/>
        <w:t>йади дурам гатах кришно</w:t>
      </w:r>
    </w:p>
    <w:p>
      <w:pPr>
        <w:pStyle w:val="Normal"/>
        <w:rPr/>
      </w:pPr>
      <w:r>
        <w:rPr/>
        <w:t>вана-шобха-кшанайа там</w:t>
      </w:r>
    </w:p>
    <w:p>
      <w:pPr>
        <w:pStyle w:val="Normal"/>
        <w:rPr/>
      </w:pPr>
      <w:r>
        <w:rPr/>
        <w:t>ахам пурвам ахам пурвам</w:t>
      </w:r>
    </w:p>
    <w:p>
      <w:pPr>
        <w:pStyle w:val="Normal"/>
        <w:rPr/>
      </w:pPr>
      <w:r>
        <w:rPr/>
        <w:t>ити самспришйа ремире</w:t>
      </w:r>
    </w:p>
    <w:p>
      <w:pPr>
        <w:pStyle w:val="Normal"/>
        <w:rPr/>
      </w:pPr>
      <w:r>
        <w:rPr/>
      </w:r>
    </w:p>
    <w:p>
      <w:pPr>
        <w:pStyle w:val="Normal"/>
        <w:rPr/>
      </w:pPr>
      <w:r>
        <w:rPr/>
        <w:t>“</w:t>
      </w:r>
      <w:r>
        <w:rPr/>
        <w:t>Иногда Шри Кришна углублялся в лес, чтобы насладиться его красотой, и мальчики-пастушки весело бежали за Ним, крича: “Я первым коснусь Его! Я первым коснусь Его!” (Бхаг., 10.12.6 и Брихад-бхаг., 2.7.120).</w:t>
      </w:r>
    </w:p>
    <w:p>
      <w:pPr>
        <w:pStyle w:val="Normal"/>
        <w:rPr/>
      </w:pPr>
      <w:r>
        <w:rPr/>
      </w:r>
    </w:p>
    <w:p>
      <w:pPr>
        <w:pStyle w:val="Normal"/>
        <w:rPr/>
      </w:pPr>
      <w:r>
        <w:rPr/>
        <w:t>иттхам сатам брахма-сукханубхутйа</w:t>
      </w:r>
    </w:p>
    <w:p>
      <w:pPr>
        <w:pStyle w:val="Normal"/>
        <w:rPr/>
      </w:pPr>
      <w:r>
        <w:rPr/>
        <w:t>дасйам гатанам пара-даиватена</w:t>
      </w:r>
    </w:p>
    <w:p>
      <w:pPr>
        <w:pStyle w:val="Normal"/>
        <w:rPr/>
      </w:pPr>
      <w:r>
        <w:rPr/>
        <w:t>майашританам нара-даракена</w:t>
      </w:r>
    </w:p>
    <w:p>
      <w:pPr>
        <w:pStyle w:val="Normal"/>
        <w:rPr/>
      </w:pPr>
      <w:r>
        <w:rPr/>
        <w:t>сардхам виджахрух крита-пунйа-пунджах</w:t>
      </w:r>
    </w:p>
    <w:p>
      <w:pPr>
        <w:pStyle w:val="Normal"/>
        <w:rPr/>
      </w:pPr>
      <w:r>
        <w:rPr/>
      </w:r>
    </w:p>
    <w:p>
      <w:pPr>
        <w:pStyle w:val="Normal"/>
        <w:rPr/>
      </w:pPr>
      <w:r>
        <w:rPr/>
        <w:t>“</w:t>
      </w:r>
      <w:r>
        <w:rPr/>
        <w:t>Пастушки обрели величайшую удачу, наслаждаясь бесконечно разнообразными играми со Шри Кришной, в котором гьяни видели сияние Брахмана, слуги Господа — Верховное почитаемое Божество, а большинство людей — обыкновенного мальчика”. (Слово майашрита может также подразумевать тех, кто благодаря Его высочайшей милости избавился от настроения аишварйи и увидел в Нем сына Нанды) (Бхаг., 10.12.11 и Брихад-бхаг., 2.7.121).</w:t>
      </w:r>
    </w:p>
    <w:p>
      <w:pPr>
        <w:pStyle w:val="Normal"/>
        <w:rPr/>
      </w:pPr>
      <w:r>
        <w:rPr/>
      </w:r>
    </w:p>
    <w:p>
      <w:pPr>
        <w:pStyle w:val="Normal"/>
        <w:rPr/>
      </w:pPr>
      <w:r>
        <w:rPr/>
        <w:t>йат-пада-памшур баху-джанма-криччхрато</w:t>
      </w:r>
    </w:p>
    <w:p>
      <w:pPr>
        <w:pStyle w:val="Normal"/>
        <w:rPr/>
      </w:pPr>
      <w:r>
        <w:rPr/>
        <w:t>дхритатмабхир йогибхир апй алабхйах</w:t>
      </w:r>
    </w:p>
    <w:p>
      <w:pPr>
        <w:pStyle w:val="Normal"/>
        <w:rPr/>
      </w:pPr>
      <w:r>
        <w:rPr/>
        <w:t>са ева йадриг вишайах свайам стхитах</w:t>
      </w:r>
    </w:p>
    <w:p>
      <w:pPr>
        <w:pStyle w:val="Normal"/>
        <w:rPr/>
      </w:pPr>
      <w:r>
        <w:rPr/>
        <w:t>ким варнйате диштам ахо враджаукасам</w:t>
      </w:r>
    </w:p>
    <w:p>
      <w:pPr>
        <w:pStyle w:val="Normal"/>
        <w:rPr/>
      </w:pPr>
      <w:r>
        <w:rPr/>
      </w:r>
    </w:p>
    <w:p>
      <w:pPr>
        <w:pStyle w:val="Normal"/>
        <w:rPr/>
      </w:pPr>
      <w:r>
        <w:rPr/>
        <w:t>“</w:t>
      </w:r>
      <w:r>
        <w:rPr/>
        <w:t>Великие йоги в течение многих жизней предаются суровым аскезам, но даже полностью обуздав свой ум, что чрезвычайно трудно сделать, они не могут обрести и пылинки с лотосных стоп Шри Кришны. Возможно ли описать благую удачу враджаваси, которые ежедневно получали Его даршан?” (Бхаг., 10.12.12 и Брихад-бхаг., 2.7.122).</w:t>
      </w:r>
    </w:p>
    <w:p>
      <w:pPr>
        <w:pStyle w:val="Normal"/>
        <w:rPr/>
      </w:pPr>
      <w:r>
        <w:rPr/>
      </w:r>
    </w:p>
    <w:p>
      <w:pPr>
        <w:pStyle w:val="Normal"/>
        <w:rPr/>
      </w:pPr>
      <w:r>
        <w:rPr/>
        <w:t>квачит паллава-талпешу</w:t>
      </w:r>
    </w:p>
    <w:p>
      <w:pPr>
        <w:pStyle w:val="Normal"/>
        <w:rPr/>
      </w:pPr>
      <w:r>
        <w:rPr/>
        <w:t>нийуддха-шрама-каршитах</w:t>
      </w:r>
    </w:p>
    <w:p>
      <w:pPr>
        <w:pStyle w:val="Normal"/>
        <w:rPr/>
      </w:pPr>
      <w:r>
        <w:rPr/>
        <w:t>врикша-мулашрайах шете</w:t>
      </w:r>
    </w:p>
    <w:p>
      <w:pPr>
        <w:pStyle w:val="Normal"/>
        <w:rPr/>
      </w:pPr>
      <w:r>
        <w:rPr/>
        <w:t>гопотсангопабарханах</w:t>
      </w:r>
    </w:p>
    <w:p>
      <w:pPr>
        <w:pStyle w:val="Normal"/>
        <w:rPr/>
      </w:pPr>
      <w:r>
        <w:rPr/>
      </w:r>
    </w:p>
    <w:p>
      <w:pPr>
        <w:pStyle w:val="Normal"/>
        <w:rPr/>
      </w:pPr>
      <w:r>
        <w:rPr/>
        <w:t xml:space="preserve"> “</w:t>
      </w:r>
      <w:r>
        <w:rPr/>
        <w:t>Шри Кришна, играя, боролся с пастушками, пока Его не охватывала усталость, и тогда Он располагался под деревом на богато украшенное ложе из цветов и листьев, положив голову на колени Своих друзей” (Бхаг., 10.15.16 и Брихад-бхаг., 2.7.123).</w:t>
      </w:r>
    </w:p>
    <w:p>
      <w:pPr>
        <w:pStyle w:val="Normal"/>
        <w:rPr/>
      </w:pPr>
      <w:r>
        <w:rPr/>
      </w:r>
    </w:p>
    <w:p>
      <w:pPr>
        <w:pStyle w:val="Normal"/>
        <w:rPr/>
      </w:pPr>
      <w:r>
        <w:rPr/>
        <w:t>пада-самваханам чакрух</w:t>
      </w:r>
    </w:p>
    <w:p>
      <w:pPr>
        <w:pStyle w:val="Normal"/>
        <w:rPr/>
      </w:pPr>
      <w:r>
        <w:rPr/>
        <w:t>кечит тасйа махатманах</w:t>
      </w:r>
    </w:p>
    <w:p>
      <w:pPr>
        <w:pStyle w:val="Normal"/>
        <w:rPr/>
      </w:pPr>
      <w:r>
        <w:rPr/>
        <w:t>апаре хата-папмано</w:t>
      </w:r>
    </w:p>
    <w:p>
      <w:pPr>
        <w:pStyle w:val="Normal"/>
        <w:rPr/>
      </w:pPr>
      <w:r>
        <w:rPr/>
        <w:t>вйаджанаих самавиджайан</w:t>
      </w:r>
    </w:p>
    <w:p>
      <w:pPr>
        <w:pStyle w:val="Normal"/>
        <w:rPr/>
      </w:pPr>
      <w:r>
        <w:rPr/>
      </w:r>
    </w:p>
    <w:p>
      <w:pPr>
        <w:pStyle w:val="Normal"/>
        <w:rPr/>
      </w:pPr>
      <w:r>
        <w:rPr/>
        <w:t>“</w:t>
      </w:r>
      <w:r>
        <w:rPr/>
        <w:t>Один из счастливых сакхов в это время растирал Ему стопы, а другой обмахивал Его опахалом из листьев” (Бхаг., 10.15.17 и Брихад-бхаг., 2.7.124).</w:t>
      </w:r>
    </w:p>
    <w:p>
      <w:pPr>
        <w:pStyle w:val="Normal"/>
        <w:rPr/>
      </w:pPr>
      <w:r>
        <w:rPr/>
      </w:r>
    </w:p>
    <w:p>
      <w:pPr>
        <w:pStyle w:val="Normal"/>
        <w:rPr/>
      </w:pPr>
      <w:r>
        <w:rPr/>
        <w:t>анйе тад-анурупани</w:t>
      </w:r>
    </w:p>
    <w:p>
      <w:pPr>
        <w:pStyle w:val="Normal"/>
        <w:rPr/>
      </w:pPr>
      <w:r>
        <w:rPr/>
        <w:t>маноджнани махатманах</w:t>
      </w:r>
    </w:p>
    <w:p>
      <w:pPr>
        <w:pStyle w:val="Normal"/>
        <w:rPr/>
      </w:pPr>
      <w:r>
        <w:rPr/>
        <w:t>гайанти сма маха-раджа</w:t>
      </w:r>
    </w:p>
    <w:p>
      <w:pPr>
        <w:pStyle w:val="Normal"/>
        <w:rPr/>
      </w:pPr>
      <w:r>
        <w:rPr/>
        <w:t>снеха-клинна-дхийах шанаих</w:t>
      </w:r>
    </w:p>
    <w:p>
      <w:pPr>
        <w:pStyle w:val="Normal"/>
        <w:rPr/>
      </w:pPr>
      <w:r>
        <w:rPr/>
      </w:r>
    </w:p>
    <w:p>
      <w:pPr>
        <w:pStyle w:val="Normal"/>
        <w:rPr/>
      </w:pPr>
      <w:r>
        <w:rPr/>
        <w:t xml:space="preserve"> “</w:t>
      </w:r>
      <w:r>
        <w:rPr/>
        <w:t>Дорогой Махарадж, другие пастушки, пока Кришна отдыхал, пели красивые песни, подходящие для этого времени отдыха, и сердца всех сакхов таяли от любви к Кришне” (Бхаг., 10.15.18 и Брихад-бхаг., 2.7.125).</w:t>
      </w:r>
    </w:p>
    <w:p>
      <w:pPr>
        <w:pStyle w:val="Normal"/>
        <w:rPr/>
      </w:pPr>
      <w:r>
        <w:rPr/>
      </w:r>
    </w:p>
    <w:p>
      <w:pPr>
        <w:pStyle w:val="Normal"/>
        <w:rPr/>
      </w:pPr>
      <w:r>
        <w:rPr/>
        <w:t>нандах ким акарод брахман</w:t>
      </w:r>
    </w:p>
    <w:p>
      <w:pPr>
        <w:pStyle w:val="Normal"/>
        <w:rPr/>
      </w:pPr>
      <w:r>
        <w:rPr/>
        <w:t>шрейа ева маходайам</w:t>
      </w:r>
    </w:p>
    <w:p>
      <w:pPr>
        <w:pStyle w:val="Normal"/>
        <w:rPr/>
      </w:pPr>
      <w:r>
        <w:rPr/>
        <w:t>йашода ва маха-бхага</w:t>
      </w:r>
    </w:p>
    <w:p>
      <w:pPr>
        <w:pStyle w:val="Normal"/>
        <w:rPr/>
      </w:pPr>
      <w:r>
        <w:rPr/>
        <w:t>папау йасйах станам харих</w:t>
      </w:r>
    </w:p>
    <w:p>
      <w:pPr>
        <w:pStyle w:val="Normal"/>
        <w:rPr/>
      </w:pPr>
      <w:r>
        <w:rPr/>
      </w:r>
    </w:p>
    <w:p>
      <w:pPr>
        <w:pStyle w:val="Normal"/>
        <w:rPr/>
      </w:pPr>
      <w:r>
        <w:rPr/>
        <w:t>Шри Махарадж Парикшит спросил: “Дорогой брахман, какую в высшей степени благоприятную садхану совершал Нанда, и какие аскезы совершала удачливая Яшода, что Шри Хари пил ее грудное молоко?” (Бхаг., 10.8.46 и Брихад-бхаг., 2.7.126)</w:t>
      </w:r>
    </w:p>
    <w:p>
      <w:pPr>
        <w:pStyle w:val="Normal"/>
        <w:rPr/>
      </w:pPr>
      <w:r>
        <w:rPr/>
      </w:r>
    </w:p>
    <w:p>
      <w:pPr>
        <w:pStyle w:val="Normal"/>
        <w:rPr/>
      </w:pPr>
      <w:r>
        <w:rPr/>
        <w:t>тато бхактир бхагавати</w:t>
      </w:r>
    </w:p>
    <w:p>
      <w:pPr>
        <w:pStyle w:val="Normal"/>
        <w:rPr/>
      </w:pPr>
      <w:r>
        <w:rPr/>
        <w:t>путри-бхуте джанардане</w:t>
      </w:r>
    </w:p>
    <w:p>
      <w:pPr>
        <w:pStyle w:val="Normal"/>
        <w:rPr/>
      </w:pPr>
      <w:r>
        <w:rPr/>
        <w:t>дам-патйор нитарам асид</w:t>
      </w:r>
    </w:p>
    <w:p>
      <w:pPr>
        <w:pStyle w:val="Normal"/>
        <w:rPr/>
      </w:pPr>
      <w:r>
        <w:rPr/>
        <w:t>гопа-гопишу бхарата</w:t>
      </w:r>
    </w:p>
    <w:p>
      <w:pPr>
        <w:pStyle w:val="Normal"/>
        <w:rPr/>
      </w:pPr>
      <w:r>
        <w:rPr/>
      </w:r>
    </w:p>
    <w:p>
      <w:pPr>
        <w:pStyle w:val="Normal"/>
        <w:rPr/>
      </w:pPr>
      <w:r>
        <w:rPr/>
        <w:t>Шукадева Госвами ответил: “О Бхарата, Сваям Бхагаван Шри Кришна, карающий зло, явился как сын Нанды и Яшоды, во исполнение слова Брахмы, Его дорогого преданного. По сравнению с остальными гопами и гопи эта чета обладала самой большой любовью к Нему” (Бхаг., 10.8.51 и Брихад-бхаг., 2.7.127).</w:t>
      </w:r>
    </w:p>
    <w:p>
      <w:pPr>
        <w:pStyle w:val="Normal"/>
        <w:rPr/>
      </w:pPr>
      <w:r>
        <w:rPr/>
      </w:r>
    </w:p>
    <w:p>
      <w:pPr>
        <w:pStyle w:val="Normal"/>
        <w:rPr/>
      </w:pPr>
      <w:r>
        <w:rPr/>
        <w:t>нандах сва-путрам адайа</w:t>
      </w:r>
    </w:p>
    <w:p>
      <w:pPr>
        <w:pStyle w:val="Normal"/>
        <w:rPr/>
      </w:pPr>
      <w:r>
        <w:rPr/>
        <w:t>прошйагата удара-дхих</w:t>
      </w:r>
    </w:p>
    <w:p>
      <w:pPr>
        <w:pStyle w:val="Normal"/>
        <w:rPr/>
      </w:pPr>
      <w:r>
        <w:rPr/>
        <w:t>мурдхнй авагхрайа парамам</w:t>
      </w:r>
    </w:p>
    <w:p>
      <w:pPr>
        <w:pStyle w:val="Normal"/>
        <w:rPr/>
      </w:pPr>
      <w:r>
        <w:rPr/>
        <w:t>мудам лебхе курудваха</w:t>
      </w:r>
    </w:p>
    <w:p>
      <w:pPr>
        <w:pStyle w:val="Normal"/>
        <w:rPr/>
      </w:pPr>
      <w:r>
        <w:rPr/>
      </w:r>
    </w:p>
    <w:p>
      <w:pPr>
        <w:pStyle w:val="Normal"/>
        <w:rPr/>
      </w:pPr>
      <w:r>
        <w:rPr/>
        <w:t>“</w:t>
      </w:r>
      <w:r>
        <w:rPr/>
        <w:t>Вернувшись в Матхуру, великодушный Нанда взял своего сына Шри Кришну на колени и стал с великим наслаждением вдыхать аромат Его волос” (Бхаг., 10.6.43 и Брихад-бхаг., 2.7.128).</w:t>
      </w:r>
    </w:p>
    <w:p>
      <w:pPr>
        <w:pStyle w:val="Normal"/>
        <w:rPr/>
      </w:pPr>
      <w:r>
        <w:rPr/>
      </w:r>
    </w:p>
    <w:p>
      <w:pPr>
        <w:pStyle w:val="Normal"/>
        <w:rPr/>
      </w:pPr>
      <w:r>
        <w:rPr/>
        <w:t>са матух свинна-гатрайа</w:t>
      </w:r>
    </w:p>
    <w:p>
      <w:pPr>
        <w:pStyle w:val="Normal"/>
        <w:rPr/>
      </w:pPr>
      <w:r>
        <w:rPr/>
        <w:t>висраста-кавара-сраджах</w:t>
      </w:r>
    </w:p>
    <w:p>
      <w:pPr>
        <w:pStyle w:val="Normal"/>
        <w:rPr/>
      </w:pPr>
      <w:r>
        <w:rPr/>
        <w:t>дриштва паришрамам кришнах</w:t>
      </w:r>
    </w:p>
    <w:p>
      <w:pPr>
        <w:pStyle w:val="Normal"/>
        <w:rPr/>
      </w:pPr>
      <w:r>
        <w:rPr/>
        <w:t>крипайасит сва-бандхане</w:t>
      </w:r>
    </w:p>
    <w:p>
      <w:pPr>
        <w:pStyle w:val="Normal"/>
        <w:rPr/>
      </w:pPr>
      <w:r>
        <w:rPr/>
      </w:r>
    </w:p>
    <w:p>
      <w:pPr>
        <w:pStyle w:val="Normal"/>
        <w:rPr/>
      </w:pPr>
      <w:r>
        <w:rPr/>
        <w:t>“</w:t>
      </w:r>
      <w:r>
        <w:rPr/>
        <w:t>Яшода так старалась (связать Его), что вся вспотела, из волос ее выпала цветочная гирлянда. Видя это, Кришна милостиво позволил связать Себя” (Бхаг., 10.9.18 и Брихад-бхаг., 2.7.129).</w:t>
      </w:r>
    </w:p>
    <w:p>
      <w:pPr>
        <w:pStyle w:val="Normal"/>
        <w:rPr/>
      </w:pPr>
      <w:r>
        <w:rPr/>
      </w:r>
    </w:p>
    <w:p>
      <w:pPr>
        <w:pStyle w:val="Normal"/>
        <w:rPr/>
      </w:pPr>
      <w:r>
        <w:rPr/>
        <w:t>ненам виринчо на бхаво</w:t>
      </w:r>
    </w:p>
    <w:p>
      <w:pPr>
        <w:pStyle w:val="Normal"/>
        <w:rPr/>
      </w:pPr>
      <w:r>
        <w:rPr/>
        <w:t>на шрир апй анга-самшрайа</w:t>
      </w:r>
    </w:p>
    <w:p>
      <w:pPr>
        <w:pStyle w:val="Normal"/>
        <w:rPr/>
      </w:pPr>
      <w:r>
        <w:rPr/>
        <w:t>прасадам лебхире гопи</w:t>
      </w:r>
    </w:p>
    <w:p>
      <w:pPr>
        <w:pStyle w:val="Normal"/>
        <w:rPr/>
      </w:pPr>
      <w:r>
        <w:rPr/>
        <w:t>йат тат прапа вимуктидат</w:t>
      </w:r>
    </w:p>
    <w:p>
      <w:pPr>
        <w:pStyle w:val="Normal"/>
        <w:rPr/>
      </w:pPr>
      <w:r>
        <w:rPr/>
      </w:r>
    </w:p>
    <w:p>
      <w:pPr>
        <w:pStyle w:val="Normal"/>
        <w:rPr/>
      </w:pPr>
      <w:r>
        <w:rPr/>
        <w:t>“</w:t>
      </w:r>
      <w:r>
        <w:rPr/>
        <w:t>Брахма, Шива или даже Лакшми-деви, которая в форме золотой линии никогда не покидает груди Кришны, не ведали такой милости, какую Он, дарующий освобождение, пролил на Яшоду” (Бхаг., 10.9.20 и Брихад-бхаг., 2.7.130).</w:t>
      </w:r>
    </w:p>
    <w:p>
      <w:pPr>
        <w:pStyle w:val="Normal"/>
        <w:rPr/>
      </w:pPr>
      <w:r>
        <w:rPr/>
      </w:r>
    </w:p>
    <w:p>
      <w:pPr>
        <w:pStyle w:val="Normal"/>
        <w:rPr/>
      </w:pPr>
      <w:r>
        <w:rPr/>
        <w:t>пайамси йасам апибат</w:t>
      </w:r>
    </w:p>
    <w:p>
      <w:pPr>
        <w:pStyle w:val="Normal"/>
        <w:rPr/>
      </w:pPr>
      <w:r>
        <w:rPr/>
        <w:t>путра-снеха-снутанй алам</w:t>
      </w:r>
    </w:p>
    <w:p>
      <w:pPr>
        <w:pStyle w:val="Normal"/>
        <w:rPr/>
      </w:pPr>
      <w:r>
        <w:rPr/>
        <w:t>бхагаван деваки-путрах</w:t>
      </w:r>
    </w:p>
    <w:p>
      <w:pPr>
        <w:pStyle w:val="Normal"/>
        <w:rPr/>
      </w:pPr>
      <w:r>
        <w:rPr/>
        <w:t>каиваладй-акхилартха-дах</w:t>
      </w:r>
    </w:p>
    <w:p>
      <w:pPr>
        <w:pStyle w:val="Normal"/>
        <w:rPr/>
      </w:pPr>
      <w:r>
        <w:rPr/>
      </w:r>
    </w:p>
    <w:p>
      <w:pPr>
        <w:pStyle w:val="Normal"/>
        <w:rPr/>
      </w:pPr>
      <w:r>
        <w:rPr/>
        <w:t>“</w:t>
      </w:r>
      <w:r>
        <w:rPr/>
        <w:t>Бхагаван Шри Кришна, дарущий исполнение всех целей человеческой жизни, в том числе всех видов освобождения, с удовольствием пил грудное молоко у всех  старших гопи, а также у коров. Это молоко само текло из груди гопи и из вымени коров от огромной материнской любви, которую они испытывали к Нему”. (Бхаг., 10.6.39 и Брихад-бхаг., 2.7.131).</w:t>
      </w:r>
    </w:p>
    <w:p>
      <w:pPr>
        <w:pStyle w:val="Normal"/>
        <w:rPr/>
      </w:pPr>
      <w:r>
        <w:rPr/>
      </w:r>
    </w:p>
    <w:p>
      <w:pPr>
        <w:pStyle w:val="Normal"/>
        <w:rPr/>
      </w:pPr>
      <w:r>
        <w:rPr/>
        <w:t>тасам авиратам кришне</w:t>
      </w:r>
    </w:p>
    <w:p>
      <w:pPr>
        <w:pStyle w:val="Normal"/>
        <w:rPr/>
      </w:pPr>
      <w:r>
        <w:rPr/>
        <w:t>курватинам сутекшанам</w:t>
      </w:r>
    </w:p>
    <w:p>
      <w:pPr>
        <w:pStyle w:val="Normal"/>
        <w:rPr/>
      </w:pPr>
      <w:r>
        <w:rPr/>
        <w:t>на пунах калпате раджан</w:t>
      </w:r>
    </w:p>
    <w:p>
      <w:pPr>
        <w:pStyle w:val="Normal"/>
        <w:rPr/>
      </w:pPr>
      <w:r>
        <w:rPr/>
        <w:t>самсаро ‘гйана-самбхавах</w:t>
      </w:r>
    </w:p>
    <w:p>
      <w:pPr>
        <w:pStyle w:val="Normal"/>
        <w:rPr/>
      </w:pPr>
      <w:r>
        <w:rPr/>
      </w:r>
    </w:p>
    <w:p>
      <w:pPr>
        <w:pStyle w:val="Normal"/>
        <w:rPr/>
      </w:pPr>
      <w:r>
        <w:rPr/>
        <w:t>“</w:t>
      </w:r>
      <w:r>
        <w:rPr/>
        <w:t>О царь, эти гопи и коровы всегда чувствовали материнскую любовь к Кришне, и поэтому, оставив тело, они никогда не могли ввергнуться вновь в цикл рождений и смертей – бедствие обреченных невежд”. (Бхаг., 10.6.40 и Брихад-бхаг., 2.7.132)</w:t>
      </w:r>
    </w:p>
    <w:p>
      <w:pPr>
        <w:pStyle w:val="Normal"/>
        <w:rPr/>
      </w:pPr>
      <w:r>
        <w:rPr/>
      </w:r>
    </w:p>
    <w:p>
      <w:pPr>
        <w:pStyle w:val="Normal"/>
        <w:rPr/>
      </w:pPr>
      <w:r>
        <w:rPr/>
      </w:r>
    </w:p>
    <w:p>
      <w:pPr>
        <w:pStyle w:val="Normal"/>
        <w:rPr/>
      </w:pPr>
      <w:r>
        <w:rPr/>
        <w:t>гопинам парамананда</w:t>
      </w:r>
    </w:p>
    <w:p>
      <w:pPr>
        <w:pStyle w:val="Normal"/>
        <w:rPr/>
      </w:pPr>
      <w:r>
        <w:rPr/>
        <w:t>асид говинда-даршане</w:t>
      </w:r>
    </w:p>
    <w:p>
      <w:pPr>
        <w:pStyle w:val="Normal"/>
        <w:rPr/>
      </w:pPr>
      <w:r>
        <w:rPr/>
        <w:t>кшанам йуга-шатам ива</w:t>
      </w:r>
    </w:p>
    <w:p>
      <w:pPr>
        <w:pStyle w:val="Normal"/>
        <w:rPr/>
      </w:pPr>
      <w:r>
        <w:rPr/>
        <w:t>йасам йена винабхават</w:t>
      </w:r>
    </w:p>
    <w:p>
      <w:pPr>
        <w:pStyle w:val="Normal"/>
        <w:rPr/>
      </w:pPr>
      <w:r>
        <w:rPr/>
      </w:r>
    </w:p>
    <w:p>
      <w:pPr>
        <w:pStyle w:val="Normal"/>
        <w:rPr/>
      </w:pPr>
      <w:r>
        <w:rPr/>
        <w:t>“</w:t>
      </w:r>
      <w:r>
        <w:rPr/>
        <w:t>Даршан Шри Говинды приносил Враджа-гопи величайшее блаженство, а  мгновение разлуки с Ним казалось им сотней юг”. (Бхаг., 10.19.16 и Брихад-бхаг., 2.7.133)</w:t>
      </w:r>
    </w:p>
    <w:p>
      <w:pPr>
        <w:pStyle w:val="Normal"/>
        <w:rPr/>
      </w:pPr>
      <w:r>
        <w:rPr/>
      </w:r>
    </w:p>
    <w:p>
      <w:pPr>
        <w:pStyle w:val="Normal"/>
        <w:rPr/>
      </w:pPr>
      <w:r>
        <w:rPr/>
        <w:t>тан-манаскас тад-алапас</w:t>
      </w:r>
    </w:p>
    <w:p>
      <w:pPr>
        <w:pStyle w:val="Normal"/>
        <w:rPr/>
      </w:pPr>
      <w:r>
        <w:rPr/>
        <w:t>тад-вичештас тад-атмиках</w:t>
      </w:r>
    </w:p>
    <w:p>
      <w:pPr>
        <w:pStyle w:val="Normal"/>
        <w:rPr/>
      </w:pPr>
      <w:r>
        <w:rPr/>
        <w:t>тад-гунан ева гайантйо</w:t>
      </w:r>
    </w:p>
    <w:p>
      <w:pPr>
        <w:pStyle w:val="Normal"/>
        <w:rPr/>
      </w:pPr>
      <w:r>
        <w:rPr/>
        <w:t>натмагарани сасмарух</w:t>
      </w:r>
    </w:p>
    <w:p>
      <w:pPr>
        <w:pStyle w:val="Normal"/>
        <w:rPr/>
      </w:pPr>
      <w:r>
        <w:rPr/>
      </w:r>
    </w:p>
    <w:p>
      <w:pPr>
        <w:pStyle w:val="Normal"/>
        <w:rPr/>
      </w:pPr>
      <w:r>
        <w:rPr/>
        <w:t>“</w:t>
      </w:r>
      <w:r>
        <w:rPr/>
        <w:t>Враджа-гопи, всецело посвятившие свои сердца Шри Кришне, подражали Его жестам, манере говорить и Его играм. Они отдали Ему всю свою душу и  всегда пели Ему славу, и потому полностью забыли о себе и своих семьях”. (Бхаг.,10.30.43 и Брихад-бхаг.2.7.134)</w:t>
      </w:r>
      <w:r>
        <w:br w:type="page"/>
      </w:r>
    </w:p>
    <w:p>
      <w:pPr>
        <w:pStyle w:val="Normal"/>
        <w:rPr/>
      </w:pPr>
      <w:r>
        <w:rPr/>
      </w:r>
    </w:p>
    <w:p>
      <w:pPr>
        <w:pStyle w:val="Normal"/>
        <w:rPr/>
      </w:pPr>
      <w:r>
        <w:rPr/>
      </w:r>
    </w:p>
    <w:p>
      <w:pPr>
        <w:pStyle w:val="Normal"/>
        <w:rPr/>
      </w:pPr>
      <w:r>
        <w:rPr/>
        <w:t>гопйас тапах ким ачаран йад амушйа рупам</w:t>
      </w:r>
    </w:p>
    <w:p>
      <w:pPr>
        <w:pStyle w:val="Normal"/>
        <w:rPr/>
      </w:pPr>
      <w:r>
        <w:rPr/>
        <w:t>лаванйа-сарам асамордхвам ананйа-сиддхам</w:t>
      </w:r>
    </w:p>
    <w:p>
      <w:pPr>
        <w:pStyle w:val="Normal"/>
        <w:rPr/>
      </w:pPr>
      <w:r>
        <w:rPr/>
        <w:t>дригбхих пибантй анусавабхинавам дурапам</w:t>
      </w:r>
    </w:p>
    <w:p>
      <w:pPr>
        <w:pStyle w:val="Normal"/>
        <w:rPr/>
      </w:pPr>
      <w:r>
        <w:rPr/>
        <w:t>еканта-дхама йашасах шрийа аишварасйа</w:t>
      </w:r>
    </w:p>
    <w:p>
      <w:pPr>
        <w:pStyle w:val="Normal"/>
        <w:rPr/>
      </w:pPr>
      <w:r>
        <w:rPr/>
      </w:r>
    </w:p>
    <w:p>
      <w:pPr>
        <w:pStyle w:val="Normal"/>
        <w:rPr/>
      </w:pPr>
      <w:r>
        <w:rPr/>
        <w:t>“</w:t>
      </w:r>
      <w:r>
        <w:rPr/>
        <w:t>Женщины Матхуры говорили: Какие аскезы совершали Враджа-гопи, что обрели возможность глазами постоянно пить нектар облика Шри Кришны? Этот облик является воплощением самой красоты, он несравненный и непревзойденный, совершенный, всегда новый и свежий. Необычайно редко кому удается узреть его. Этот облик – единственная обитель всей славы, великолепия и богатства”. (Бхаг., 10.44.14 и Брихад-бхаг., 2.7.135)</w:t>
      </w:r>
    </w:p>
    <w:p>
      <w:pPr>
        <w:pStyle w:val="Normal"/>
        <w:rPr/>
      </w:pPr>
      <w:r>
        <w:rPr/>
      </w:r>
    </w:p>
    <w:p>
      <w:pPr>
        <w:pStyle w:val="Normal"/>
        <w:rPr/>
      </w:pPr>
      <w:r>
        <w:rPr/>
        <w:t>йа дохане ‘ваханане матханопалепа-</w:t>
      </w:r>
    </w:p>
    <w:p>
      <w:pPr>
        <w:pStyle w:val="Normal"/>
        <w:rPr/>
      </w:pPr>
      <w:r>
        <w:rPr/>
        <w:t>пренкхенкханарбха-рудитокшана-марджанадау</w:t>
      </w:r>
    </w:p>
    <w:p>
      <w:pPr>
        <w:pStyle w:val="Normal"/>
        <w:rPr/>
      </w:pPr>
      <w:r>
        <w:rPr/>
        <w:t>гайанти чаинам ануракта-дхийо ‘шру-кантхйо</w:t>
      </w:r>
    </w:p>
    <w:p>
      <w:pPr>
        <w:pStyle w:val="Normal"/>
        <w:rPr/>
      </w:pPr>
      <w:r>
        <w:rPr/>
        <w:t>дханйа враджа-стрийа урукрама-читта-йанах</w:t>
      </w:r>
    </w:p>
    <w:p>
      <w:pPr>
        <w:pStyle w:val="Normal"/>
        <w:rPr/>
      </w:pPr>
      <w:r>
        <w:rPr/>
      </w:r>
    </w:p>
    <w:p>
      <w:pPr>
        <w:pStyle w:val="Normal"/>
        <w:rPr/>
      </w:pPr>
      <w:r>
        <w:rPr/>
        <w:t>“</w:t>
      </w:r>
      <w:r>
        <w:rPr/>
        <w:t>Гопи в высшей степени удачливы, потому что сердцем всегда погружены в Шри Кришну, что бы ни делали: доят ли коров, взбивают ли йогурт, наносят ли себе чандану или надевают украшения, успокаивают ли плачущих детей, моют ли в доме полы или совершают делают что-то еще по хозяйству. Слезы любви текут из их глаз,  когда они непрестанно поют о Его дарующей очищение славе”. (Бхаг., 10.44.15 и Брихад-бхаг., 2.7.136)</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567"/>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21:07:00Z</dcterms:created>
  <dc:creator>Яшода Кумар дас</dc:creator>
  <dc:description/>
  <cp:keywords/>
  <dc:language>en-US</dc:language>
  <cp:lastModifiedBy>Abhinanda Das</cp:lastModifiedBy>
  <dcterms:modified xsi:type="dcterms:W3CDTF">2006-05-08T08:29:00Z</dcterms:modified>
  <cp:revision>3</cp:revision>
  <dc:subject/>
  <dc:title>БХАКТИ-РАСАЯН</dc:title>
</cp:coreProperties>
</file>